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sz w:val="24"/>
          <w:lang w:val="en-US"/>
        </w:rPr>
        <w:t xml:space="preserve">  </w:t>
      </w:r>
      <w:r>
        <w:rPr>
          <w:sz w:val="24"/>
        </w:rPr>
        <w:t xml:space="preserve">                         </w:t>
      </w:r>
      <w:r>
        <w:rPr>
          <w:sz w:val="24"/>
          <w:lang w:val="en-US"/>
        </w:rPr>
        <w:t xml:space="preserve"> </w:t>
      </w:r>
      <w:r>
        <w:rPr>
          <w:b/>
          <w:sz w:val="40"/>
          <w:szCs w:val="40"/>
        </w:rPr>
        <w:t>Сказка о рыбаке и рыб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од музыку дети входят в зал и встают вокруг ёлки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ВЕД:  </w:t>
      </w:r>
      <w:r>
        <w:rPr>
          <w:sz w:val="24"/>
        </w:rPr>
        <w:t>К нам пришёл весёлый праздник –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Фантазёр, шутник, проказник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 хоровод он нас зовё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Этот праздник – Новый год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н подарит песни, сказк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сех закружит в шумной пляске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Улыбнётся, подмигнё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Этот праздник – Новый год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 Новым годом поздравляем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сех пришедших в этот зал!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Начинаем, начинае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/>
      </w:pPr>
      <w:r>
        <w:rPr>
          <w:b/>
          <w:sz w:val="24"/>
        </w:rPr>
        <w:t xml:space="preserve">ВСЕ ДЕТИ:  </w:t>
      </w:r>
      <w:r>
        <w:rPr>
          <w:sz w:val="24"/>
        </w:rPr>
        <w:t>Новогодний карнавал!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</w:t>
      </w:r>
      <w:r>
        <w:rPr>
          <w:b/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</w:rPr>
        <w:t xml:space="preserve">РЕБ 1:  </w:t>
      </w:r>
      <w:r>
        <w:rPr>
          <w:sz w:val="24"/>
        </w:rPr>
        <w:t>Машет веткою мохнатой нам весёлый Новый год.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Знают, знают все ребята: славный праздник у вор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Б 2:</w:t>
      </w:r>
      <w:r>
        <w:rPr>
          <w:sz w:val="24"/>
        </w:rPr>
        <w:t xml:space="preserve">  Не страшна нам непогода, холод матушки - зим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За окном завоет вьюга, но скучать не будем мы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РЕБ 3:  </w:t>
      </w:r>
      <w:r>
        <w:rPr>
          <w:sz w:val="24"/>
        </w:rPr>
        <w:t>Скоро вместе с нами будет наш любимый Дед Мороз.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Никого он не забудет, привезёт игрушек во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РЕБ 4:  </w:t>
      </w:r>
      <w:r>
        <w:rPr>
          <w:sz w:val="24"/>
        </w:rPr>
        <w:t>День сегодняшний чудесный не растает без следа.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Мы весёлый праздник этот не забудем никогда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ети исполняют песню – хоровод «Возле ёлки» Парцхаладзе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РЕБ 5: </w:t>
      </w:r>
      <w:r>
        <w:rPr>
          <w:sz w:val="24"/>
        </w:rPr>
        <w:t xml:space="preserve">Здравствуй, ёлка, праздник славный!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Здравствуй, песня, звонкий смех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Тот сегодня самый главный,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Кто смеётся громче всех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РЕБ 6:  </w:t>
      </w:r>
      <w:r>
        <w:rPr>
          <w:sz w:val="24"/>
        </w:rPr>
        <w:t xml:space="preserve">Мы весёлым хороводом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Вокруг ёлочки пойдё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И зелёной нашей ёлке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Дружно песенку споём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РЕБ 7:  </w:t>
      </w:r>
      <w:r>
        <w:rPr>
          <w:sz w:val="24"/>
        </w:rPr>
        <w:t xml:space="preserve">Пусть кружится снег пушистый,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За окном метель метё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Возле ёлочки душистой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Мы танцуем в Новый год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ети исполняют танец «Полька» Т. Богинич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осле танца садятся на стульчик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ВЕД: </w:t>
      </w:r>
      <w:r>
        <w:rPr>
          <w:sz w:val="24"/>
        </w:rPr>
        <w:t>Говорят, под Новый год, что не пожелаетс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сё всегда произойдёт, всё всегда сбывает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Могут даже у ребят сбыться все желани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адо только, говорят, приложить старание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А я знаю, что самое сильное желание у наших ребят, что бы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скорей пришёл наш любимый  Дед Мороз.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Давайте позовём его, ребята! Дедушка Мороз!!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Звучит музыка, входит Дед Мороз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Д.М:  </w:t>
      </w:r>
      <w:r>
        <w:rPr>
          <w:sz w:val="24"/>
        </w:rPr>
        <w:t>Кто это меня звал? Или послышалось?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ВЕД:  </w:t>
      </w:r>
      <w:r>
        <w:rPr>
          <w:sz w:val="24"/>
        </w:rPr>
        <w:t>Нет, Дедушка Мороз, тебе не послышалось. Это мы тебя зва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Д.М:  </w:t>
      </w:r>
      <w:r>
        <w:rPr>
          <w:sz w:val="24"/>
        </w:rPr>
        <w:t>А я вот заблудился тут у вас. Еле дорогу нашё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ВЕД:  </w:t>
      </w:r>
      <w:r>
        <w:rPr>
          <w:sz w:val="24"/>
        </w:rPr>
        <w:t xml:space="preserve">А мы с ребятами давно уже тебя ждём. 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Пора Новый год встречать! Пора ёлочку нашу зажигать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Д.М:  </w:t>
      </w:r>
      <w:r>
        <w:rPr>
          <w:sz w:val="24"/>
        </w:rPr>
        <w:t xml:space="preserve">И то -  правда, ребята.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Эта ёлка не простая, стоит слово ей сказать –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И волшебным, чудным светом будет вся она сия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у-ка, скажем, дети звонко: «Стань ещё чудесней, ёлка!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ети дружно повторяют слова и ёлочка зажигается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Д.М:  </w:t>
      </w:r>
      <w:r>
        <w:rPr>
          <w:sz w:val="24"/>
        </w:rPr>
        <w:t>Все, ребята, становитесь в дружный хоровод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месте с нашей ёлочкой встретим Новый год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Дети встают в хоровод и исполняют песню «В Новый год» Попатенко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Д.М:  </w:t>
      </w:r>
      <w:r>
        <w:rPr>
          <w:sz w:val="24"/>
        </w:rPr>
        <w:t xml:space="preserve">Ой, как хорошо пел Ванечка, а Машенька как ножками топала, а   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Серёженька…(</w:t>
      </w:r>
      <w:r>
        <w:rPr>
          <w:i/>
          <w:sz w:val="24"/>
        </w:rPr>
        <w:t>Дед Мороз называет детей по имени, гладит по головке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ВЕД:  </w:t>
      </w:r>
      <w:r>
        <w:rPr>
          <w:sz w:val="24"/>
        </w:rPr>
        <w:t xml:space="preserve">Дедушка Мороз, что-то ты всех ребят перепутал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Это не Ванечка, а  </w:t>
      </w:r>
      <w:r>
        <w:rPr>
          <w:i/>
          <w:sz w:val="24"/>
        </w:rPr>
        <w:t>(имя ребёнка),</w:t>
      </w:r>
      <w:r>
        <w:rPr>
          <w:sz w:val="24"/>
        </w:rPr>
        <w:t xml:space="preserve"> а это вовсе не Машенька, а</w:t>
      </w:r>
      <w:r>
        <w:rPr>
          <w:i/>
          <w:sz w:val="24"/>
        </w:rPr>
        <w:t>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Д.М:  </w:t>
      </w:r>
      <w:r>
        <w:rPr>
          <w:sz w:val="24"/>
        </w:rPr>
        <w:t>Ой, я старой, голова с дырой.  Забыл, забыл… Всё перепутал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Ну, да мы с вами сейчас это вмиг исправим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Давайте договоримся так. Я скажу: «Раз, два, три, своё имя назови!», -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и вы все мне назовёте свои имена. Приготовились…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Вот и хорошо! Мы с вами снова познакомились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 теперь мне самое время в лес возвращать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ВЕД:  </w:t>
      </w:r>
      <w:r>
        <w:rPr>
          <w:sz w:val="24"/>
        </w:rPr>
        <w:t xml:space="preserve">Дедушка Мороз, а мы тебя из круга не выпустим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А ну-ка, ребятки, беритесь крепче за рук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Игра «Не выпустим»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Д.М:</w:t>
      </w:r>
      <w:r>
        <w:rPr>
          <w:sz w:val="24"/>
        </w:rPr>
        <w:t xml:space="preserve">  Есть одна игра для вас. Я начну стихи сейчас.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Я начну, а вы – кончайте, хором дружно отвечайте.</w:t>
      </w:r>
      <w:r>
        <w:rPr>
          <w:i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На дворе снежок идёт.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Скоро праздник…  </w:t>
      </w:r>
      <w:r>
        <w:rPr>
          <w:i/>
          <w:sz w:val="24"/>
        </w:rPr>
        <w:t>(Новый год)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 </w:t>
      </w:r>
      <w:r>
        <w:rPr>
          <w:sz w:val="24"/>
        </w:rPr>
        <w:t xml:space="preserve">   </w:t>
      </w:r>
      <w:r>
        <w:rPr>
          <w:sz w:val="24"/>
        </w:rPr>
        <w:t xml:space="preserve">Мягко светятся иголки.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Хвойный дух идёт от… </w:t>
      </w:r>
      <w:r>
        <w:rPr>
          <w:i/>
          <w:sz w:val="24"/>
        </w:rPr>
        <w:t>(ёлки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Ветви слабо шелестят.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Бусы яркие…       </w:t>
      </w:r>
      <w:r>
        <w:rPr>
          <w:i/>
          <w:sz w:val="24"/>
        </w:rPr>
        <w:t>(блестят)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</w:t>
      </w:r>
      <w:r>
        <w:rPr>
          <w:sz w:val="24"/>
        </w:rPr>
        <w:t xml:space="preserve">       </w:t>
      </w:r>
      <w:r>
        <w:rPr>
          <w:sz w:val="24"/>
        </w:rPr>
        <w:t xml:space="preserve">И качаются игрушки.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Бусы, клоуны…    </w:t>
      </w:r>
      <w:r>
        <w:rPr>
          <w:i/>
          <w:sz w:val="24"/>
        </w:rPr>
        <w:t>(хлопушки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Белоус и краснонос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Под ветвями…       </w:t>
      </w:r>
      <w:r>
        <w:rPr>
          <w:i/>
          <w:sz w:val="24"/>
        </w:rPr>
        <w:t>(Дед Мороз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авильно, ребята, это я, Дед Мороз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ВЕД:  </w:t>
      </w:r>
      <w:r>
        <w:rPr>
          <w:sz w:val="24"/>
        </w:rPr>
        <w:t xml:space="preserve">Хороши твои загадки, Дед Мороз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А у ребят для тебя тоже загадка есть, да не простая, а музыкальн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ети исполняют песню-загадку «Дед Мороз» М. Николаев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Д.М:  </w:t>
      </w:r>
      <w:r>
        <w:rPr>
          <w:sz w:val="24"/>
        </w:rPr>
        <w:t>А скажите мне, ребятки, что вы любите делать зимой?..</w:t>
      </w:r>
      <w:r>
        <w:rPr>
          <w:i/>
          <w:sz w:val="24"/>
        </w:rPr>
        <w:t>(Ответы детей)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А на коньках катаетесь?.. А как?... </w:t>
      </w:r>
      <w:r>
        <w:rPr>
          <w:i/>
          <w:sz w:val="24"/>
        </w:rPr>
        <w:t>(имитация движений)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sz w:val="24"/>
        </w:rPr>
        <w:t xml:space="preserve">   </w:t>
      </w:r>
      <w:r>
        <w:rPr>
          <w:sz w:val="24"/>
        </w:rPr>
        <w:t>А на лыжах?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 на санках?..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Да, теперь я вижу, что вы любите зимние игры и забавы, и, наверн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совсем мороза и метели не боитесь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ед Мороз и дети исполняют песню – игру «Дед Мороз и дети» Кишко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Д.М:  </w:t>
      </w:r>
      <w:r>
        <w:rPr>
          <w:sz w:val="24"/>
        </w:rPr>
        <w:t>А я как раз принёс вам целый мешок снежков. А-ну, ребята, налетай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Игра в снежки с Дедом Морозом.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Д.М:  </w:t>
      </w:r>
      <w:r>
        <w:rPr>
          <w:sz w:val="24"/>
        </w:rPr>
        <w:t xml:space="preserve">А теперь, ребятки, давайте быстро снежки под ёлочку кидайте,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чтобы ей попрохладней стало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ВЕД:  </w:t>
      </w:r>
      <w:r>
        <w:rPr>
          <w:sz w:val="24"/>
        </w:rPr>
        <w:t>Дед Мороз, ты любишь шутку? Так зажмурься на минутку.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Сосчитай-ка до пяти, нас попробуй-ка найти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ед Мороз отворачивается и считает до пят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Дети в это время тихонечко садятся на стульчик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Д.М:  </w:t>
      </w:r>
      <w:r>
        <w:rPr>
          <w:sz w:val="24"/>
        </w:rPr>
        <w:t>Ой, а где же дети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ВЕД:  </w:t>
      </w:r>
      <w:r>
        <w:rPr>
          <w:sz w:val="24"/>
        </w:rPr>
        <w:t>Да вот же они, дедушка, давно уже на стульчиках сидя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Д.М:  </w:t>
      </w:r>
      <w:r>
        <w:rPr>
          <w:sz w:val="24"/>
        </w:rPr>
        <w:t>Вот шутники какие. Да и я устал. Сяду, посижу, стихи послуша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ети читают стихи Деду Морозу.</w:t>
      </w:r>
    </w:p>
    <w:p>
      <w:pPr>
        <w:pStyle w:val="Normal"/>
        <w:rPr/>
      </w:pPr>
      <w:r>
        <w:rPr>
          <w:b/>
          <w:sz w:val="24"/>
        </w:rPr>
        <w:t xml:space="preserve">ВЕД:  </w:t>
      </w:r>
      <w:r>
        <w:rPr>
          <w:sz w:val="24"/>
        </w:rPr>
        <w:t>Дед Мороз, понравились тебе стихи?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А теперь твоя очередь. Расскажи нам что-нибуд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Д.М:  </w:t>
      </w:r>
      <w:r>
        <w:rPr>
          <w:sz w:val="24"/>
        </w:rPr>
        <w:t>А чего ж не рассказать? Расскажу. Слушайте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Дед Мороз обращает внимание на висящую на ёлке игрушку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</w:rPr>
        <w:t xml:space="preserve">Д.М:  </w:t>
      </w:r>
      <w:r>
        <w:rPr>
          <w:sz w:val="24"/>
        </w:rPr>
        <w:t xml:space="preserve">Ярким светом зал залит, </w:t>
      </w:r>
    </w:p>
    <w:p>
      <w:pPr>
        <w:pStyle w:val="Normal"/>
        <w:rPr/>
      </w:pPr>
      <w:r>
        <w:rPr>
          <w:sz w:val="24"/>
          <w:lang w:val="en-US"/>
        </w:rPr>
        <w:t xml:space="preserve">           </w:t>
      </w:r>
      <w:r>
        <w:rPr>
          <w:sz w:val="24"/>
        </w:rPr>
        <w:t>Ёлка пышная стои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И среди игрушек разных 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Разноцветных, жёлтых, крас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Чудо – рыбка золотая 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Меж ветвей висит сверка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И про эту рыбку я 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Сказку расскажу, друзья…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Звучит музыка. Входят старик и старуха, подходят к своей избе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Жил старик со своею старухо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У самого синего мор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тарик ловил неводом рыбу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А старуха пряла свою пряж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Старуха садится прясть пряжу, а старик с забора снимает рыбацкие сет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шёл старик к синему мор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 первый раз закинул нев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ришёл невод с одною тин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н в другой раз закинул нев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ришёл невод с травою морско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 третий раз закинул он нев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ришёл невод с одною рыбко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 непростою рыбкой, - золото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Звучит музыка. Танец рыбки, запутавшейся в сетях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РЫБКА:  </w:t>
      </w:r>
      <w:r>
        <w:rPr>
          <w:sz w:val="24"/>
        </w:rPr>
        <w:t>Отпусти ты, старче, меня в море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Дорогой дам за себя откуп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Откуплюсь, чем только пожелаеш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СТАРИК:  </w:t>
      </w:r>
      <w:r>
        <w:rPr>
          <w:sz w:val="24"/>
        </w:rPr>
        <w:t>Бог с тобою, золотая рыбка! Твоего мне откупа не надо;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Ступай себе в синее море, гуляй там себе на просторе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Рыбка уплывает, а старик идёт к старухе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Д.М:  </w:t>
      </w:r>
      <w:r>
        <w:rPr>
          <w:sz w:val="24"/>
        </w:rPr>
        <w:t>Воротился старик ко старух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СТАРИК:  </w:t>
      </w:r>
      <w:r>
        <w:rPr>
          <w:sz w:val="24"/>
        </w:rPr>
        <w:t>Я сегодня поймал было рыбку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Золотую рыбку, не просту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По – нашему говорила рыбк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Домой в море синее просилас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Дорогою ценой откупала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Не посмел я взять с неё выкуп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Так пустил её в синее мор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СТАРУХА:  </w:t>
      </w:r>
      <w:r>
        <w:rPr>
          <w:sz w:val="24"/>
        </w:rPr>
        <w:t>Дурачина ты, простофиля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Не умел ты взять выкупа с рыбки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Хоть бы взял ты с неё новые ложки, да корыт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Наши-то совсем раскололи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оказывает старику сломанную деревянную ложку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Д.М:  </w:t>
      </w:r>
      <w:r>
        <w:rPr>
          <w:sz w:val="24"/>
        </w:rPr>
        <w:t>Вот пошёл старик к синему морю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Старик идёт к морю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Видит – море слегка разыгралось. Стал он кликать золотую рыб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СТАРИК:  </w:t>
      </w:r>
      <w:r>
        <w:rPr>
          <w:sz w:val="24"/>
        </w:rPr>
        <w:t>Золотая рыбка! Рыбка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оявляется рыбк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РЫБКА:  </w:t>
      </w:r>
      <w:r>
        <w:rPr>
          <w:sz w:val="24"/>
        </w:rPr>
        <w:t>Чего тебе надобно, старче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СТАРИК:  </w:t>
      </w:r>
      <w:r>
        <w:rPr>
          <w:sz w:val="24"/>
        </w:rPr>
        <w:t>Смилуйся, государыня рыбк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Разбранила меня моя старух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Не даёт старику мне покою: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Надобны ей новые ложки, да корыт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Наши – то совсем раскололи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РЫБКА:  </w:t>
      </w:r>
      <w:r>
        <w:rPr>
          <w:sz w:val="24"/>
        </w:rPr>
        <w:t>Не печалься, ступай себе с бог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удут вам новые лож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Рыбка уплывает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Выходят мальчики и исполняют танец с ложкам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Отдают ложки старухе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Д.М:  </w:t>
      </w:r>
      <w:r>
        <w:rPr>
          <w:sz w:val="24"/>
        </w:rPr>
        <w:t>Воротился старик ко старух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СТАРУХА:  </w:t>
      </w:r>
      <w:r>
        <w:rPr>
          <w:sz w:val="24"/>
        </w:rPr>
        <w:t>Дурачина ты, прямой простофиля!</w:t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24"/>
        </w:rPr>
        <w:t>Выпросил, простофиля, ложки, да корыто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Воротись, поклонися рыбке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Не нужны мне ложки деревянны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А нужны конфеты шоколадные.</w:t>
      </w:r>
    </w:p>
    <w:p>
      <w:pPr>
        <w:pStyle w:val="Normal"/>
        <w:rPr/>
      </w:pPr>
      <w:r>
        <w:rPr>
          <w:b/>
          <w:sz w:val="24"/>
        </w:rPr>
        <w:t xml:space="preserve">Д.М:  </w:t>
      </w:r>
      <w:r>
        <w:rPr>
          <w:sz w:val="24"/>
        </w:rPr>
        <w:t>Пошёл старик к синему мор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Не спокойно синее море.  </w:t>
      </w:r>
    </w:p>
    <w:p>
      <w:pPr>
        <w:pStyle w:val="Normal"/>
        <w:rPr/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СТАРИК:  </w:t>
      </w:r>
      <w:r>
        <w:rPr>
          <w:sz w:val="24"/>
        </w:rPr>
        <w:t>Золотая рыбка! Рыбка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РЫБКА:  </w:t>
      </w:r>
      <w:r>
        <w:rPr>
          <w:sz w:val="24"/>
        </w:rPr>
        <w:t>Чего тебе надобно, старче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СТАРИК:  </w:t>
      </w:r>
      <w:r>
        <w:rPr>
          <w:sz w:val="24"/>
        </w:rPr>
        <w:t>Смилуйся, государыня рыбка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Пуще прежнего старуха бранитс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Не даёт, старику, мне, покою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Уж не хочет она ложек деревянны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Хочет она конфет шоколадны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РЫБКА:  </w:t>
      </w:r>
      <w:r>
        <w:rPr>
          <w:sz w:val="24"/>
        </w:rPr>
        <w:t>Не печалься, ступай себе с бог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удут ей конфеты шоколадны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Звучит музыка. Выбегают девочки – конфетки, исполняют танец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осле танца отдают конфеты старухе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Д.М:  </w:t>
      </w:r>
      <w:r>
        <w:rPr>
          <w:sz w:val="24"/>
        </w:rPr>
        <w:t>Воротился старик ко старух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СТАРИК:  </w:t>
      </w:r>
      <w:r>
        <w:rPr>
          <w:sz w:val="24"/>
        </w:rPr>
        <w:t>Ну, теперь твоя душенька довольн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СТАРУХА:  </w:t>
      </w:r>
      <w:r>
        <w:rPr>
          <w:sz w:val="24"/>
        </w:rPr>
        <w:t>Нет, конфеты эти мне не по зубам!</w:t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24"/>
        </w:rPr>
        <w:t>Воротись, поклонися рыбке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Не хочу я конфет шоколадных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А хочу я каменьев драгоценны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Д.М:  </w:t>
      </w:r>
      <w:r>
        <w:rPr>
          <w:sz w:val="24"/>
        </w:rPr>
        <w:t>Старичок отправился к мор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очернело синее мор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СТАРИК:  </w:t>
      </w:r>
      <w:r>
        <w:rPr>
          <w:sz w:val="24"/>
        </w:rPr>
        <w:t>Золотая рыбка! Рыбка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РЫБКА:  </w:t>
      </w:r>
      <w:r>
        <w:rPr>
          <w:sz w:val="24"/>
        </w:rPr>
        <w:t>Чего тебе надобно, старче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СТАРИК:  </w:t>
      </w:r>
      <w:r>
        <w:rPr>
          <w:sz w:val="24"/>
        </w:rPr>
        <w:t>Смилуйся, государыня рыбка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Опять моя старуха бунтует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Уж не хочет она конфет шоколадных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А хочет каменьев драгоценны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РЫБКА:  </w:t>
      </w:r>
      <w:r>
        <w:rPr>
          <w:sz w:val="24"/>
        </w:rPr>
        <w:t>Не печалься, ступай себе с бог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удут ей каменья драгоценны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од музыку выходят гномы, исполняют песню – танец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В конце выносят из-за ёлки сундук с каменьями. Отдают старухе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Она начинает примерять бусы из сундук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Д.М:  </w:t>
      </w:r>
      <w:r>
        <w:rPr>
          <w:sz w:val="24"/>
        </w:rPr>
        <w:t>Воротился старик ко старух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СТАРИК:  </w:t>
      </w:r>
      <w:r>
        <w:rPr>
          <w:sz w:val="24"/>
        </w:rPr>
        <w:t>Ну, теперь твоя душенька довольна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СТАРУХА:  </w:t>
      </w:r>
      <w:r>
        <w:rPr>
          <w:sz w:val="24"/>
        </w:rPr>
        <w:t>Не  хочу я эти бусы, не идут они мене.</w:t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24"/>
        </w:rPr>
        <w:t>Воротись, поклонися рыбк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Не хочу я каменьев драгоценных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А хочу я звёзд небесных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Д.М:  </w:t>
      </w:r>
      <w:r>
        <w:rPr>
          <w:sz w:val="24"/>
        </w:rPr>
        <w:t>Вот идёт старик к синему мор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идит, на море чёрная бур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Так вздулись сердитые вол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Так ходят, так воем и вою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СТАРИК:  </w:t>
      </w:r>
      <w:r>
        <w:rPr>
          <w:sz w:val="24"/>
        </w:rPr>
        <w:t>Золотая рыбка! Рыбка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РЫБКА:  </w:t>
      </w:r>
      <w:r>
        <w:rPr>
          <w:sz w:val="24"/>
        </w:rPr>
        <w:t>Чего тебе надобно, старче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СТАРИК:  </w:t>
      </w:r>
      <w:r>
        <w:rPr>
          <w:sz w:val="24"/>
        </w:rPr>
        <w:t>Смилуйся, государыня рыбка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Что мне делать с проклятою бабой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Уж не хочет она каменьев драгоценных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А хочет она звёзд небесных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РЫБКА:  </w:t>
      </w:r>
      <w:r>
        <w:rPr>
          <w:sz w:val="24"/>
        </w:rPr>
        <w:t>Не печалься, ступай себе с бого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удут ей звёзды небесны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Звучит музыка. Девочки – звёздочки исполняют свой танец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Д.М:  </w:t>
      </w:r>
      <w:r>
        <w:rPr>
          <w:sz w:val="24"/>
        </w:rPr>
        <w:t>Воротился старик ко старух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СТАРИК:  </w:t>
      </w:r>
      <w:r>
        <w:rPr>
          <w:sz w:val="24"/>
        </w:rPr>
        <w:t>Ну, теперь твоя душенька довольн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СТАРУХА:  </w:t>
      </w:r>
      <w:r>
        <w:rPr>
          <w:sz w:val="24"/>
        </w:rPr>
        <w:t>От звёзд от этих толку нет!</w:t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24"/>
        </w:rPr>
        <w:t>Воротись, поклонися рыбке.</w:t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24"/>
        </w:rPr>
        <w:t>Да попроси ты у неё подарков новогодних!</w:t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24"/>
        </w:rPr>
        <w:t>Да побольше, побольше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Д.М:  </w:t>
      </w:r>
      <w:r>
        <w:rPr>
          <w:sz w:val="24"/>
        </w:rPr>
        <w:t xml:space="preserve">Эка сказка получилась! Пора уж заканчивать, а то добром всё это не    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кончится. Так, глядишь, и без подарков ребята остаться могу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 ну-ка,  убирайтесь отсюда подобру - поздоро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Старик и старуха уходя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Д.М:  </w:t>
      </w:r>
      <w:r>
        <w:rPr>
          <w:sz w:val="24"/>
        </w:rPr>
        <w:t>А мы с вами, ребята, будем праздник продолж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Что-то, засиделся я совс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Пойду попляшу, себя покажу!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ед Мороз играет на балалаечке и пляшет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Д.М:</w:t>
      </w:r>
      <w:r>
        <w:rPr>
          <w:sz w:val="24"/>
        </w:rPr>
        <w:t xml:space="preserve">  Как мы с вами хорошо повеселились.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А ведь я к вам пришёл не с пустыми руками, а с подарками.</w:t>
      </w:r>
    </w:p>
    <w:p>
      <w:pPr>
        <w:pStyle w:val="Normal"/>
        <w:rPr/>
      </w:pPr>
      <w:r>
        <w:rPr>
          <w:i/>
          <w:sz w:val="24"/>
        </w:rPr>
        <w:t>Дед Мороз достаёт своё волшебное зеркальце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Д.М:  </w:t>
      </w:r>
      <w:r>
        <w:rPr>
          <w:sz w:val="24"/>
        </w:rPr>
        <w:t>Свет мой, зеркальце, скажи, да всю правду доложи,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Где подарочки лежат, что припас я для ребят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Зеркальце ведёт Деда Мороза в уголок. Там он находит пустой мешок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Д.М:  </w:t>
      </w:r>
      <w:r>
        <w:rPr>
          <w:sz w:val="24"/>
        </w:rPr>
        <w:t>Ребята, а ведь мешок был полон подар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Тем временем входят старик и старуха. Старуха воет, плачет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СТАРУХА:  </w:t>
      </w:r>
      <w:r>
        <w:rPr>
          <w:sz w:val="24"/>
        </w:rPr>
        <w:t>Ох, пришла смерть моя, ох, совсем объелась я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Д. М:  </w:t>
      </w:r>
      <w:r>
        <w:rPr>
          <w:sz w:val="24"/>
        </w:rPr>
        <w:t>Да что случилось? Расскажите толк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СТАРИК:  </w:t>
      </w:r>
      <w:r>
        <w:rPr>
          <w:sz w:val="24"/>
        </w:rPr>
        <w:t xml:space="preserve">Старуха-то моя нашла под ёлкой мешок с подарками, 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да и съела их все. А теперь вот помирать собрала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Д.М:  </w:t>
      </w:r>
      <w:r>
        <w:rPr>
          <w:sz w:val="24"/>
        </w:rPr>
        <w:t>Что же делать-то? Видно придётся рыбку зв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Только она нам поможет. Золотая рыбка! Рыбка!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rPr/>
      </w:pPr>
      <w:r>
        <w:rPr>
          <w:b/>
          <w:sz w:val="24"/>
        </w:rPr>
        <w:t xml:space="preserve">РЫБКА:  </w:t>
      </w:r>
      <w:r>
        <w:rPr>
          <w:sz w:val="24"/>
        </w:rPr>
        <w:t>Чего тебе надобно, Дед Мороз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Д.М:  </w:t>
      </w:r>
      <w:r>
        <w:rPr>
          <w:sz w:val="24"/>
        </w:rPr>
        <w:t>Смилуйся, государыня рыбка. Нужны мне подарки для ребя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РЫБКА:  </w:t>
      </w:r>
      <w:r>
        <w:rPr>
          <w:sz w:val="24"/>
        </w:rPr>
        <w:t>Не печалься, закинь только невод в море. И будут вам подар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Д.М:  </w:t>
      </w:r>
      <w:r>
        <w:rPr>
          <w:sz w:val="24"/>
        </w:rPr>
        <w:t>А ну-ка, старик, дай-ка сюда свой нев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ейчас мы будем подарки из моря вытаскив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Дед Мороз закидывает невод. В первый раз вытаскивает валенок,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отом – ведро. В третий раз – подар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/>
      </w:pPr>
      <w:r>
        <w:rPr>
          <w:b/>
          <w:sz w:val="24"/>
        </w:rPr>
        <w:t xml:space="preserve">СТАРИК:  </w:t>
      </w:r>
      <w:r>
        <w:rPr>
          <w:sz w:val="24"/>
        </w:rPr>
        <w:t>Дед Мороз, а что мне со старухой-то делать? Может, наказать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/>
      </w:pPr>
      <w:r>
        <w:rPr>
          <w:b/>
          <w:sz w:val="24"/>
        </w:rPr>
        <w:t xml:space="preserve">Д,М:  </w:t>
      </w:r>
      <w:r>
        <w:rPr>
          <w:sz w:val="24"/>
        </w:rPr>
        <w:t>За её жадность, да ненасытнос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есь век сидеть ей у разбитого корыта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Старуха охает. Вместе со стариком уходит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Д.М:  </w:t>
      </w:r>
      <w:r>
        <w:rPr>
          <w:sz w:val="24"/>
        </w:rPr>
        <w:t>Ну, а теперь пришло время подарки раздавать</w:t>
      </w:r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ед Мороз раздаёт детям подар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/>
      </w:pPr>
      <w:r>
        <w:rPr>
          <w:b/>
          <w:sz w:val="24"/>
        </w:rPr>
        <w:t xml:space="preserve">Д.М:  </w:t>
      </w:r>
      <w:r>
        <w:rPr>
          <w:sz w:val="24"/>
        </w:rPr>
        <w:t>Всем подарки я раздал и закончен карнава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новь в дремучий лес уйд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Ждите в будущем году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.М. и дети выходят из зала.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         </w:t>
      </w:r>
      <w:r>
        <w:rPr>
          <w:sz w:val="24"/>
        </w:rPr>
        <w:t xml:space="preserve">                                       </w:t>
      </w:r>
      <w:r>
        <w:rPr>
          <w:b/>
          <w:sz w:val="24"/>
        </w:rPr>
        <w:t>С Т И Х 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/>
        <w:t xml:space="preserve">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</w:t>
      </w:r>
      <w:r>
        <w:rPr>
          <w:sz w:val="24"/>
        </w:rPr>
        <w:t>МОРОЗ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Я мороза не боюсь, с ним я крепко подружусь.</w:t>
      </w:r>
    </w:p>
    <w:p>
      <w:pPr>
        <w:pStyle w:val="Normal"/>
        <w:rPr>
          <w:sz w:val="24"/>
        </w:rPr>
      </w:pPr>
      <w:r>
        <w:rPr>
          <w:sz w:val="24"/>
        </w:rPr>
        <w:t>Вот оденусь и пойду я по снегу и по льду.</w:t>
      </w:r>
    </w:p>
    <w:p>
      <w:pPr>
        <w:pStyle w:val="Normal"/>
        <w:rPr>
          <w:sz w:val="24"/>
        </w:rPr>
      </w:pPr>
      <w:r>
        <w:rPr>
          <w:sz w:val="24"/>
        </w:rPr>
        <w:t>Подойдёт ко мне Мороз, тронет руки, тронет нос.</w:t>
      </w:r>
    </w:p>
    <w:p>
      <w:pPr>
        <w:pStyle w:val="Normal"/>
        <w:rPr>
          <w:sz w:val="24"/>
        </w:rPr>
      </w:pPr>
      <w:r>
        <w:rPr>
          <w:sz w:val="24"/>
        </w:rPr>
        <w:t>Значит надо не зевать! Бегать, прыгать и играть!</w:t>
      </w:r>
    </w:p>
    <w:p>
      <w:pPr>
        <w:pStyle w:val="Normal"/>
        <w:rPr>
          <w:sz w:val="24"/>
        </w:rPr>
      </w:pPr>
      <w:r>
        <w:rPr>
          <w:sz w:val="24"/>
        </w:rPr>
        <w:t>Вот румяный я бегу весь в серебряном снегу.</w:t>
      </w:r>
    </w:p>
    <w:p>
      <w:pPr>
        <w:pStyle w:val="Normal"/>
        <w:rPr>
          <w:sz w:val="24"/>
        </w:rPr>
      </w:pPr>
      <w:r>
        <w:rPr>
          <w:sz w:val="24"/>
        </w:rPr>
        <w:t>Ты, Мороз, совсем не злой, ты мне дедушка родной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ДЕД МОРОЗ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Ночь... Не спит, сидит под ёлкой, </w:t>
      </w:r>
    </w:p>
    <w:p>
      <w:pPr>
        <w:pStyle w:val="Normal"/>
        <w:rPr>
          <w:sz w:val="24"/>
        </w:rPr>
      </w:pPr>
      <w:r>
        <w:rPr>
          <w:sz w:val="24"/>
        </w:rPr>
        <w:t>Вышивает Дед Мороз.</w:t>
      </w:r>
    </w:p>
    <w:p>
      <w:pPr>
        <w:pStyle w:val="Normal"/>
        <w:rPr>
          <w:sz w:val="24"/>
        </w:rPr>
      </w:pPr>
      <w:r>
        <w:rPr>
          <w:sz w:val="24"/>
        </w:rPr>
        <w:t xml:space="preserve">Он у ёлки взял иголку, </w:t>
      </w:r>
    </w:p>
    <w:p>
      <w:pPr>
        <w:pStyle w:val="Normal"/>
        <w:rPr>
          <w:sz w:val="24"/>
        </w:rPr>
      </w:pPr>
      <w:r>
        <w:rPr>
          <w:sz w:val="24"/>
        </w:rPr>
        <w:t>Вдел в иголку свет от звёзд.</w:t>
      </w:r>
    </w:p>
    <w:p>
      <w:pPr>
        <w:pStyle w:val="Normal"/>
        <w:rPr>
          <w:sz w:val="24"/>
        </w:rPr>
      </w:pPr>
      <w:r>
        <w:rPr>
          <w:sz w:val="24"/>
        </w:rPr>
        <w:t xml:space="preserve">Тянет нить сквозь щёлку в шторах - </w:t>
      </w:r>
    </w:p>
    <w:p>
      <w:pPr>
        <w:pStyle w:val="Normal"/>
        <w:rPr>
          <w:sz w:val="24"/>
        </w:rPr>
      </w:pPr>
      <w:r>
        <w:rPr>
          <w:sz w:val="24"/>
        </w:rPr>
        <w:t>Всё окно уже в узор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ХИТРЫЕ САН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ои санки едут сами, без мотора, без коня,</w:t>
      </w:r>
    </w:p>
    <w:p>
      <w:pPr>
        <w:pStyle w:val="Normal"/>
        <w:rPr>
          <w:sz w:val="24"/>
        </w:rPr>
      </w:pPr>
      <w:r>
        <w:rPr>
          <w:sz w:val="24"/>
        </w:rPr>
        <w:t>То и дело мои санки убегают от меня.</w:t>
      </w:r>
    </w:p>
    <w:p>
      <w:pPr>
        <w:pStyle w:val="Normal"/>
        <w:rPr>
          <w:sz w:val="24"/>
        </w:rPr>
      </w:pPr>
      <w:r>
        <w:rPr>
          <w:sz w:val="24"/>
        </w:rPr>
        <w:t>Не успею сесть верхом, санки - с места и бегом!</w:t>
      </w:r>
    </w:p>
    <w:p>
      <w:pPr>
        <w:pStyle w:val="Normal"/>
        <w:rPr>
          <w:sz w:val="24"/>
        </w:rPr>
      </w:pPr>
      <w:r>
        <w:rPr>
          <w:sz w:val="24"/>
        </w:rPr>
        <w:t>Мои санки едут сами, без мотора, без коня.</w:t>
      </w:r>
    </w:p>
    <w:p>
      <w:pPr>
        <w:pStyle w:val="Normal"/>
        <w:rPr>
          <w:sz w:val="24"/>
        </w:rPr>
      </w:pPr>
      <w:r>
        <w:rPr>
          <w:sz w:val="24"/>
        </w:rPr>
        <w:t>А под горкой мои санки за сугробом ждут меня.</w:t>
      </w:r>
    </w:p>
    <w:p>
      <w:pPr>
        <w:pStyle w:val="Normal"/>
        <w:rPr>
          <w:sz w:val="24"/>
        </w:rPr>
      </w:pPr>
      <w:r>
        <w:rPr>
          <w:sz w:val="24"/>
        </w:rPr>
        <w:t xml:space="preserve">Непослушным, скучно им подниматься вверх одним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ЗА ЧТО МЫ ЛЮБИМ НОВЫЙ Г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 что мы любим Новый год? За праздник самый яркий.</w:t>
      </w:r>
    </w:p>
    <w:p>
      <w:pPr>
        <w:pStyle w:val="Normal"/>
        <w:rPr>
          <w:sz w:val="24"/>
        </w:rPr>
      </w:pPr>
      <w:r>
        <w:rPr>
          <w:sz w:val="24"/>
        </w:rPr>
        <w:t>За то, что Дед Мороз придёт и принесёт подарки!</w:t>
      </w:r>
    </w:p>
    <w:p>
      <w:pPr>
        <w:pStyle w:val="Normal"/>
        <w:rPr>
          <w:sz w:val="24"/>
        </w:rPr>
      </w:pPr>
      <w:r>
        <w:rPr>
          <w:sz w:val="24"/>
        </w:rPr>
        <w:t>На ёлке дождик заблестит, засветится огнями.</w:t>
      </w:r>
    </w:p>
    <w:p>
      <w:pPr>
        <w:pStyle w:val="Normal"/>
        <w:rPr>
          <w:sz w:val="24"/>
        </w:rPr>
      </w:pPr>
      <w:r>
        <w:rPr>
          <w:sz w:val="24"/>
        </w:rPr>
        <w:t>И Бабка Ёжка прилетит, чтоб веселиться с нами.</w:t>
      </w:r>
    </w:p>
    <w:p>
      <w:pPr>
        <w:pStyle w:val="Normal"/>
        <w:rPr>
          <w:sz w:val="24"/>
        </w:rPr>
      </w:pPr>
      <w:r>
        <w:rPr>
          <w:sz w:val="24"/>
        </w:rPr>
        <w:t>И Фея палочкой взмахнёт, и все мечты сбываются.</w:t>
      </w:r>
    </w:p>
    <w:p>
      <w:pPr>
        <w:pStyle w:val="Normal"/>
        <w:rPr>
          <w:sz w:val="24"/>
        </w:rPr>
      </w:pPr>
      <w:r>
        <w:rPr>
          <w:sz w:val="24"/>
        </w:rPr>
        <w:t>Мы знаем: только в Новый год желанья исполняю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МОРО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 подъезда плакал мальчик: «Укусил мне кто-то пальчик!»</w:t>
      </w:r>
    </w:p>
    <w:p>
      <w:pPr>
        <w:pStyle w:val="Normal"/>
        <w:rPr>
          <w:sz w:val="24"/>
        </w:rPr>
      </w:pPr>
      <w:r>
        <w:rPr>
          <w:sz w:val="24"/>
        </w:rPr>
        <w:t>А другой малыш орал: «Кто-то уши мне надрал!»</w:t>
      </w:r>
    </w:p>
    <w:p>
      <w:pPr>
        <w:pStyle w:val="Normal"/>
        <w:rPr>
          <w:sz w:val="24"/>
        </w:rPr>
      </w:pPr>
      <w:r>
        <w:rPr>
          <w:sz w:val="24"/>
        </w:rPr>
        <w:t>Третий трогал нос и щёки: «Кто меня так больно щёлкал?»</w:t>
      </w:r>
    </w:p>
    <w:p>
      <w:pPr>
        <w:pStyle w:val="Normal"/>
        <w:rPr/>
      </w:pPr>
      <w:r>
        <w:rPr>
          <w:sz w:val="24"/>
        </w:rPr>
        <w:t>Стало ясно детворе - невидимка во дворе.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37:00Z</dcterms:created>
  <dc:creator>Алексей Швырков</dc:creator>
  <dc:description/>
  <cp:keywords/>
  <dc:language>en-US</dc:language>
  <cp:lastModifiedBy>Ирина Лаукарт</cp:lastModifiedBy>
  <cp:lastPrinted>2008-11-27T13:36:00Z</cp:lastPrinted>
  <dcterms:modified xsi:type="dcterms:W3CDTF">2022-04-06T08:00:00Z</dcterms:modified>
  <cp:revision>51</cp:revision>
  <dc:subject/>
  <dc:title>                                                                                                         Инвойс №     4092549</dc:title>
</cp:coreProperties>
</file>