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ть такая профессия – Родину защищат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здник для старших групп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ети входят в зал</w:t>
      </w:r>
    </w:p>
    <w:p>
      <w:pPr>
        <w:pStyle w:val="Normal"/>
        <w:rPr/>
      </w:pPr>
      <w:r>
        <w:rPr>
          <w:b/>
          <w:sz w:val="32"/>
          <w:szCs w:val="32"/>
        </w:rPr>
        <w:t xml:space="preserve">1 Ведущая: </w:t>
      </w:r>
      <w:r>
        <w:rPr>
          <w:sz w:val="32"/>
          <w:szCs w:val="32"/>
        </w:rPr>
        <w:t>Дорогие дети! Уважаемые гости! Сегодня мы отмечаем замечательный праздник – День защитника Отечества. От всей души поздравляем всех отважных российских воинов и благодарим их за ратный труд и верность Отечеству. Желаем им богатырского здоровья и огромного счастья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 Ведущая:</w:t>
      </w:r>
      <w:r>
        <w:rPr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нь особенный сегодня,</w:t>
        <w:br/>
        <w:t xml:space="preserve">            Скажем вам мы без прикрас,</w:t>
        <w:br/>
        <w:t xml:space="preserve">            О защитниках Отечества</w:t>
        <w:br/>
        <w:t xml:space="preserve">            Поведем мы свой рассказ.</w:t>
        <w:br/>
        <w:t xml:space="preserve">            «Дом», «Отечество», «Россия»</w:t>
        <w:br/>
        <w:t xml:space="preserve">            Да «Родная сторона»…</w:t>
        <w:br/>
        <w:t xml:space="preserve">            Скажет кто, что означают</w:t>
        <w:br/>
        <w:t xml:space="preserve">            Эти громкие слова?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1 </w:t>
      </w:r>
      <w:r>
        <w:rPr>
          <w:rFonts w:cs="Times New Roman" w:ascii="Times New Roman" w:hAnsi="Times New Roman"/>
          <w:sz w:val="32"/>
          <w:szCs w:val="32"/>
        </w:rPr>
        <w:t xml:space="preserve">      Пшеничное поле и горы и лес,</w:t>
        <w:br/>
        <w:t xml:space="preserve">         И желтое солнце с высоких небес,</w:t>
        <w:br/>
        <w:t xml:space="preserve">         Склонились березки в поклоне земном,</w:t>
        <w:br/>
        <w:t xml:space="preserve">         Все это мы гордо Россией зовем!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2 </w:t>
      </w:r>
      <w:r>
        <w:rPr>
          <w:rFonts w:cs="Times New Roman" w:ascii="Times New Roman" w:hAnsi="Times New Roman"/>
          <w:sz w:val="32"/>
          <w:szCs w:val="32"/>
        </w:rPr>
        <w:t xml:space="preserve">     Мы все Россияне, мы здесь родились</w:t>
        <w:br/>
        <w:t xml:space="preserve">        Корнями с Россией навеки слились</w:t>
        <w:br/>
        <w:t xml:space="preserve">        Она и ольха и смородина,</w:t>
        <w:br/>
        <w:t xml:space="preserve">        И слово великое Родина!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1 Вед: </w:t>
      </w:r>
      <w:r>
        <w:rPr>
          <w:rFonts w:cs="Times New Roman" w:ascii="Times New Roman" w:hAnsi="Times New Roman"/>
          <w:sz w:val="32"/>
          <w:szCs w:val="32"/>
        </w:rPr>
        <w:t>У каждого человека и у всего человечества</w:t>
        <w:br/>
        <w:t xml:space="preserve">            Есть место святое на свете - Отечество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2 Вед:</w:t>
      </w:r>
      <w:r>
        <w:rPr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здравить славных воинов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Сегодня нам пор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Давайте громко крикнем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:</w:t>
      </w:r>
      <w:r>
        <w:rPr>
          <w:rFonts w:cs="Times New Roman" w:ascii="Times New Roman" w:hAnsi="Times New Roman"/>
          <w:sz w:val="32"/>
          <w:szCs w:val="32"/>
        </w:rPr>
        <w:t xml:space="preserve"> Ура! Ура! Ура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         Служить стране, Отечеству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Престижней дела нет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Мы воину российскому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Шлём пламенный привет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         Пусть будут дети счастливы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Пусть пушки замолчат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Когда на страже Родины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Российский наш солдат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 «Наша Родина сильна» муз. А. Филиппенко</w:t>
      </w:r>
      <w:r>
        <w:rPr>
          <w:rFonts w:cs="Times New Roman" w:ascii="Times New Roman" w:hAnsi="Times New Roman"/>
          <w:i/>
          <w:sz w:val="32"/>
          <w:szCs w:val="32"/>
        </w:rPr>
        <w:t>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    </w:t>
      </w:r>
      <w:r>
        <w:rPr>
          <w:rFonts w:cs="Times New Roman" w:ascii="Times New Roman" w:hAnsi="Times New Roman"/>
          <w:sz w:val="32"/>
          <w:szCs w:val="32"/>
        </w:rPr>
        <w:t xml:space="preserve">       Чем наша армия сильна?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Не красотой мундиров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Она отвагою полна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Бойцов и командиров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Встал человек в солдатский строй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Народа своего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И если прадед был герой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То правнук весь в него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 xml:space="preserve">          Пока ещё мне мало лет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Но я, друзья, спокоен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Ведь у меня сомнений нет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Я тоже буду воин!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сня «Защитники стран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   </w:t>
      </w:r>
      <w:r>
        <w:rPr>
          <w:sz w:val="32"/>
          <w:szCs w:val="32"/>
        </w:rPr>
        <w:t xml:space="preserve">      Я знаю, что папа мой тоже когда-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ыл очень хорошим и смелым солда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Я папу люблю, и его непрем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здравить хочу в этот праздник военны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ейчас я повыше на стул забер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оенную песню спою ему гром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усть знает мой папа, что я им горж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он пусть гордится успехом ребёнка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сня «Идёт солдат по городу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2 Вед: </w:t>
      </w:r>
      <w:r>
        <w:rPr>
          <w:sz w:val="32"/>
          <w:szCs w:val="32"/>
        </w:rPr>
        <w:t xml:space="preserve">Профессию военную мы знаем не одну. </w:t>
        <w:br/>
        <w:t xml:space="preserve">           Всегда нужны военные, чтоб защитить страну. </w:t>
        <w:br/>
        <w:t xml:space="preserve">           И не представить даже, как служба их важна. </w:t>
        <w:br/>
        <w:t xml:space="preserve">           Пока они на страже – спокойно спит страна. </w:t>
        <w:br/>
      </w:r>
      <w:r>
        <w:rPr>
          <w:b/>
          <w:sz w:val="32"/>
          <w:szCs w:val="32"/>
        </w:rPr>
        <w:t xml:space="preserve">8  </w:t>
      </w:r>
      <w:r>
        <w:rPr>
          <w:sz w:val="32"/>
          <w:szCs w:val="32"/>
        </w:rPr>
        <w:t xml:space="preserve">       У меня мечта простая -</w:t>
        <w:br/>
        <w:t xml:space="preserve">           Покорить бы высоту.</w:t>
        <w:br/>
        <w:t xml:space="preserve">           Лётчиком я стать мечтаю,</w:t>
        <w:br/>
        <w:t xml:space="preserve">           Но сначала подрасту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9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Я пошел бы в капитаны</w:t>
        <w:br/>
        <w:t xml:space="preserve">           Плавать в реках и морях,</w:t>
        <w:br/>
        <w:t xml:space="preserve">           Охранять Россию стану</w:t>
        <w:br/>
        <w:t xml:space="preserve">           На военных кораблях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10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Я танкистом смелым буду,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Проведу свой танк повсюду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11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Будем сильными расти,</w:t>
        <w:br/>
        <w:t xml:space="preserve">            Чтобы Родине цвести,</w:t>
        <w:br/>
        <w:t xml:space="preserve">            И не знать ни войн, ни бед</w:t>
        <w:br/>
        <w:t xml:space="preserve">            Только мир и солнца свет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Вед :</w:t>
      </w:r>
      <w:r>
        <w:rPr>
          <w:sz w:val="32"/>
          <w:szCs w:val="32"/>
        </w:rPr>
        <w:t xml:space="preserve"> В февральский день, морозный день все праздник отмечают. </w:t>
        <w:br/>
        <w:t xml:space="preserve">           Девчонки в этот славный день мальчишек поздравляют.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</w:t>
      </w:r>
      <w:r>
        <w:rPr>
          <w:b/>
          <w:sz w:val="32"/>
          <w:szCs w:val="32"/>
        </w:rPr>
        <w:t xml:space="preserve">12      </w:t>
      </w:r>
      <w:r>
        <w:rPr>
          <w:sz w:val="32"/>
          <w:szCs w:val="32"/>
        </w:rPr>
        <w:t>Всех мужчин – защиту нашу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Поздравляем от души.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Мы гостей сейчас уважим -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ас частушкой рассмешим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«Частушки»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Выходят девочки)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частушки вам споём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остно, душевно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ствуем сегодня вас –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ущих военных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ём для вас сегодня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мотив у нас один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двадцать третьим вас поздравить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-очень мы хотим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ашей группе каждый мальчик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ловок и красив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 так рад, конечно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есь наш женский коллектив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ашей группе все мальчишки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ят отличиться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рисует, кто поёт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-то веселится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и солдаты наши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надеемся на них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 поели каши –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но, каждый за троих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частушки вам пропели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 ли, плохо ли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дравляем с 23-им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дём, чтоб нам похлопали!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Русский народ всегда гордился своими защитниками и сложил о них немало пословиц и поговорок. Послушайте их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Родина – мать, умей за неё постоять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За правое дело сражайся смело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Жить – Родине служить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усский боец – всем образец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усский солдат не знает преград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ем крепче дружба, тем легче служба.</w:t>
        <w:br/>
        <w:t xml:space="preserve">- Оружие - сила бойца, используй его до конца. </w:t>
        <w:br/>
        <w:t xml:space="preserve">- Нашей армии сыны - Родине верны. </w:t>
        <w:br/>
        <w:t xml:space="preserve">- Кто Родине верен, тот в бою примерен.                                      </w:t>
        <w:br/>
        <w:t xml:space="preserve">- Русскую заповедь знай: в бою не зевай </w:t>
        <w:br/>
        <w:t xml:space="preserve">- Бой красен мужеством, а товарищ дружеством. </w:t>
        <w:br/>
        <w:t xml:space="preserve">- Смелого да умелого и страх не возьмет, и враг не пробьет. </w:t>
      </w:r>
    </w:p>
    <w:p>
      <w:pPr>
        <w:pStyle w:val="Normal"/>
        <w:rPr/>
      </w:pP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Защитник Отечества – звание горд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Его все мальчишки готовы нос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 нужно быть смелым, выносливым, твёрд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о спортом для этого нужно дружить!</w:t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Для солдата тренировка начинается с утр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Конкурс для весёлых, ловких! Собирайся, детвора!  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1 вед:</w:t>
      </w:r>
      <w:r>
        <w:rPr>
          <w:rFonts w:cs="Times New Roman" w:ascii="Times New Roman" w:hAnsi="Times New Roman"/>
          <w:sz w:val="32"/>
          <w:szCs w:val="32"/>
        </w:rPr>
        <w:t xml:space="preserve"> Начнём с </w:t>
      </w:r>
      <w:r>
        <w:rPr>
          <w:rFonts w:cs="Times New Roman" w:ascii="Times New Roman" w:hAnsi="Times New Roman"/>
          <w:b/>
          <w:sz w:val="32"/>
          <w:szCs w:val="32"/>
        </w:rPr>
        <w:t>«Весёлой разминки»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На вопросы наши нужно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Отвечать вам хором дружно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Только «Да» и только «Нет»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ы должны сказать в ответ.</w:t>
      </w:r>
    </w:p>
    <w:p>
      <w:pPr>
        <w:pStyle w:val="Style14"/>
        <w:rPr>
          <w:rFonts w:ascii="Times New Roman" w:hAnsi="Times New Roman" w:cs="Times New Roman"/>
          <w:color w:val="212121"/>
          <w:sz w:val="32"/>
          <w:szCs w:val="32"/>
        </w:rPr>
      </w:pP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На ученья шли солдаты... (Да)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Все стреляли из лопаты... (Нет)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На костре варили кашу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Съели даже тетю Машу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В цель немного постреляли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Но ни разу не попали...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У солдата за плечами,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Наверно, булки с калачами?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Или новый автомат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Носит на плече солдат?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У солдата есть ремень?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А на пряжке там тюлень?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Говорят, что все ребята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В будущем пойдут в солдаты…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Все солдаты — удальцы...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А ребята — молодцы...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Ребята, вы, наверное, знаете, что в современной армии много военной техники и машин и трудно представить, что всего сто лет назад основным средством передвижения военных были лошади. Конные подразделения назывались кавалерией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онкурс №1 «Кавалеристы»</w:t>
      </w:r>
      <w:r>
        <w:rPr>
          <w:sz w:val="32"/>
          <w:szCs w:val="32"/>
        </w:rPr>
        <w:t>Посмотрите, каких замечательных коней мы вам приготовили. Необходимо оседлать «скакуна» и проскакать на нём до цели и обратно («скакун» - воздушный шарик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Следующий конкурс называется </w:t>
      </w:r>
      <w:r>
        <w:rPr>
          <w:b/>
          <w:sz w:val="32"/>
          <w:szCs w:val="32"/>
        </w:rPr>
        <w:t>«Снайперы»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должен уметь снайпер? Правильно – метко стрел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артс или кегельбан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В армии у солдат очень много разных профессий  Вспомнить их вам помогут наши загадки.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. Подрастёшь, и вслед за бра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оже будешь ты солда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Будешь помогать е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Охранять свою…               (Страну)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. Брат сказал: «Не тороп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учше в школе ты уч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удешь ты отличнико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танешь…                          (Погранични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Моряком ты можешь с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б границу охран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служить не на земле,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на военном…             (Корабл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4. Самолёт летит, как пт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Там – воздушная граница.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а посту и днём и ночью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ш солдат – военный…   ( Лёт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5. Снова в бой машина мч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ежут землю гусен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Та машина в поле чист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Управляется …                    (Танкист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6. Можешь ты солдатом с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лавать, ездить и  ле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в строю ходить охот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Ждёт тебя, солдат…            (Пехо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7.Он не лётчик, не пил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Он ведёт не самолё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огромную рак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ети, кто скажите это?        (Космонав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Чтоб ракетой управл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ужно сильным, смелым стать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Слабых в космос не берут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Ведь полёт – нелёгкий труд!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Ждут вас быстрые рак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ля полёта на плане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курс№3  «Полёт на луну»  (4 участника)</w:t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Ловкость и быстроту мы показали, а ещё нам мышцы крепкие нужны. Руки сильные важн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b/>
          <w:sz w:val="32"/>
          <w:szCs w:val="32"/>
        </w:rPr>
        <w:t>Конкурс №4 «Перетягивание каната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ебята, посмотрите, какая история произошла с одним мальчиком. 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СЦЕНКА – ДИАЛОГ « Маленький защитник»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u w:val="single"/>
        </w:rPr>
        <w:t>Мальчик</w:t>
      </w:r>
      <w:r>
        <w:rPr>
          <w:b/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 xml:space="preserve"> В гости я позвал друзей</w:t>
        <w:br/>
        <w:t>Мы играли целый день:</w:t>
        <w:br/>
        <w:t>И в войну и в самолеты,</w:t>
        <w:br/>
        <w:t>Танки пушки, пароходы…</w:t>
        <w:br/>
        <w:t>Мама вечером пришла,</w:t>
        <w:br/>
        <w:t>Еле-еле нас нашла.</w:t>
        <w:br/>
      </w:r>
      <w:r>
        <w:rPr>
          <w:color w:val="000000"/>
          <w:sz w:val="32"/>
          <w:szCs w:val="32"/>
          <w:u w:val="single"/>
        </w:rPr>
        <w:t xml:space="preserve"> </w:t>
      </w:r>
      <w:r>
        <w:rPr>
          <w:b/>
          <w:color w:val="000000"/>
          <w:sz w:val="32"/>
          <w:szCs w:val="32"/>
          <w:u w:val="single"/>
        </w:rPr>
        <w:t>Мама:</w:t>
      </w:r>
      <w:r>
        <w:rPr>
          <w:color w:val="000000"/>
          <w:sz w:val="32"/>
          <w:szCs w:val="32"/>
        </w:rPr>
        <w:t xml:space="preserve"> Это что же за погром?</w:t>
        <w:br/>
        <w:t>Почему все кверху дном?</w:t>
        <w:br/>
      </w:r>
      <w:r>
        <w:rPr>
          <w:b/>
          <w:color w:val="000000"/>
          <w:sz w:val="32"/>
          <w:szCs w:val="32"/>
          <w:u w:val="single"/>
        </w:rPr>
        <w:t>Мальчик:</w:t>
      </w:r>
      <w:r>
        <w:rPr>
          <w:color w:val="000000"/>
          <w:sz w:val="32"/>
          <w:szCs w:val="32"/>
        </w:rPr>
        <w:t xml:space="preserve"> Это я за дом родной,</w:t>
        <w:br/>
        <w:t>Вел с врагом неравный бой.</w:t>
        <w:br/>
      </w:r>
      <w:r>
        <w:rPr>
          <w:b/>
          <w:color w:val="000000"/>
          <w:sz w:val="32"/>
          <w:szCs w:val="32"/>
          <w:u w:val="single"/>
        </w:rPr>
        <w:t>Мама:</w:t>
      </w:r>
      <w:r>
        <w:rPr>
          <w:color w:val="000000"/>
          <w:sz w:val="32"/>
          <w:szCs w:val="32"/>
        </w:rPr>
        <w:t xml:space="preserve"> Кто из вазы съел конфеты?</w:t>
        <w:br/>
      </w:r>
      <w:r>
        <w:rPr>
          <w:b/>
          <w:color w:val="000000"/>
          <w:sz w:val="32"/>
          <w:szCs w:val="32"/>
          <w:u w:val="single"/>
        </w:rPr>
        <w:t>Мальчик:</w:t>
      </w:r>
      <w:r>
        <w:rPr>
          <w:color w:val="000000"/>
          <w:sz w:val="32"/>
          <w:szCs w:val="32"/>
        </w:rPr>
        <w:t xml:space="preserve"> Мы отметили Победу!</w:t>
        <w:br/>
        <w:t>Под столом у нас блиндаж,</w:t>
        <w:br/>
        <w:t>А под креслами – шалаш,</w:t>
        <w:br/>
      </w:r>
      <w:r>
        <w:rPr>
          <w:b/>
          <w:color w:val="000000"/>
          <w:sz w:val="32"/>
          <w:szCs w:val="32"/>
          <w:u w:val="single"/>
        </w:rPr>
        <w:t>Мама:</w:t>
      </w:r>
      <w:r>
        <w:rPr>
          <w:color w:val="000000"/>
          <w:sz w:val="32"/>
          <w:szCs w:val="32"/>
        </w:rPr>
        <w:t xml:space="preserve"> А на люстре?</w:t>
        <w:br/>
      </w:r>
      <w:r>
        <w:rPr>
          <w:b/>
          <w:color w:val="000000"/>
          <w:sz w:val="32"/>
          <w:szCs w:val="32"/>
          <w:u w:val="single"/>
        </w:rPr>
        <w:t>Мальчик:</w:t>
      </w:r>
      <w:r>
        <w:rPr>
          <w:color w:val="000000"/>
          <w:sz w:val="32"/>
          <w:szCs w:val="32"/>
        </w:rPr>
        <w:t xml:space="preserve"> Там ракета.</w:t>
        <w:br/>
        <w:t>Ею сбили вертолет.</w:t>
        <w:br/>
      </w:r>
      <w:r>
        <w:rPr>
          <w:b/>
          <w:color w:val="000000"/>
          <w:sz w:val="32"/>
          <w:szCs w:val="32"/>
          <w:u w:val="single"/>
        </w:rPr>
        <w:t>Мама:</w:t>
      </w:r>
      <w:r>
        <w:rPr>
          <w:color w:val="000000"/>
          <w:sz w:val="32"/>
          <w:szCs w:val="32"/>
        </w:rPr>
        <w:t xml:space="preserve"> Ну, а в ванной?</w:t>
        <w:br/>
      </w:r>
      <w:r>
        <w:rPr>
          <w:b/>
          <w:color w:val="000000"/>
          <w:sz w:val="32"/>
          <w:szCs w:val="32"/>
          <w:u w:val="single"/>
        </w:rPr>
        <w:t>Мальчик:</w:t>
      </w:r>
      <w:r>
        <w:rPr>
          <w:color w:val="000000"/>
          <w:sz w:val="32"/>
          <w:szCs w:val="32"/>
        </w:rPr>
        <w:t xml:space="preserve"> Там торпеда</w:t>
        <w:br/>
        <w:t>Потопила пароход.</w:t>
        <w:br/>
      </w:r>
      <w:r>
        <w:rPr>
          <w:i/>
          <w:color w:val="000000"/>
          <w:sz w:val="32"/>
          <w:szCs w:val="32"/>
        </w:rPr>
        <w:t>(Подходит к маме гладит ее по голове.)</w:t>
        <w:br/>
      </w:r>
      <w:r>
        <w:rPr>
          <w:b/>
          <w:color w:val="000000"/>
          <w:sz w:val="32"/>
          <w:szCs w:val="32"/>
          <w:u w:val="single"/>
        </w:rPr>
        <w:t>Мальчик:</w:t>
      </w:r>
      <w:r>
        <w:rPr>
          <w:color w:val="000000"/>
          <w:sz w:val="32"/>
          <w:szCs w:val="32"/>
        </w:rPr>
        <w:t xml:space="preserve"> Не сердись ты на меня,</w:t>
        <w:br/>
        <w:t>Ведь пришли мои друзья!</w:t>
        <w:br/>
      </w:r>
      <w:r>
        <w:rPr>
          <w:b/>
          <w:color w:val="000000"/>
          <w:sz w:val="32"/>
          <w:szCs w:val="32"/>
          <w:u w:val="single"/>
        </w:rPr>
        <w:t>Мама:</w:t>
      </w:r>
      <w:r>
        <w:rPr>
          <w:color w:val="000000"/>
          <w:sz w:val="32"/>
          <w:szCs w:val="32"/>
        </w:rPr>
        <w:t xml:space="preserve"> Хорошо, что не пришли</w:t>
        <w:br/>
        <w:t>В гости к нам твои враги!</w:t>
        <w:br/>
      </w: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А сейчас </w:t>
      </w:r>
      <w:r>
        <w:rPr>
          <w:b/>
          <w:sz w:val="32"/>
          <w:szCs w:val="32"/>
        </w:rPr>
        <w:t>Конкурс №5 «Армейские учения»                  (</w:t>
      </w:r>
      <w:r>
        <w:rPr>
          <w:sz w:val="32"/>
          <w:szCs w:val="32"/>
        </w:rPr>
        <w:t>Игра «Жди сигнала» (с флажками)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синий – подводная лодка, голубой – самолёты, зелёный – кавалеристы, Российский – ура!!!)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3  </w:t>
      </w:r>
      <w:r>
        <w:rPr>
          <w:rFonts w:cs="Times New Roman" w:ascii="Times New Roman" w:hAnsi="Times New Roman"/>
          <w:sz w:val="32"/>
          <w:szCs w:val="32"/>
        </w:rPr>
        <w:t xml:space="preserve">    Мы любим армию свою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– большая сила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бесстрашная в бою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сех недругов разбил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4      </w:t>
      </w:r>
      <w:r>
        <w:rPr>
          <w:rFonts w:cs="Times New Roman" w:ascii="Times New Roman" w:hAnsi="Times New Roman"/>
          <w:sz w:val="32"/>
          <w:szCs w:val="32"/>
        </w:rPr>
        <w:t>И песни мы о ней поём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О доблестных походах.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Она хранит наш мирный дом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Покой и труд народо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5 </w:t>
      </w:r>
      <w:r>
        <w:rPr>
          <w:rFonts w:cs="Times New Roman" w:ascii="Times New Roman" w:hAnsi="Times New Roman"/>
          <w:sz w:val="32"/>
          <w:szCs w:val="32"/>
        </w:rPr>
        <w:t xml:space="preserve">     Родная армия сильна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 боях непобедима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На страже Родины она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Стоит несокрушим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 «Моя Армия» муз. Э. Ханка</w:t>
      </w:r>
    </w:p>
    <w:p>
      <w:pPr>
        <w:pStyle w:val="Normal"/>
        <w:rPr/>
      </w:pPr>
      <w:r>
        <w:rPr>
          <w:b/>
          <w:sz w:val="32"/>
          <w:szCs w:val="32"/>
        </w:rPr>
        <w:t>2 Вед:</w:t>
      </w:r>
      <w:r>
        <w:rPr>
          <w:sz w:val="32"/>
          <w:szCs w:val="32"/>
        </w:rPr>
        <w:t xml:space="preserve"> А сейчас наши девочки поздравят с праздником будущих защитников Отечества. (Вручение сувенир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Ucozforumpost">
    <w:name w:val="ucoz-forum-post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9:00Z</dcterms:created>
  <dc:creator>ДОУ</dc:creator>
  <dc:description/>
  <cp:keywords/>
  <dc:language>en-US</dc:language>
  <cp:lastModifiedBy>Пользователь Windows</cp:lastModifiedBy>
  <cp:lastPrinted>2017-01-27T15:05:00Z</cp:lastPrinted>
  <dcterms:modified xsi:type="dcterms:W3CDTF">2022-04-07T18:01:00Z</dcterms:modified>
  <cp:revision>10</cp:revision>
  <dc:subject/>
  <dc:title/>
</cp:coreProperties>
</file>