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а окружающего мира 1 класс УМК Школа России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Что окружает нас дома?»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  </w:t>
      </w:r>
      <w:r>
        <w:rPr>
          <w:sz w:val="28"/>
          <w:szCs w:val="28"/>
        </w:rPr>
        <w:t>изучение новой темы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1) учить группировать предметы домашнего обихода по их назначению; обобщить и систематизировать правил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/>
      </w:pPr>
      <w:r>
        <w:rPr>
          <w:sz w:val="28"/>
          <w:szCs w:val="28"/>
        </w:rPr>
        <w:t>безопасного обращения с некоторыми предметами.2) развивать связную речь, внимание, наблюдательность;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/>
      </w:pPr>
      <w:r>
        <w:rPr>
          <w:sz w:val="28"/>
          <w:szCs w:val="28"/>
        </w:rPr>
        <w:t>3) воспитывать осознание  необходимости  соблюдения общих для всех людей правил,  элементарных правил безопасности, положительное отношение к учению, к познавательной деятельност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1) группировать предметы обихода;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определять и высказывать самые  простые, общие для всех людей правила;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оценивать жизненные ситуации с точки зрения общепринятых норм и ценностей;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осознавать  необходимость соблюдения элементарных правил безопасност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-Организовывать свое рабочее место под руководством учителя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- Определять цель выполнения заданий на уроке под  руководством учителя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Определять план выполнения заданий на уроках  под руководством учителя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уметь  точно выражать свои мысли;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 определять успешность своего задания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иентироваться в учебнике: определять умения, которые будут сформированы на основе изучения данного раздел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Отвечать на простые вопросы учителя, находить нужную информацию в учебник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Сравнивать предметы, объекты: находить общее и различи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Группировать предметы, объекты на основе существенных признаков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Подробно пересказывать прочитанное или прослушанное; определять тему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: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Участвовать в диалоге на урок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- Отвечать на вопросы учителя, товарищей по классу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Соблюдать простейшие нормы речевого этикета: здороваться, прощаться, благодарить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>- Слушать и понимать речь других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-Участвовать  в паре. </w:t>
      </w:r>
    </w:p>
    <w:p>
      <w:pPr>
        <w:pStyle w:val="C14"/>
        <w:shd w:fill="FFFFFF" w:val="clear"/>
        <w:spacing w:before="0" w:after="0"/>
        <w:ind w:right="-1134" w:hanging="0"/>
        <w:rPr>
          <w:color w:val="000000"/>
        </w:rPr>
      </w:pPr>
      <w:r>
        <w:rPr>
          <w:b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Конверт с рисунками из приложения к рабочим тетрадям,</w:t>
      </w:r>
      <w:r>
        <w:rPr>
          <w:color w:val="000000"/>
          <w:sz w:val="27"/>
          <w:szCs w:val="27"/>
          <w:shd w:fill="F5F5F5" w:val="clear"/>
        </w:rPr>
        <w:t xml:space="preserve"> конверт с вырезанными предметами домашнего обихода, предметные картинки,</w:t>
      </w:r>
      <w:r>
        <w:rPr>
          <w:color w:val="000000"/>
          <w:sz w:val="28"/>
          <w:szCs w:val="28"/>
        </w:rPr>
        <w:t xml:space="preserve"> деревянный домик, коробочка  с деревянной мебелью, учебник  А.А. Плешаков «Окружающий мир». 1 класс .М.: Просвещение, 2011г.</w:t>
      </w:r>
    </w:p>
    <w:p>
      <w:pPr>
        <w:pStyle w:val="Normal"/>
        <w:shd w:fill="FFFFFF" w:val="clear"/>
        <w:ind w:righ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. Окружающий мир Плешаков А.А. М.:Просвещение, 2015г., презентация к уроку, музыкальные физминутк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righ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left="-1134"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  <w:gridCol w:w="2835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76"/>
              <w:jc w:val="center"/>
              <w:rPr>
                <w:color w:val="0000FF"/>
              </w:rPr>
            </w:pPr>
            <w:r>
              <w:rPr/>
              <w:t>Этап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spacing w:lineRule="auto" w:line="276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76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76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76"/>
              <w:rPr/>
            </w:pPr>
            <w:r>
              <w:rPr/>
              <w:t>Формирование универсальных учебных действ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Орг. Этап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Мотивационны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лайд 1: </w:t>
            </w:r>
            <w:r>
              <w:rPr>
                <w:sz w:val="28"/>
                <w:szCs w:val="28"/>
              </w:rPr>
              <w:t xml:space="preserve">              Вот звонок нам дал сигна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ботать час наста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к что время не теря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 работать начин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давайте проверим, а готовы ли мы к уро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.- Руки на месте?                               -Дети. На мест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.- Ноги на месте?                              - Дети.- На мест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.- Спина прямая?                               - Дети.- Прямая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.- Учебник и тетрадь на парте?        - Дети.- На па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. К уроку мы гото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е ребята, меня зовут Маргарита Борисовна. Сегодняшний урок Окружающего мира мы с вами проведём вмест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Дети отвечают на вопросы уч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положительное отношение к учению, к познавательной деятельност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  <w:u w:val="single"/>
              </w:rPr>
              <w:t xml:space="preserve">Регулятивные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Организовывать свое рабочее место под руководством учи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рок наш начин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чили – вспомин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ятки , давайте поиграем в очень интересную игру. (Вы же любите играть?)  Игра называется «Светоф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ами зелёный и красный глазик светофора. Я читаю утверждение, а вы внимательно слушаете. Если оно верно, то вы поднимаете зелёный глазик  светофора, если неверно, то поднимаете красный глазик  светофора и объяснить « почем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 начинае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- это животные, тело которых покрыто шерстью.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- это животные покрытые чешуёй. 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ех птиц есть перья 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тицы умеют летать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 – это рыба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усы – это птица, которая не умеет летать.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ех насекомых 8 лап  (НЕТ)  (6 лап)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/>
              <w:t>-Молодцы1 Давайте порадуемся удачным ответам друга и похлопа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ти берут  зелёный и красный кружочки и      отвечают поднимая  эти кружочки, устно объясняя выбор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ссказывают подготовленные сообщения о живот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вступать в учебный диалог с учителем, с одноклассниками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 xml:space="preserve">Регулятивные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-  определять успеш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ность своего задания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Самоопределение к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 Ребята, внимательно посмотрите на до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 кто-то   догадается, какое задание вам предстоит выполнить? (на доске расположены картинки с изображением «медведя», «грача», «пчелы», «человека», «бобра», «мыши» и изображение их жилищ: «нора», «берлога», «гнездо», «улей», «хат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йствительно, вам необходимо составить пары «Кто, где жив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едведь – берлога, грач – гнездо, пчела – улей, бобр – хатка, мышь - нора) - Кто остался без жилищ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где живет человек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сомненно, у человека должен быть дом, и не просто крыша над головой, а место, где его любят и ждут, понимают, принимают таким, каков он есть, место, где человеку тепло и ую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такая пословица: «Мой дом –моя крепость». Как вы ее понимаете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й дом</w:t>
            </w:r>
            <w:r>
              <w:rPr>
                <w:sz w:val="28"/>
                <w:szCs w:val="28"/>
              </w:rPr>
              <w:t xml:space="preserve"> – где я чувствую себя в безопа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BFBFB" w:val="clear"/>
              </w:rPr>
              <w:t>Также </w:t>
            </w:r>
            <w:r>
              <w:rPr>
                <w:b/>
                <w:bCs/>
                <w:sz w:val="28"/>
                <w:szCs w:val="28"/>
                <w:shd w:fill="FBFBFB" w:val="clear"/>
              </w:rPr>
              <w:t>дом</w:t>
            </w:r>
            <w:r>
              <w:rPr>
                <w:sz w:val="28"/>
                <w:szCs w:val="28"/>
                <w:shd w:fill="FBFBFB" w:val="clear"/>
              </w:rPr>
              <w:t> наша </w:t>
            </w:r>
            <w:r>
              <w:rPr>
                <w:b/>
                <w:bCs/>
                <w:sz w:val="28"/>
                <w:szCs w:val="28"/>
                <w:shd w:fill="FBFBFB" w:val="clear"/>
              </w:rPr>
              <w:t>крепость</w:t>
            </w:r>
            <w:r>
              <w:rPr>
                <w:sz w:val="28"/>
                <w:szCs w:val="28"/>
                <w:shd w:fill="FBFBFB" w:val="clear"/>
              </w:rPr>
              <w:t>, потому что именно </w:t>
            </w:r>
            <w:r>
              <w:rPr>
                <w:b/>
                <w:bCs/>
                <w:sz w:val="28"/>
                <w:szCs w:val="28"/>
                <w:shd w:fill="FBFBFB" w:val="clear"/>
              </w:rPr>
              <w:t>дома</w:t>
            </w:r>
            <w:r>
              <w:rPr>
                <w:sz w:val="28"/>
                <w:szCs w:val="28"/>
                <w:shd w:fill="FBFBFB" w:val="clear"/>
              </w:rPr>
              <w:t> нас всегда могут </w:t>
            </w:r>
            <w:r>
              <w:rPr>
                <w:b/>
                <w:bCs/>
                <w:sz w:val="28"/>
                <w:szCs w:val="28"/>
                <w:shd w:fill="FBFBFB" w:val="clear"/>
              </w:rPr>
              <w:t>понять</w:t>
            </w:r>
            <w:r>
              <w:rPr>
                <w:sz w:val="28"/>
                <w:szCs w:val="28"/>
                <w:shd w:fill="FBFBFB" w:val="clear"/>
              </w:rPr>
              <w:t>, поддержать. наши родители-это опора. они всегда придут на помощь, если нам трудно и смогут защитить нас от проб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осле уроков вы так спешите дом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Потому что мы любим свой дом, свою сем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дом – это и детство в нём, и сказки, и домовой, что незримо охраняет оч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из нас есть св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закройте глаза и представьте, что вы у себя дома. Мысленно пройдите по квартире. Вспомните, какие предметы окружают вас дома. Назовите их. Для чего они служа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ома вас окружают различные предметы домашнего обихода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 xml:space="preserve">Как вы считаете, о чем сегодня на уроке пойдет речь?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кая тема урока?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к вы считаете, чему мы должны научиться на уроке?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Слай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ходят к доске и составляют пар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двигают предполож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пределяют тему занятия, высказывают свои гипотез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мебель                                                                   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уда                    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дежда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Электротехника           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 предметах в дом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о нас окружает дома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Дети называют цель урок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>Дети выдвигают свои предпо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-Участвовать в диа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логе на урок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 xml:space="preserve">Регулятивные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Определять цель, план выполнения заданий с помощью учителя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-определять тему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>
                <w:b/>
                <w:b/>
              </w:rPr>
            </w:pPr>
            <w:r>
              <w:rPr>
                <w:b/>
              </w:rPr>
              <w:t xml:space="preserve">Определять план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>
                <w:b/>
                <w:b/>
              </w:rPr>
            </w:pPr>
            <w:r>
              <w:rPr>
                <w:b/>
              </w:rPr>
              <w:t>выполнения заданий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помощью учи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Изучение новых знаний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sz w:val="28"/>
                <w:szCs w:val="28"/>
              </w:rPr>
              <w:t xml:space="preserve"> Дома вас окружают различные предметы домашнего обихода. Их можно разделить на разные группы. </w:t>
            </w:r>
            <w:r>
              <w:rPr>
                <w:sz w:val="28"/>
                <w:szCs w:val="28"/>
                <w:u w:val="single"/>
              </w:rPr>
              <w:t>А на какие</w:t>
            </w:r>
            <w:r>
              <w:rPr>
                <w:sz w:val="28"/>
                <w:szCs w:val="28"/>
              </w:rPr>
              <w:t>? Сделать это нам помогут герои русской народной сказки «Теремок». Знакома вам эта сказка? Как она начинае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тоит в поле терем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от и мышка-нору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Здравствуйте ребята. Помогите мне пожалуйста, мне нужно навести порядок в до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, какие предметы мебели вы знае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можем мышке расставить мебель по комнатам. Слайд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ас на партах лежат волшебные коробочка с предметами. Загляните в них. Каким одним сло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их назв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те, какая мебель будет стоять в гостиной, детской, спальне, туалетной комнате, и распределите пожалуйста по комнат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я группа расставляет мебель в комнатах: Гостиная и спальная комна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ая группа расставляет мебель в комнатах: Кухня и туалетная комната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 xml:space="preserve">Дети работают, учитель говори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какала лягушка-квакушка: Слайд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ем-теремок! Кто в тереме жив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, мышка-норушка, а ты к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я – лягушка-квакушка, пусти меня в теремок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ешь мой кроссворд, пущу тебя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м лягушке отгадать кроссворд? 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  <w:gridCol w:w="341"/>
              <w:gridCol w:w="356"/>
              <w:gridCol w:w="341"/>
              <w:gridCol w:w="394"/>
              <w:gridCol w:w="394"/>
              <w:gridCol w:w="357"/>
              <w:gridCol w:w="419"/>
              <w:gridCol w:w="405"/>
              <w:gridCol w:w="366"/>
              <w:gridCol w:w="366"/>
              <w:gridCol w:w="398"/>
              <w:gridCol w:w="356"/>
              <w:gridCol w:w="366"/>
              <w:gridCol w:w="366"/>
              <w:gridCol w:w="366"/>
              <w:gridCol w:w="353"/>
            </w:tblGrid>
            <w:tr>
              <w:trPr>
                <w:trHeight w:val="328" w:hRule="atLeast"/>
              </w:trPr>
              <w:tc>
                <w:tcPr>
                  <w:tcW w:w="3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ы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3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3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дним словом назвать все эти предм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электроприборы вы еще можете наз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звала мышка лягушку в теремок. И стали они жить вдвоем.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 внимательно, какое слово мы можем прочитать в </w:t>
            </w:r>
            <w:r>
              <w:rPr>
                <w:b/>
                <w:color w:val="FF0000"/>
                <w:sz w:val="28"/>
                <w:szCs w:val="28"/>
              </w:rPr>
              <w:t>кроссвор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это слово спряталось в кроссвор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ягушка-квакушка предлагает нам вспомнить правила пользования электроприбор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появляется рисунки (дети формулируют правила): Слайд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когда не берись за электроприборы мокрыми руками! Вода очень хорошо проводит электрический ток. (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ынимай вилку из розетки, дергая за шнур – он может оборваться и оголить провода, по которым проходит электрический ток.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уходишь из дома, не забывай выключать свет и электроприборы. (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льзя вставлять никакие предметы в розетку. (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рикасайся к оголенным провода! (5) Подробнее об этом вы узнаете на следующем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- Сказка продолж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какал зайка-поплутайка: Слайд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ем-теремок! Кто в тереме жив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мышка-норушка, лягушка-квакушка, а ты к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я – зайка-поплутайка. Пустите меня к себе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стим, если назовешь все предметы нарисованные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поможем зайке назвать все предметы. </w:t>
            </w:r>
            <w:r>
              <w:rPr>
                <w:b/>
                <w:bCs/>
                <w:sz w:val="28"/>
                <w:szCs w:val="28"/>
              </w:rPr>
              <w:t xml:space="preserve">  Слайд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ные изображения одеж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дним словом можно назвать эти предм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вали животные зайчика к себе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зовите, какие предметы одежды вы еще знае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йка-поплутайка приготовил для нас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столе белый конверт, давайте откроем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еделите предметы одежды по следующим видам: уличная, спортивная, школьная, домашняя. Соедините линиями одежду и слово для чего она предназнач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ая – куртка, шуба, паль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– спорт. Костюм, футболка, шор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ая – юбка, блузка, брюки, рубаш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– халат, пижама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еняйтесь с соседом по парте своими карточками, и мы выполним проверку задания. Слайд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уку, чей сосед по парте выполнил задание без единой ошибки? С одной ошибкой? Кто допустил две и более ошиб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, справились с зада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ежала лисичка-сестричка:Слайд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ем-теремок! Кто в тереме жив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мышка-норушка, лягушка-квакушка да зайка-поплутайка, а ты к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я – лисичка-сестричка. Пустите меня в теремок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, лисичка, умная и хитрая, отгадаешь наши загадки, возьмем тебя к себе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ем загадки вместе с лисичкой. Слайд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ыхчу, пыхчу, пых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греться не хо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громко зазвене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те чай, вода вскипела!»  (Чай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ей тарел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ка плы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ку с е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ю в рот. (Лож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го ответа не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сварить себе обе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ите стоит чистю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сварить – нужна… (Кастрю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 не было 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б кушать тяж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уда и суп на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тлету положить.(Тарел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тся она на блюд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оится шевельну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ипятком стоять ей тя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она такая? (Чашк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дним словом называются эти предметы?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едметы посуды вы еще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вали звери лисичку-сестричку к с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упай к нам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о их в теремке четвер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днимают р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В доме беспорядок.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Меб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сставляют всю меб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ас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даточным матери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на индивидуальных ка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нимают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- Отвечать на прос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тые вопросы учителя, находить нужную информацию в учеб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нике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 xml:space="preserve">Участвовать в общей беседе, соблюдать правила речевого поведения, высказывать и обосновывать свою точку зр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-Группировать пред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меты, объекты на ос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 xml:space="preserve">Регулятивные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 xml:space="preserve"> </w:t>
            </w:r>
            <w:r>
              <w:rPr/>
              <w:t>-  определять успеш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ность своего зада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/>
              <w:t xml:space="preserve">Физкультминутка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бята, сейчас отдохнё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минутк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ять план выполнения заданий с помощью учи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Закрепление знаний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ел к терему медведь, стучи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ем-теремок! Кто в тереме жив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мышка-норушка, лягушка-квакушка, зайка-поплутайка, лисичка-сестричка, а ты к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я медведь. Лягу на теремок – всех раздавлю! Пожалей нас Мишка, Медведь подумал, подумал, покрутился вокруг теремка, очень уж красивый дом, и сказал Медведь, если распределите все предметы по назначению, то теремок ваш трогать не буд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ботав группах</w:t>
            </w:r>
            <w:r>
              <w:rPr>
                <w:sz w:val="28"/>
                <w:szCs w:val="28"/>
              </w:rPr>
              <w:t>-Давайте поможем Мышке, Лягушке и Зайке выполнить задание. Перед вами на парте красный конверт, посмотрите внутри карточка с заданием,  надо разложить предметы по их назначению. (перед детьми листочки с домиком, и конвертик вырезанными предметами домашнего обихода, детям надо разложить предметы по видам) Слайд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 этим вспомним с вами на какие 4 вида можно разделить предметы домашнего обих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М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электроприб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одеж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верим, как вы выполнили задание. Слайд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– диван, кровать, шкаф,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иборы – телевизор, чайник, холодильник, пылес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– куртка, рубашка, юбка, паль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а – тарелка, кастрюля, чашка, вилк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, ребята отлично справились заданием.  Самое время придумать счастливый конец для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ли животные жить в теремке долго и счастли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чего нам в доме нужны все эти вещ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создания уюта и комф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ченики распределяются в группы. Выбирают лидера. Совместно разбирают задание. Распределяют роли. Выбирают ученика для демонстрации результата работы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Осуществлять для решения учебных задач операции анализа, синтеза, сравнения, классификации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>
                <w:u w:val="single"/>
              </w:rPr>
              <w:t>Коммуникативный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- Отвечать на вопро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сы учителя, товари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 xml:space="preserve">щей по классу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/>
              <w:t>- Слушать и понимать речь других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- Сравнивать пред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меты, объекты: нахо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дить общее и разли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чие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-Группировать пред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меты, объекты на ос-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ind w:right="-1134" w:hanging="0"/>
              <w:rPr/>
            </w:pPr>
            <w:r>
              <w:rPr/>
              <w:t>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Рефлекс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ит красивый теремок, давайте украсим вокруг теремка полянку цв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считает, что он активно работал на уроке, не допускал ошибок при выполнении заданий, тот посадит на полянку красный цветочек. Кто думает, что  ему надо быть более активным и внимательным на уроке, тот посадит  желтый цветочек. Кто считает, что он не достаточно работал на уроке, тот посадит синий цветоч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, как много красных цветов вы посадили на полянку. Значит все вы  хорошо потрудились и узнали много нового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чают на вопрос учителя. (Красивой и удобной мебелью, мягкими шторами, красивой посудой, современными электроприборами.)</w:t>
            </w:r>
          </w:p>
          <w:p>
            <w:pPr>
              <w:pStyle w:val="Normal"/>
              <w:spacing w:before="0" w:after="0"/>
              <w:rPr/>
            </w:pPr>
            <w:r>
              <w:rPr/>
              <w:t>Дети оценивают свою работу на уроке и прикрепляют   к нужному, по их мнению,  мес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воение личностного смысла учения, желания учитьс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Обобщение знаний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наш урок подошёл к концу. Над какой темой мы сегодня рабо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Что окружает нас дом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учились на уроке? (распределять предметы, находящиеся у нас дома по групп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какие 4 группы можно разделить предметы, которые окружают нас до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-то новое для себя вы узнали на сегодняшне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. Поделитесь своими новыми знаниями и открытиями дома с родителями. Я думаю, им тоже будет интерес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м, в котором мы жив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где будем я и 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лощать свои меч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где вся мо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радостью пол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дом, заставленный добром,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не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о окно с живым цветком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не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же домом станет 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наполнится теп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Хочу пожелать вам всем  мира, добра, взаимоуважения и соглас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в ваших домах будет всегда тепло, солнечно и ую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пасибо за работу и мир вашему дому!  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/>
            </w:pPr>
            <w:r>
              <w:rPr/>
              <w:t>Дома нас окружают разнообразные предметы. Их можно разделить на несколько групп. Например, мебель, электроприборы, одежда, посу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  <w:u w:val="single"/>
              </w:rPr>
              <w:t xml:space="preserve">Коммуникативные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 xml:space="preserve">Познавательные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u w:val="single"/>
              </w:rPr>
            </w:pPr>
            <w:r>
              <w:rPr/>
              <w:t>Наблюдать и делать самостоятельные   простые вывод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есурсы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nsportal.ru/nachalnaya-shkola/okruzhayushchii-mir/2013/11/07/konspekt-uroka-okruzhayushchego-mira-1-klass</w:t>
        </w:r>
      </w:hyperlink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infourok.ru/zanimatelniy-material-na-urokah-okruzhayuschego-mira-981050.html</w:t>
        </w:r>
      </w:hyperlink>
    </w:p>
    <w:p>
      <w:pPr>
        <w:pStyle w:val="Style17"/>
        <w:numPr>
          <w:ilvl w:val="0"/>
          <w:numId w:val="1"/>
        </w:numPr>
        <w:rPr/>
      </w:pPr>
      <w:hyperlink r:id="rId4">
        <w:r>
          <w:rPr>
            <w:rStyle w:val="InternetLink"/>
            <w:sz w:val="28"/>
            <w:szCs w:val="28"/>
          </w:rPr>
          <w:t>http://www.bolshoyvopros.ru/questions/129585-letuchie-myshi-zhivotnye-ili-pticy.html</w:t>
        </w:r>
      </w:hyperlink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okruzhayushchii-mir/2013/11/07/konspekt-uroka-okruzhayushchego-mira-1-klass" TargetMode="External"/><Relationship Id="rId3" Type="http://schemas.openxmlformats.org/officeDocument/2006/relationships/hyperlink" Target="https://infourok.ru/zanimatelniy-material-na-urokah-okruzhayuschego-mira-981050.html" TargetMode="External"/><Relationship Id="rId4" Type="http://schemas.openxmlformats.org/officeDocument/2006/relationships/hyperlink" Target="http://www.bolshoyvopros.ru/questions/129585-letuchie-myshi-zhivotnye-ili-pticy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9:39:00Z</dcterms:created>
  <dc:creator>Admin</dc:creator>
  <dc:description/>
  <cp:keywords/>
  <dc:language>en-US</dc:language>
  <cp:lastModifiedBy>User</cp:lastModifiedBy>
  <cp:lastPrinted>2016-12-06T20:06:00Z</cp:lastPrinted>
  <dcterms:modified xsi:type="dcterms:W3CDTF">2021-11-12T19:45:00Z</dcterms:modified>
  <cp:revision>4</cp:revision>
  <dc:subject/>
  <dc:title/>
</cp:coreProperties>
</file>