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50" w:leader="none"/>
        </w:tabs>
        <w:spacing w:lineRule="auto" w:line="256" w:before="0" w:after="0"/>
        <w:ind w:left="-567" w:right="30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>Туган телдән календарь – тематик планлаштыру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Программада сәгатьләр бүленеше: </w:t>
      </w:r>
      <w:r>
        <w:rPr>
          <w:rFonts w:cs="Times New Roman" w:ascii="Times New Roman" w:hAnsi="Times New Roman"/>
          <w:sz w:val="24"/>
          <w:szCs w:val="24"/>
          <w:lang w:val="tt-RU"/>
        </w:rPr>
        <w:t>барлык сәгатьләр – 136 (102 + 34 (компонент)), атнага – 4 (3 + 1 (компонент)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Туган тел</w:t>
      </w:r>
      <w:r>
        <w:rPr>
          <w:rFonts w:cs="Times New Roman" w:ascii="Times New Roman" w:hAnsi="Times New Roman"/>
          <w:sz w:val="24"/>
          <w:szCs w:val="24"/>
        </w:rPr>
        <w:t>, 1,2 кис</w:t>
      </w:r>
      <w:r>
        <w:rPr>
          <w:rFonts w:cs="Times New Roman" w:ascii="Times New Roman" w:hAnsi="Times New Roman"/>
          <w:sz w:val="24"/>
          <w:szCs w:val="24"/>
          <w:lang w:val="tt-RU"/>
        </w:rPr>
        <w:t>әк</w:t>
      </w:r>
      <w:r>
        <w:rPr>
          <w:rFonts w:cs="Times New Roman" w:ascii="Times New Roman" w:hAnsi="Times New Roman"/>
          <w:sz w:val="24"/>
          <w:szCs w:val="24"/>
        </w:rPr>
        <w:t xml:space="preserve">, Казан: </w:t>
      </w:r>
      <w:r>
        <w:rPr>
          <w:rFonts w:cs="Times New Roman" w:ascii="Times New Roman" w:hAnsi="Times New Roman"/>
          <w:sz w:val="24"/>
          <w:szCs w:val="24"/>
          <w:lang w:val="tt-RU"/>
        </w:rPr>
        <w:t>Татарстан китап нәшрияты</w:t>
      </w:r>
      <w:r>
        <w:rPr>
          <w:rFonts w:cs="Times New Roman" w:ascii="Times New Roman" w:hAnsi="Times New Roman"/>
          <w:sz w:val="24"/>
          <w:szCs w:val="24"/>
        </w:rPr>
        <w:t>, 20</w:t>
      </w:r>
      <w:r>
        <w:rPr>
          <w:rFonts w:cs="Times New Roman" w:ascii="Times New Roman" w:hAnsi="Times New Roman"/>
          <w:sz w:val="24"/>
          <w:szCs w:val="24"/>
          <w:lang w:val="tt-RU"/>
        </w:rPr>
        <w:t>20 ел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вторлар: М.М.Шәкүрова, </w:t>
      </w:r>
      <w:r>
        <w:rPr/>
        <w:t>Л.М.Гыйниятуллина, О.Р.Хисамов</w:t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4314"/>
        <w:gridCol w:w="2126"/>
        <w:gridCol w:w="6237"/>
      </w:tblGrid>
      <w:tr>
        <w:trPr>
          <w:trHeight w:val="275" w:hRule="atLeast"/>
        </w:trPr>
        <w:tc>
          <w:tcPr>
            <w:tcW w:w="1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358" w:right="43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класс</w:t>
            </w:r>
          </w:p>
        </w:tc>
      </w:tr>
      <w:tr>
        <w:trPr>
          <w:trHeight w:val="275" w:hRule="atLeast"/>
        </w:trPr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563" w:right="55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Мин»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(«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10" w:right="2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"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Систематически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5" w:right="34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фонетик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рафик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морфемика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15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зученного в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лассе: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94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атарск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лфав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5" w:leader="none"/>
                <w:tab w:val="left" w:pos="3431" w:leader="none"/>
              </w:tabs>
              <w:autoSpaceDE w:val="false"/>
              <w:spacing w:lineRule="auto" w:line="240" w:before="0" w:after="0"/>
              <w:ind w:left="10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я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лфавит: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зывать</w:t>
              <w:tab/>
              <w:t>буквы,</w:t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лфави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порядоче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пис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укв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алфавит при работ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рям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правочникам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торять правописание и чт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 с буквами ъ и ь, деление сло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ги.</w:t>
            </w:r>
          </w:p>
        </w:tc>
      </w:tr>
      <w:tr>
        <w:trPr>
          <w:trHeight w:val="5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2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вук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уквы: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92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кв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на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в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5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атарск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8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5" w:right="326" w:hanging="13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и чтени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уквами 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ь.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494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оварный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6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5" w:right="8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5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5" w:right="85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4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арн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pacing w:val="6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6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ообразовани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атарс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определять сложны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ар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8" w:leader="none"/>
                <w:tab w:val="left" w:pos="2532" w:leader="none"/>
                <w:tab w:val="left" w:pos="3551" w:leader="none"/>
              </w:tabs>
              <w:autoSpaceDE w:val="false"/>
              <w:spacing w:lineRule="auto" w:line="240" w:before="0" w:after="0"/>
              <w:ind w:left="10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</w:t>
              <w:tab/>
              <w:t>и</w:t>
              <w:tab/>
              <w:t>исправлять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рфографические</w:t>
              <w:tab/>
              <w:tab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унктуацио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шиб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учен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авила.</w:t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5" w:right="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4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ектная</w:t>
            </w:r>
            <w:r>
              <w:rPr>
                <w:rFonts w:eastAsia="Times New Roman" w:cs="Times New Roman" w:ascii="Times New Roman" w:hAnsi="Times New Roman"/>
                <w:i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14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95" w:right="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нтрольное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ис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9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0" w:right="236" w:hanging="3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ево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9" w:right="157" w:hanging="5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бота с текстом «Кадерле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нак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«Дорого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сть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ь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ое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алогическое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нологическо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сказывание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2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spacing w:val="6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еделенную</w:t>
            </w:r>
          </w:p>
        </w:tc>
      </w:tr>
    </w:tbl>
    <w:p>
      <w:pPr>
        <w:sectPr>
          <w:type w:val="nextPage"/>
          <w:pgSz w:orient="landscape" w:w="16838" w:h="11906"/>
          <w:pgMar w:left="1120" w:right="1120" w:gutter="0" w:header="0" w:top="1480" w:footer="0" w:bottom="62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tbl>
      <w:tblPr>
        <w:tblW w:w="14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4314"/>
        <w:gridCol w:w="2126"/>
        <w:gridCol w:w="6237"/>
      </w:tblGrid>
      <w:tr>
        <w:trPr>
          <w:trHeight w:val="19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ему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блюдения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большие</w:t>
            </w:r>
            <w:r>
              <w:rPr>
                <w:rFonts w:eastAsia="Times New Roman" w:cs="Times New Roman" w:ascii="Times New Roman" w:hAnsi="Times New Roman"/>
                <w:spacing w:val="6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ьмен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  <w:tab w:val="left" w:pos="2971" w:leader="none"/>
              </w:tabs>
              <w:autoSpaceDE w:val="false"/>
              <w:spacing w:lineRule="auto" w:line="240" w:before="0" w:after="0"/>
              <w:ind w:left="105" w:righ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  <w:tab/>
              <w:t>план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текста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ну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05" w:righ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писывать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арные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ж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.</w:t>
            </w:r>
          </w:p>
        </w:tc>
      </w:tr>
      <w:tr>
        <w:trPr>
          <w:trHeight w:val="82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4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5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рок-иг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Спортив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95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ктант» («Спортивный 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ктант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вовать в игре «Спортив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ктант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с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алог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прашив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еседник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веч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просы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05"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о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емей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радиции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емь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.д.</w:t>
            </w:r>
          </w:p>
        </w:tc>
      </w:tr>
      <w:tr>
        <w:trPr>
          <w:trHeight w:val="10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4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а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491" w:hRule="atLeast"/>
        </w:trPr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7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Тирә-як,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көнкүреш» («Мир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круг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мен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10" w:right="2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308" w:hanging="4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ево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5" w:right="330" w:firstLine="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бота с текстом «Ике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лкау»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«Дв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нивц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е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ное содержание небольш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, построенного на знаком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ов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териа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autoSpaceDE w:val="false"/>
              <w:spacing w:lineRule="atLeast" w:line="270" w:before="0" w:after="0"/>
              <w:ind w:left="105" w:righ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ть на вопросы по тексту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водить словарную работу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орфоэпически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р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атарского языка.</w:t>
            </w:r>
          </w:p>
        </w:tc>
      </w:tr>
      <w:tr>
        <w:trPr>
          <w:trHeight w:val="34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1" w:right="131" w:hanging="672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Систематически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лексика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7" w:right="404" w:hanging="85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ексическое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10" w:right="208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 особенности слова ка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диниц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кси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ровн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8" w:leader="none"/>
                <w:tab w:val="left" w:pos="3550" w:leader="none"/>
              </w:tabs>
              <w:autoSpaceDE w:val="false"/>
              <w:spacing w:lineRule="auto" w:line="240" w:before="0" w:after="0"/>
              <w:ind w:left="10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различать и употреблять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  <w:tab/>
              <w:t>однозначные</w:t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ногознач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ям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ренос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нач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ноним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тонимы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мони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потреблен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нонимов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тонимов</w:t>
            </w:r>
            <w:r>
              <w:rPr>
                <w:rFonts w:eastAsia="Times New Roman" w:cs="Times New Roman" w:ascii="Times New Roman" w:hAnsi="Times New Roman"/>
                <w:spacing w:val="6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моним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дбирать синонимы и антоним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ных частей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слова, употребленны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 прямом и переносном значен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простые случаи), однозначны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ногознач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овицам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говорками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ороговорками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05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ть с различными словарям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атар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словарь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нонимов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нтонимов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лков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р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т.д.).</w:t>
            </w:r>
          </w:p>
        </w:tc>
      </w:tr>
      <w:tr>
        <w:trPr>
          <w:trHeight w:val="5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5" w:right="8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95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оварный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4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5" w:right="8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11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4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4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а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4" w:leader="none"/>
                <w:tab w:val="left" w:pos="2455" w:leader="none"/>
                <w:tab w:val="left" w:pos="3431" w:leader="none"/>
              </w:tabs>
              <w:autoSpaceDE w:val="false"/>
              <w:spacing w:lineRule="auto" w:line="240" w:before="0" w:after="0"/>
              <w:ind w:left="105" w:right="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  <w:tab/>
              <w:t>устный</w:t>
              <w:tab/>
              <w:t>рассказ</w:t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ртин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1" w:leader="none"/>
                <w:tab w:val="left" w:pos="2774" w:leader="none"/>
              </w:tabs>
              <w:autoSpaceDE w:val="false"/>
              <w:spacing w:lineRule="atLeast" w:line="270" w:before="0" w:after="0"/>
              <w:ind w:left="105" w:right="10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ать</w:t>
              <w:tab/>
              <w:t>нормы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речев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тикет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туациях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ог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</w:tbl>
    <w:p>
      <w:pPr>
        <w:sectPr>
          <w:type w:val="nextPage"/>
          <w:pgSz w:orient="landscape" w:w="16838" w:h="11906"/>
          <w:pgMar w:left="1120" w:right="1120" w:gutter="0" w:header="0" w:top="1480" w:footer="0" w:bottom="620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91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4314"/>
        <w:gridCol w:w="2126"/>
        <w:gridCol w:w="6521"/>
      </w:tblGrid>
      <w:tr>
        <w:trPr>
          <w:trHeight w:val="8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тового общения.</w:t>
            </w:r>
          </w:p>
        </w:tc>
      </w:tr>
      <w:tr>
        <w:trPr>
          <w:trHeight w:val="313" w:hRule="atLeast"/>
        </w:trPr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1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Туган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җирем»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(«Моя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дин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10" w:right="2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tt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tt-RU"/>
              </w:rPr>
            </w:r>
          </w:p>
        </w:tc>
      </w:tr>
      <w:tr>
        <w:trPr>
          <w:trHeight w:val="24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1" w:right="131" w:hanging="672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Систематически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1" w:right="285" w:firstLine="14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морфемика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рфология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5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коренн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ен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просты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уча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8" w:leader="none"/>
                <w:tab w:val="left" w:pos="3058" w:leader="none"/>
              </w:tabs>
              <w:autoSpaceDE w:val="false"/>
              <w:spacing w:lineRule="auto" w:line="240" w:before="0" w:after="0"/>
              <w:ind w:left="105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днокор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рм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д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ообразующ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оизменяющие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аффиксы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познавать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имена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ществительны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6" w:leader="none"/>
              </w:tabs>
              <w:autoSpaceDE w:val="false"/>
              <w:spacing w:lineRule="auto" w:line="240" w:before="0" w:after="0"/>
              <w:ind w:left="105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грамматически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м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число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адеж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клонять имена существительны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адеж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89" w:leader="none"/>
              </w:tabs>
              <w:autoSpaceDE w:val="false"/>
              <w:spacing w:lineRule="auto" w:line="240" w:before="0" w:after="0"/>
              <w:ind w:left="105" w:right="9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адеж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тор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потреблено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ествительно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7" w:leader="none"/>
                <w:tab w:val="left" w:pos="3055" w:leader="none"/>
              </w:tabs>
              <w:autoSpaceDE w:val="false"/>
              <w:spacing w:lineRule="auto" w:line="240" w:before="0" w:after="0"/>
              <w:ind w:left="105" w:right="10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</w:t>
              <w:tab/>
              <w:t>сложные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имен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ществительны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3" w:leader="none"/>
                <w:tab w:val="left" w:pos="1836" w:leader="none"/>
                <w:tab w:val="left" w:pos="3556" w:leader="none"/>
              </w:tabs>
              <w:autoSpaceDE w:val="false"/>
              <w:spacing w:lineRule="auto" w:line="240" w:before="0" w:after="0"/>
              <w:ind w:left="105" w:righ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</w:t>
              <w:tab/>
              <w:t>общее</w:t>
              <w:tab/>
              <w:t>представление</w:t>
              <w:tab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стоим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4" w:leader="none"/>
              </w:tabs>
              <w:autoSpaceDE w:val="false"/>
              <w:spacing w:lineRule="auto" w:line="240" w:before="0" w:after="0"/>
              <w:ind w:left="105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личны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стоим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-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ц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динственного и множествен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с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5" w:leader="none"/>
              </w:tabs>
              <w:autoSpaceDE w:val="false"/>
              <w:spacing w:lineRule="auto" w:line="240" w:before="0" w:after="0"/>
              <w:ind w:left="10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личны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стоим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ран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тор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ктовк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ъем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6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т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ав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авопис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7" w:leader="none"/>
                <w:tab w:val="left" w:pos="3060" w:leader="none"/>
                <w:tab w:val="left" w:pos="3553" w:leader="none"/>
              </w:tabs>
              <w:autoSpaceDE w:val="false"/>
              <w:spacing w:lineRule="auto" w:line="240" w:before="0" w:after="0"/>
              <w:ind w:left="105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ца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потребля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имена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гола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ца</w:t>
              <w:tab/>
              <w:t>единственного</w:t>
              <w:tab/>
              <w:tab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сел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05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применять в речи ввод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.</w:t>
            </w:r>
          </w:p>
        </w:tc>
      </w:tr>
      <w:tr>
        <w:trPr>
          <w:trHeight w:val="27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95" w:right="8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ффик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8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5" w:right="8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4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м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ществите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4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5" w:right="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4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8" w:right="368" w:hanging="49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имение. Личны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стоим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4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3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95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нтрольный</w:t>
            </w:r>
            <w:r>
              <w:rPr>
                <w:rFonts w:eastAsia="Times New Roman" w:cs="Times New Roman" w:ascii="Times New Roman" w:hAnsi="Times New Roman"/>
                <w:i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13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right="553" w:hanging="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гласование имен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ществительных с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голами 3 лиц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динственн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94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4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3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4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ны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3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95" w:right="8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4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5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нтрольное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5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0" w:right="236" w:hanging="3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ево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5" w:right="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удиотекстом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91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Экология»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«Экологи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на слух аудиотекст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ро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накомом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ов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териа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2" w:leader="none"/>
              </w:tabs>
              <w:autoSpaceDE w:val="false"/>
              <w:spacing w:lineRule="auto" w:line="240" w:before="0" w:after="0"/>
              <w:ind w:left="105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послетекстовы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ыгр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тов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алог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учен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ы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05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пис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лова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ъем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0 слов.</w:t>
            </w:r>
          </w:p>
        </w:tc>
      </w:tr>
      <w:tr>
        <w:trPr>
          <w:trHeight w:val="8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right="222" w:hanging="7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еседа на тему «Юл йөрү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гыйдәләре»(«Правила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3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орожног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вижени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1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0" w:right="242" w:hanging="8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текстом «Нури»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«Нури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20" w:right="1120" w:gutter="0" w:header="0" w:top="1480" w:footer="0" w:bottom="620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91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4314"/>
        <w:gridCol w:w="2126"/>
        <w:gridCol w:w="6521"/>
      </w:tblGrid>
      <w:tr>
        <w:trPr>
          <w:trHeight w:val="16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4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15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ая работа «Росси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уенч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әяхәт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«Путешествую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ссии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73" w:leader="none"/>
                <w:tab w:val="left" w:pos="2974" w:leader="none"/>
              </w:tabs>
              <w:autoSpaceDE w:val="false"/>
              <w:spacing w:lineRule="auto" w:line="240" w:before="0" w:after="0"/>
              <w:ind w:left="105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ь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ий</w:t>
              <w:tab/>
              <w:t>в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тексте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нием:</w:t>
            </w:r>
            <w:r>
              <w:rPr>
                <w:rFonts w:eastAsia="Times New Roman" w:cs="Times New Roman" w:ascii="Times New Roman" w:hAnsi="Times New Roman"/>
                <w:spacing w:val="6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робно</w:t>
            </w:r>
            <w:r>
              <w:rPr>
                <w:rFonts w:eastAsia="Times New Roman" w:cs="Times New Roman" w:ascii="Times New Roman" w:hAnsi="Times New Roman"/>
                <w:spacing w:val="6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очно.</w:t>
            </w:r>
          </w:p>
        </w:tc>
      </w:tr>
      <w:tr>
        <w:trPr>
          <w:trHeight w:val="551" w:hRule="atLeast"/>
        </w:trPr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563" w:right="56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«Татар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дөньясы»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(«Мир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татарского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563" w:right="5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род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10" w:right="2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tt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tt-RU"/>
              </w:rPr>
            </w:r>
          </w:p>
        </w:tc>
      </w:tr>
      <w:tr>
        <w:trPr>
          <w:trHeight w:val="5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"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Систематически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морфология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5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стоящего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95" w:right="8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4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26" w:leader="none"/>
              </w:tabs>
              <w:autoSpaceDE w:val="false"/>
              <w:spacing w:lineRule="auto" w:line="240" w:before="0" w:after="0"/>
              <w:ind w:left="105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грамматически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г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стоящ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реме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2" w:leader="none"/>
                <w:tab w:val="left" w:pos="3166" w:leader="none"/>
              </w:tabs>
              <w:autoSpaceDE w:val="false"/>
              <w:spacing w:lineRule="auto" w:line="240" w:before="0" w:after="0"/>
              <w:ind w:left="10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  <w:tab/>
              <w:t>рол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имен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авнительную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епен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ме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лагательных.</w:t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50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м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лагате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4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11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50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ектная</w:t>
            </w:r>
            <w:r>
              <w:rPr>
                <w:rFonts w:eastAsia="Times New Roman" w:cs="Times New Roman" w:ascii="Times New Roman" w:hAnsi="Times New Roman"/>
                <w:i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11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308" w:hanging="4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ево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69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  <w:tab w:val="left" w:pos="1863" w:leader="none"/>
                <w:tab w:val="left" w:pos="2839" w:leader="none"/>
              </w:tabs>
              <w:autoSpaceDE w:val="false"/>
              <w:spacing w:lineRule="auto" w:line="240" w:before="0" w:after="0"/>
              <w:ind w:left="105" w:righ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</w:t>
              <w:tab/>
              <w:t>в</w:t>
              <w:tab/>
              <w:t>тексте</w:t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нужную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формацию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05" w:righ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розненных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ий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астей текста.</w:t>
            </w:r>
          </w:p>
        </w:tc>
      </w:tr>
      <w:tr>
        <w:trPr>
          <w:trHeight w:val="10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"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Систематически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right="13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интаксис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ные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лен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оварный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10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лен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ия: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лежащ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уемо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1" w:leader="none"/>
              </w:tabs>
              <w:autoSpaceDE w:val="false"/>
              <w:spacing w:lineRule="auto" w:line="240" w:before="0" w:after="0"/>
              <w:ind w:left="105"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однородны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лежащ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6" w:leader="none"/>
              </w:tabs>
              <w:autoSpaceDE w:val="false"/>
              <w:spacing w:lineRule="auto" w:line="240" w:before="0" w:after="0"/>
              <w:ind w:left="10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</w:t>
              <w:tab/>
              <w:t>составлять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лежащи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1" w:leader="none"/>
              </w:tabs>
              <w:autoSpaceDE w:val="false"/>
              <w:spacing w:lineRule="auto" w:line="240" w:before="0" w:after="0"/>
              <w:ind w:left="105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ушенным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порядком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 текста, текст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нному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ств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ном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ану.</w:t>
            </w:r>
          </w:p>
        </w:tc>
      </w:tr>
      <w:tr>
        <w:trPr>
          <w:trHeight w:val="5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95" w:right="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учен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95" w:right="8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94" w:right="8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2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25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18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tt-RU"/>
              </w:rPr>
            </w:r>
          </w:p>
        </w:tc>
      </w:tr>
      <w:tr>
        <w:trPr>
          <w:trHeight w:val="16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7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ч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3" w:right="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Төрл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лыкларның мил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иемнәре» («Националь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дежда различ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ов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и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зентац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циональ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деж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05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стве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нени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ргументиру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т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щения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56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10" w:right="2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tbl>
      <w:tblPr>
        <w:tblW w:w="14589" w:type="dxa"/>
        <w:jc w:val="left"/>
        <w:tblInd w:w="-10" w:type="dxa"/>
        <w:tblLayout w:type="fixed"/>
        <w:tblCellMar>
          <w:top w:w="54" w:type="dxa"/>
          <w:left w:w="0" w:type="dxa"/>
          <w:bottom w:w="14" w:type="dxa"/>
          <w:right w:w="43" w:type="dxa"/>
        </w:tblCellMar>
      </w:tblPr>
      <w:tblGrid>
        <w:gridCol w:w="555"/>
        <w:gridCol w:w="10061"/>
        <w:gridCol w:w="1276"/>
        <w:gridCol w:w="1418"/>
        <w:gridCol w:w="1279"/>
      </w:tblGrid>
      <w:tr>
        <w:trPr>
          <w:trHeight w:val="298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10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әг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 саны</w:t>
            </w:r>
          </w:p>
        </w:tc>
        <w:tc>
          <w:tcPr>
            <w:tcW w:w="2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әрес үткәрү вакыты</w:t>
            </w:r>
          </w:p>
        </w:tc>
      </w:tr>
      <w:tr>
        <w:trPr>
          <w:trHeight w:val="571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ендарь вакыты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ик  вакыты</w:t>
            </w:r>
          </w:p>
        </w:tc>
      </w:tr>
      <w:tr>
        <w:trPr>
          <w:trHeight w:val="571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 (Я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34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45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cs="Times New Roman"/>
                <w:color w:val="231F2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Мы-друзья солнца. Повторение изученного в 1-2 классах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кояшның</w:t>
            </w:r>
            <w:r>
              <w:rPr>
                <w:rFonts w:cs="Times New Roman" w:ascii="Times New Roman" w:hAnsi="Times New Roman"/>
                <w:color w:val="231F20"/>
                <w:spacing w:val="-4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дуслары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tt-RU"/>
              </w:rPr>
              <w:t>1-2 класста үткәннрне кабатлау.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5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cs="Times New Roman"/>
                <w:color w:val="231F2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 xml:space="preserve">Алфавит. Повторение изученного в 1-2 классах 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cs="Times New Roman"/>
                <w:color w:val="231F2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Алфавит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tt-RU"/>
              </w:rPr>
              <w:t xml:space="preserve"> 1-2 класста үткәннрне кабатлау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 w:before="0" w:after="2"/>
              <w:ind w:right="57" w:hanging="0"/>
              <w:rPr>
                <w:rFonts w:ascii="Times New Roman" w:hAnsi="Times New Roman" w:cs="Times New Roman"/>
                <w:w w:val="10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Особенности татарского алфавита</w:t>
            </w:r>
          </w:p>
          <w:p>
            <w:pPr>
              <w:pStyle w:val="Normal"/>
              <w:spacing w:lineRule="auto" w:line="237" w:before="0" w:after="2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Татар алфавитындагы үзенчәлекле хәрефләр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10" w:right="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 w:before="0" w:after="0"/>
              <w:ind w:right="62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гласные татарского алфавита.</w:t>
            </w:r>
          </w:p>
          <w:p>
            <w:pPr>
              <w:pStyle w:val="Normal"/>
              <w:spacing w:lineRule="auto" w:line="237" w:before="0" w:after="0"/>
              <w:ind w:right="62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тар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лфавитындагы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ртык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вазларны</w:t>
            </w:r>
            <w:r>
              <w:rPr>
                <w:rFonts w:cs="Times New Roman" w:ascii="Times New Roman" w:hAnsi="Times New Roman"/>
                <w:spacing w:val="-4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елдерә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орган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хәрефлә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 w:before="0" w:after="0"/>
              <w:ind w:right="62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Звуки и буквы. Различие звука от буквы. Авзлар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һәм хәрефләр.</w:t>
            </w:r>
          </w:p>
          <w:p>
            <w:pPr>
              <w:pStyle w:val="Normal"/>
              <w:spacing w:lineRule="auto" w:line="237" w:before="0" w:after="0"/>
              <w:ind w:right="62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в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азның хәрефтән аерм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 w:before="0" w:after="0"/>
              <w:ind w:right="62" w:hanging="0"/>
              <w:rPr>
                <w:rFonts w:ascii="Times New Roman" w:hAnsi="Times New Roman" w:cs="Times New Roman"/>
                <w:w w:val="10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Звуко-буквенный анализ слова.</w:t>
            </w:r>
          </w:p>
          <w:p>
            <w:pPr>
              <w:pStyle w:val="Normal"/>
              <w:spacing w:lineRule="auto" w:line="237" w:before="0" w:after="0"/>
              <w:ind w:right="62" w:hanging="0"/>
              <w:rPr>
                <w:rFonts w:ascii="Times New Roman" w:hAnsi="Times New Roman" w:cs="Times New Roman"/>
                <w:w w:val="10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Сүзләргә аваз-хәреф анал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3" w:before="107" w:after="200"/>
              <w:ind w:right="7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боты со словарем.</w:t>
            </w:r>
          </w:p>
          <w:p>
            <w:pPr>
              <w:pStyle w:val="Normal"/>
              <w:spacing w:lineRule="exact" w:line="243" w:before="107" w:after="200"/>
              <w:ind w:right="7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үзлек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ән  эшләү  алгоритмы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3" w:before="107" w:after="200"/>
              <w:ind w:right="791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ри татарского языка</w:t>
            </w:r>
          </w:p>
          <w:p>
            <w:pPr>
              <w:pStyle w:val="Normal"/>
              <w:spacing w:lineRule="exact" w:line="243" w:before="107" w:after="200"/>
              <w:ind w:right="791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нең сүзлек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то много читает, тот много знает. Буквы Ъ и Ь</w:t>
            </w:r>
          </w:p>
          <w:p>
            <w:pPr>
              <w:pStyle w:val="Normal"/>
              <w:spacing w:lineRule="auto" w:line="256" w:before="0" w:after="0"/>
              <w:ind w:left="110" w:righ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үп укыган күп белә.</w:t>
            </w:r>
            <w:r>
              <w:rPr>
                <w:w w:val="105"/>
                <w:sz w:val="21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ъ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һә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рефлә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5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10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описание букв ъ и ь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ъ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м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ь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рефләренең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өрес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ылышы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7.09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cs="Times New Roman"/>
                <w:w w:val="10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Правописание слов с ъ и ь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ъ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һә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рефләре кергән сүзләрне язуда дөрес куллан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cs="Times New Roman"/>
                <w:w w:val="10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Перенос слов с ъ и ь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ъ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һә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хәрефләр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  <w:lang w:val="tt-RU"/>
              </w:rPr>
              <w:t>кергән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сүзләрне</w:t>
            </w:r>
            <w:r>
              <w:rPr>
                <w:rFonts w:cs="Times New Roman" w:ascii="Times New Roman" w:hAnsi="Times New Roman"/>
                <w:spacing w:val="-46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юлдан-юлг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>күчерү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w w:val="10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1.09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8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357" w:leader="none"/>
                <w:tab w:val="center" w:pos="3912" w:leader="none"/>
                <w:tab w:val="right" w:pos="5481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ходной контрольный диктант «Тырыш бала».</w:t>
            </w:r>
          </w:p>
          <w:p>
            <w:pPr>
              <w:pStyle w:val="Normal"/>
              <w:tabs>
                <w:tab w:val="clear" w:pos="708"/>
                <w:tab w:val="center" w:pos="2357" w:leader="none"/>
                <w:tab w:val="center" w:pos="3912" w:leader="none"/>
                <w:tab w:val="right" w:pos="5481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ереш контроль диктант «Тырыш бал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над ошибками. Хаталар өстендә эш.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3" w:before="107" w:after="20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</w:t>
            </w:r>
          </w:p>
          <w:p>
            <w:pPr>
              <w:pStyle w:val="Normal"/>
              <w:spacing w:lineRule="exact" w:line="243" w:before="107" w:after="20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ән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37" w:before="0" w:after="2"/>
              <w:ind w:left="110" w:right="62"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е списывание текста.</w:t>
            </w:r>
          </w:p>
          <w:p>
            <w:pPr>
              <w:pStyle w:val="Normal"/>
              <w:spacing w:lineRule="auto" w:line="256" w:before="0" w:after="0"/>
              <w:ind w:left="110" w:right="6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үчереп яз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над ошибками.</w:t>
            </w:r>
            <w:r>
              <w:rPr>
                <w:rFonts w:cs="Times New Roman" w:ascii="Times New Roman" w:hAnsi="Times New Roman"/>
                <w:w w:val="10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веди время с пользой. Слог</w:t>
            </w:r>
            <w:r>
              <w:rPr>
                <w:rFonts w:cs="Times New Roman" w:ascii="Times New Roman" w:hAnsi="Times New Roman"/>
                <w:color w:val="518BC9"/>
                <w:spacing w:val="1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Хаталар өстендә эш.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ш вакытны файдалы уздыр!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җ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лог. Деление слов на слоги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җек. Сүзләрне иҗекләргә бүлү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 w:before="0" w:after="0"/>
              <w:ind w:righ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по слогам..</w:t>
            </w:r>
          </w:p>
          <w:p>
            <w:pPr>
              <w:pStyle w:val="Normal"/>
              <w:spacing w:lineRule="auto" w:line="237" w:before="0" w:after="0"/>
              <w:ind w:right="63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үзләрне юлданюлга иҗекләп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үчерү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нос слов с ъ, ь, й 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ъ, ь, й к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гән сүзләрне юлдан юлга күчерү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з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ение. 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з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е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6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Работа на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Хаталар өстендә эш. Ударение</w:t>
            </w:r>
          </w:p>
          <w:p>
            <w:pPr>
              <w:pStyle w:val="Normal"/>
              <w:spacing w:lineRule="auto" w:line="256" w:before="0" w:after="0"/>
              <w:ind w:left="110" w:right="65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үз басым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арные и безударные слоги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асымлы һәм басымсыз иҗеклә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дарение в односложных словах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ер иҗекле сүзләрдә басы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246" w:leader="none"/>
                <w:tab w:val="center" w:pos="2073" w:leader="none"/>
                <w:tab w:val="center" w:pos="3315" w:leader="none"/>
                <w:tab w:val="center" w:pos="4543" w:leader="none"/>
                <w:tab w:val="right" w:pos="5482" w:leader="none"/>
              </w:tabs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иктант.</w:t>
            </w:r>
          </w:p>
          <w:p>
            <w:pPr>
              <w:pStyle w:val="Normal"/>
              <w:tabs>
                <w:tab w:val="clear" w:pos="708"/>
                <w:tab w:val="center" w:pos="1246" w:leader="none"/>
                <w:tab w:val="center" w:pos="2073" w:leader="none"/>
                <w:tab w:val="center" w:pos="3315" w:leader="none"/>
                <w:tab w:val="center" w:pos="4543" w:leader="none"/>
                <w:tab w:val="right" w:pos="5482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0</w:t>
            </w:r>
          </w:p>
        </w:tc>
      </w:tr>
      <w:tr>
        <w:trPr>
          <w:trHeight w:val="36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В стране мастеров. Сложные и парные слов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Һөнәрләр илендә. Кушма һәм парлы сүзлә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cs="Calibri"/>
                <w:color w:val="231F20"/>
                <w:w w:val="105"/>
                <w:sz w:val="21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над ошибками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 xml:space="preserve">Хаталар өстендә эш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cs="Times New Roman"/>
                <w:color w:val="231F20"/>
                <w:w w:val="10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Особенности сложных и парных слов.</w:t>
            </w:r>
          </w:p>
          <w:p>
            <w:pPr>
              <w:pStyle w:val="Normal"/>
              <w:spacing w:lineRule="auto" w:line="256" w:before="0" w:after="0"/>
              <w:ind w:left="11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Кушма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һәм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парлы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сүзләрнең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ясалу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 xml:space="preserve">үзенчәлеге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231F20"/>
                <w:w w:val="10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Правописание сложных и парных слов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Сүзләрне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кушып,</w:t>
            </w:r>
            <w:r>
              <w:rPr>
                <w:rFonts w:cs="Times New Roman" w:ascii="Times New Roman" w:hAnsi="Times New Roman"/>
                <w:color w:val="231F20"/>
                <w:spacing w:val="8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сызыкча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аша</w:t>
            </w:r>
            <w:r>
              <w:rPr>
                <w:rFonts w:cs="Times New Roman" w:ascii="Times New Roman" w:hAnsi="Times New Roman"/>
                <w:color w:val="231F20"/>
                <w:spacing w:val="2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һәм</w:t>
            </w:r>
            <w:r>
              <w:rPr>
                <w:rFonts w:cs="Times New Roman" w:ascii="Times New Roman" w:hAnsi="Times New Roman"/>
                <w:color w:val="231F20"/>
                <w:spacing w:val="22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аерым</w:t>
            </w:r>
            <w:r>
              <w:rPr>
                <w:rFonts w:cs="Times New Roman" w:ascii="Times New Roman" w:hAnsi="Times New Roman"/>
                <w:color w:val="231F20"/>
                <w:spacing w:val="-46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tt-RU"/>
              </w:rPr>
              <w:t>яз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61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расная строка</w:t>
            </w:r>
          </w:p>
          <w:p>
            <w:pPr>
              <w:pStyle w:val="Normal"/>
              <w:spacing w:lineRule="auto" w:line="256" w:before="0" w:after="0"/>
              <w:ind w:left="110" w:right="61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ызыл ю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ворческая работа. Обычаи в семье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җади эш. Гаиләдәге гореф-гадәтлә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рок-игра. Спортивный диктант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ен дәрес Спортив диктан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над ошибками. Хаталар өстендә эш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абатла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Тирә-як, көнкүреш. Мир вокруг ме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Лексическое значение слова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үзнең лексик мәгнәс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Однозначные слова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ер  мәгнәле сүзлә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ногозначные слова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Күп  мәгнәле сүзләр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потребление однозначных и многозначных слов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ер һәм күп  мәгнәле сүзләрнең кулланыш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448" w:leader="none"/>
                <w:tab w:val="center" w:pos="2734" w:leader="none"/>
                <w:tab w:val="right" w:pos="5482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инонимы</w:t>
            </w:r>
          </w:p>
          <w:p>
            <w:pPr>
              <w:pStyle w:val="Normal"/>
              <w:tabs>
                <w:tab w:val="clear" w:pos="708"/>
                <w:tab w:val="center" w:pos="1448" w:leader="none"/>
                <w:tab w:val="center" w:pos="2734" w:leader="none"/>
                <w:tab w:val="right" w:pos="5482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инонимна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448" w:leader="none"/>
                <w:tab w:val="center" w:pos="2734" w:leader="none"/>
                <w:tab w:val="right" w:pos="5482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потребление синонимов в речи.</w:t>
            </w:r>
          </w:p>
          <w:p>
            <w:pPr>
              <w:pStyle w:val="Normal"/>
              <w:tabs>
                <w:tab w:val="clear" w:pos="708"/>
                <w:tab w:val="center" w:pos="1448" w:leader="none"/>
                <w:tab w:val="center" w:pos="2734" w:leader="none"/>
                <w:tab w:val="right" w:pos="5482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инонимнарның сөйләмдә кулланыш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нтонимы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нтонимна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448" w:leader="none"/>
                <w:tab w:val="center" w:pos="2734" w:leader="none"/>
                <w:tab w:val="right" w:pos="5482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потребление антонимов в речи</w:t>
            </w:r>
          </w:p>
          <w:p>
            <w:pPr>
              <w:pStyle w:val="Normal"/>
              <w:spacing w:lineRule="auto" w:line="256" w:before="0" w:after="0"/>
              <w:ind w:left="110" w:right="9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нтонимнарның сөйләмдә кулланыш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448" w:leader="none"/>
                <w:tab w:val="center" w:pos="2734" w:leader="none"/>
                <w:tab w:val="right" w:pos="5482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нтонимы-прилагательные</w:t>
            </w:r>
          </w:p>
          <w:p>
            <w:pPr>
              <w:pStyle w:val="Normal"/>
              <w:tabs>
                <w:tab w:val="clear" w:pos="708"/>
                <w:tab w:val="center" w:pos="1448" w:leader="none"/>
                <w:tab w:val="center" w:pos="2734" w:leader="none"/>
                <w:tab w:val="right" w:pos="5482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нтоним сыйфатла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нтонимы-глаголы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нтоним фигы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лә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448" w:leader="none"/>
                <w:tab w:val="center" w:pos="2734" w:leader="none"/>
                <w:tab w:val="right" w:pos="5482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Омонимы.</w:t>
            </w:r>
          </w:p>
          <w:p>
            <w:pPr>
              <w:pStyle w:val="Normal"/>
              <w:tabs>
                <w:tab w:val="clear" w:pos="708"/>
                <w:tab w:val="center" w:pos="1448" w:leader="none"/>
                <w:tab w:val="center" w:pos="2734" w:leader="none"/>
                <w:tab w:val="right" w:pos="5482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ваздаш сүзләр. Омонимна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с текстом. “ Два ленивца”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кст белән эш “Ике ялкау.”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7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со слварями антонимов и синонимов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нтоним һәм синоним сүзлекләре белән эш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. Словарный диктант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елемнәрне кабатлау. Сүзлек диктант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над ошибками. Хаталар өстендә эш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ворческая работа. Рассказ по рисунку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җади эш. Рәсем буенча хикәя язу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над ошибками. Хаталар өстендә эш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Ленивая белка”. Изложение по вопросам.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Ялкау тиен”. Сораулар буенча из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ение язу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над ошибками. Хаталар өстендә эш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лова с прямым значением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уры мәгнәле сүзлә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98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лова с переносным значением.</w:t>
            </w:r>
          </w:p>
          <w:p>
            <w:pPr>
              <w:pStyle w:val="Normal"/>
              <w:spacing w:lineRule="auto" w:line="256" w:before="0" w:after="0"/>
              <w:ind w:left="110" w:right="98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үчерелмә мәгнәле сүзлә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98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потребление слов в прямом и переносном значении.</w:t>
            </w:r>
          </w:p>
          <w:p>
            <w:pPr>
              <w:pStyle w:val="Normal"/>
              <w:spacing w:lineRule="auto" w:line="256" w:before="0" w:after="0"/>
              <w:ind w:left="110" w:right="98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уры һәм күчерелмә мәгнәле сүзләрнең кулланыш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иктант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над ошибками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Хаталар өстендә эш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с текстом “Чукмар и Тукмар”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кст белән эш “Чукмар белән Тукмар”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. Закрепление.</w:t>
            </w:r>
          </w:p>
          <w:p>
            <w:pPr>
              <w:pStyle w:val="Normal"/>
              <w:spacing w:lineRule="auto" w:line="256" w:before="0" w:after="0"/>
              <w:ind w:left="11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абатлау. Белемнәрне ныгыту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е списывание текста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үчереп яз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над ошибками.</w:t>
            </w:r>
          </w:p>
          <w:p>
            <w:pPr>
              <w:pStyle w:val="Normal"/>
              <w:spacing w:lineRule="auto" w:line="256" w:before="0" w:after="0"/>
              <w:ind w:left="11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Хаталар өстендә эш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10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Туган җирем (Моя Родин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остав слова.</w:t>
            </w:r>
          </w:p>
          <w:p>
            <w:pPr>
              <w:pStyle w:val="Normal"/>
              <w:spacing w:lineRule="auto" w:line="256" w:before="0" w:after="0"/>
              <w:ind w:left="11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үз төзелеше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орень слова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үзнең тамыр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Однокоренные слова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мырдаш сүзлә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Виды аффиксов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ушымчаларның төрләре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ловоизменяющие аффиксы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өрләндергеч кушымчала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ловообразующие аффиксы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үз ясагыч кушымчала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9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ффиксы, образующие множественное число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үплек кучымчалар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0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ффиксы твердые и мягкие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алын һәм нечкә кушымчала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1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с текстом  “Витаминный суп”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кст өстендә эш “Витаминлы аш”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9" w:leader="none"/>
                <w:tab w:val="center" w:pos="2281" w:leader="none"/>
                <w:tab w:val="center" w:pos="4029" w:leader="none"/>
                <w:tab w:val="center" w:pos="5124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 словообразования.</w:t>
            </w:r>
          </w:p>
          <w:p>
            <w:pPr>
              <w:pStyle w:val="Normal"/>
              <w:tabs>
                <w:tab w:val="clear" w:pos="708"/>
                <w:tab w:val="center" w:pos="469" w:leader="none"/>
                <w:tab w:val="center" w:pos="2281" w:leader="none"/>
                <w:tab w:val="center" w:pos="4029" w:leader="none"/>
                <w:tab w:val="center" w:pos="5124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үз төзелеше темасын кабатлау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3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9" w:leader="none"/>
                <w:tab w:val="center" w:pos="2281" w:leader="none"/>
                <w:tab w:val="center" w:pos="4029" w:leader="none"/>
                <w:tab w:val="center" w:pos="5124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очинение “ Родная страна”.</w:t>
            </w:r>
          </w:p>
          <w:p>
            <w:pPr>
              <w:pStyle w:val="Normal"/>
              <w:tabs>
                <w:tab w:val="clear" w:pos="708"/>
                <w:tab w:val="center" w:pos="469" w:leader="none"/>
                <w:tab w:val="center" w:pos="2281" w:leader="none"/>
                <w:tab w:val="center" w:pos="4029" w:leader="none"/>
                <w:tab w:val="center" w:pos="5124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нша “Туган илем”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4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</w:t>
            </w:r>
          </w:p>
          <w:p>
            <w:pPr>
              <w:pStyle w:val="Normal"/>
              <w:tabs>
                <w:tab w:val="clear" w:pos="708"/>
                <w:tab w:val="left" w:pos="3087" w:leader="none"/>
              </w:tabs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Хаталар өстендә эш.</w:t>
              <w:tab/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5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ложные слов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119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Образование сложных слов.</w:t>
            </w:r>
          </w:p>
          <w:p>
            <w:pPr>
              <w:pStyle w:val="Normal"/>
              <w:spacing w:lineRule="auto" w:line="256" w:before="0" w:after="0"/>
              <w:ind w:left="110" w:right="119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ушма сүзләрнең ясалу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7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Заимствованные сложные слова.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лынма кушма сүзлә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8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авописание сложных слов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ушма сүзләрнең язылыш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9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нятие об имени существительном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сем турында төшенчә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0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семнең килеш белән төрләнүе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1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зменение имен существительных по числам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семнең берлек һәм күплек санда килүе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Одушевленные и неодушевленные имена существительные</w:t>
            </w:r>
          </w:p>
          <w:p>
            <w:pPr>
              <w:pStyle w:val="Normal"/>
              <w:spacing w:lineRule="auto" w:line="256" w:before="0" w:after="0"/>
              <w:ind w:left="110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Җанлы һәм җансыз исемнәр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3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с текстом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Текст белән эш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4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нятие о местоимении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лмашлыклар турында төшенчә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5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65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Личные местоимения.</w:t>
            </w:r>
          </w:p>
          <w:p>
            <w:pPr>
              <w:pStyle w:val="Normal"/>
              <w:spacing w:lineRule="auto" w:line="256" w:before="0" w:after="0"/>
              <w:ind w:left="110" w:right="6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Зат алмашлыклар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65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Личные местоимения единственного и множественного числа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ерлек һәм күплек сандагы зат алмашлыклар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7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оль местоимений в предложении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8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онтрольный диктант.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онтр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89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64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56" w:before="0" w:after="0"/>
              <w:ind w:left="110" w:right="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Хаталар өстендә эш.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0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зменение глаголов единственного числа по лицам.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Фигы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нең берлек санда зат-сан белән төрләнүе.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1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зменение глаголов множественного числа по лицам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Фигы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нең күплек санда зат-сан белән төрләнүе.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потребление существительных  с глаголами 3-ого лица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семнәрнең өченче зат фигыле белән яраклашуы.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3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Вводные слова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ереш сүзлә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center" w:pos="678" w:leader="none"/>
                <w:tab w:val="center" w:pos="1923" w:leader="none"/>
                <w:tab w:val="center" w:pos="2988" w:leader="none"/>
                <w:tab w:val="center" w:pos="4103" w:leader="none"/>
                <w:tab w:val="center" w:pos="4839" w:leader="none"/>
                <w:tab w:val="center" w:pos="5254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именение в речи вводных слов.</w:t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center" w:pos="1923" w:leader="none"/>
                <w:tab w:val="center" w:pos="2988" w:leader="none"/>
                <w:tab w:val="center" w:pos="4103" w:leader="none"/>
                <w:tab w:val="center" w:pos="4839" w:leader="none"/>
                <w:tab w:val="center" w:pos="5254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ереш сүзләрне сөйләмдә кул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5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 изученного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Үткәннәрне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07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онтрольное изложение.</w:t>
            </w:r>
          </w:p>
          <w:p>
            <w:pPr>
              <w:pStyle w:val="Normal"/>
              <w:spacing w:lineRule="auto" w:line="256" w:before="0" w:after="0"/>
              <w:ind w:left="110" w:right="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онтр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7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над ошибками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Хаталар өстендә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8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еседа о првилах дорожного движения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Юл йөру кагыйдәләре турында әңгәм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9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Знаки препинания при вводных словах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ереш сүзләр янында тыныш билге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00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 вводных слов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ереш сүзләрне кабатл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с аудиотекстом “Экология.”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Экология” аудиотексты белән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е списывание текста.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үчереп яз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3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Хаталар өстендә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4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 раздела “Моя Родина”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уган җирем” бүлеген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09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ворческая работа. Путешествие по России.</w:t>
            </w:r>
          </w:p>
          <w:p>
            <w:pPr>
              <w:pStyle w:val="Normal"/>
              <w:spacing w:lineRule="auto" w:line="256" w:before="0" w:after="0"/>
              <w:ind w:left="110" w:right="1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җади эш. Россия буенча сәяхә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0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Татар дө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ьясы. Мир татарского народа</w:t>
            </w:r>
          </w:p>
          <w:p>
            <w:pPr>
              <w:pStyle w:val="Normal"/>
              <w:spacing w:lineRule="auto" w:line="256" w:before="0" w:after="0"/>
              <w:ind w:left="110" w:right="1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right="1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56" w:before="0" w:after="0"/>
              <w:ind w:right="1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ы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нең заман белән төрләнү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Глаголы настоящего времени.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Хәзерге заман хикәя фигы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Грамматические признаки глаголов настоящего времени.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Хәзерге заман хикәя фигы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нең грамматик билгелә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9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потребление глаголв в речи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Фигы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ләрне сөйләмдә дөрес кул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0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б имени прилагательном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йфат турында тъшен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1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767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над текстом “Нури”.</w:t>
            </w:r>
          </w:p>
          <w:p>
            <w:pPr>
              <w:pStyle w:val="Normal"/>
              <w:spacing w:lineRule="auto" w:line="256" w:before="0" w:after="0"/>
              <w:ind w:left="110" w:right="767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кст өстендә эш “Нури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мен прилагательных в речи.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йф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ларның сөйләмдәге р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3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и сравнения имен прилагательных.</w:t>
            </w:r>
          </w:p>
          <w:p>
            <w:pPr>
              <w:pStyle w:val="Normal"/>
              <w:spacing w:lineRule="auto" w:line="256" w:before="0" w:after="0"/>
              <w:ind w:left="110" w:righ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йф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дәрәҗә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4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прилагательное без степени сравнения.</w:t>
            </w:r>
          </w:p>
          <w:p>
            <w:pPr>
              <w:pStyle w:val="Normal"/>
              <w:spacing w:lineRule="auto" w:line="256" w:before="0" w:after="0"/>
              <w:ind w:left="110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йф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ның төп дәрәҗә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5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тельная степень прилагательных.</w:t>
            </w:r>
          </w:p>
          <w:p>
            <w:pPr>
              <w:pStyle w:val="Normal"/>
              <w:spacing w:lineRule="auto" w:line="256" w:before="0" w:after="0"/>
              <w:ind w:left="110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йф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ның чагыштыру дәрәҗә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Употреб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агательных в сравнительной степени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речи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ыйфатның чагыштыру дәрәҗәсен сөйләмдә кул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7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едупредительный диктант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скәртмәле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8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бота с текстом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кст белән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19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Главные члены предложения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Җөмләнең баш кисәк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0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длежащее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Җөмләнең ияс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1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558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казуемое.</w:t>
            </w:r>
          </w:p>
          <w:p>
            <w:pPr>
              <w:pStyle w:val="Normal"/>
              <w:spacing w:lineRule="auto" w:line="256" w:before="0" w:after="0"/>
              <w:ind w:left="110" w:right="55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Җөмләнең хәб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Однородные подлежащие.</w:t>
            </w:r>
          </w:p>
          <w:p>
            <w:pPr>
              <w:pStyle w:val="Normal"/>
              <w:spacing w:lineRule="auto" w:line="256" w:before="0" w:after="0"/>
              <w:ind w:left="110" w:righ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иңдәш иялә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3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07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лан текста. Составление текста по плану.</w:t>
            </w:r>
          </w:p>
          <w:p>
            <w:pPr>
              <w:pStyle w:val="Normal"/>
              <w:spacing w:lineRule="auto" w:line="256" w:before="0" w:after="0"/>
              <w:ind w:left="110" w:right="107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кстның планы. План буенча текст төз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4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очинение по картине “ Маленький Апуш”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Картина буенча инша   “Кечкенә Апуш”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5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05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56" w:before="0" w:after="0"/>
              <w:ind w:left="110" w:righ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Хаталар өстендә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ссказ по рисунку.</w:t>
            </w:r>
          </w:p>
          <w:p>
            <w:pPr>
              <w:pStyle w:val="Normal"/>
              <w:spacing w:lineRule="auto" w:line="256" w:before="0" w:after="0"/>
              <w:ind w:left="110" w:righ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әсем буенча хикәя төз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7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  звуков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вазлар турындагы белемнәрне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8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 лексического значения слова.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үзнең лексик мә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нәсен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29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73" w:right="105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 частей речи.</w:t>
            </w:r>
          </w:p>
          <w:p>
            <w:pPr>
              <w:pStyle w:val="Normal"/>
              <w:spacing w:lineRule="auto" w:line="256" w:before="0" w:after="0"/>
              <w:ind w:left="173" w:right="105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үз төркемнәрен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30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 структуры предложения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Җөмлә төзелешен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3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ст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ст җиремнәрен үтә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32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2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ез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“Национальная одежда различных народов”.</w:t>
            </w:r>
          </w:p>
          <w:p>
            <w:pPr>
              <w:pStyle w:val="Normal"/>
              <w:spacing w:lineRule="auto" w:line="256" w:before="0" w:after="0"/>
              <w:ind w:left="110" w:right="1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ез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“Төрле халыкларның милли киемнәре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3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right="124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оектная работа “ Национальная одежда татарского народа”.</w:t>
            </w:r>
          </w:p>
          <w:p>
            <w:pPr>
              <w:pStyle w:val="Normal"/>
              <w:spacing w:lineRule="auto" w:line="256" w:before="0" w:after="0"/>
              <w:ind w:left="110" w:right="124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роект эше “ Татар халкының милли киеме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3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Годовой контрольный диктант.</w:t>
            </w:r>
          </w:p>
          <w:p>
            <w:pPr>
              <w:pStyle w:val="Normal"/>
              <w:spacing w:lineRule="auto" w:line="256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Еллык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т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35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Хаталар өстендә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36</w:t>
            </w:r>
          </w:p>
        </w:tc>
        <w:tc>
          <w:tcPr>
            <w:tcW w:w="10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 изученного за год.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Ел буена үткәннәрне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57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4z0">
    <w:name w:val="WW8Num24z0"/>
    <w:qFormat/>
    <w:rPr>
      <w:b/>
      <w:bCs/>
      <w:i w:val="false"/>
      <w:iCs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iCs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9">
    <w:name w:val="c9"/>
    <w:qFormat/>
    <w:rPr/>
  </w:style>
  <w:style w:type="character" w:styleId="C2">
    <w:name w:val="c2"/>
    <w:qFormat/>
    <w:rPr/>
  </w:style>
  <w:style w:type="character" w:styleId="NoSpacing">
    <w:name w:val="No Spacing Знак"/>
    <w:qFormat/>
    <w:rPr>
      <w:sz w:val="32"/>
      <w:szCs w:val="24"/>
    </w:rPr>
  </w:style>
  <w:style w:type="character" w:styleId="Style18">
    <w:name w:val="Без интервала Знак"/>
    <w:qFormat/>
    <w:rPr>
      <w:rFonts w:ascii="Calibri" w:hAnsi="Calibri" w:eastAsia="Calibri" w:cs="Times New Roman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9">
    <w:name w:val="Основной текст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sz w:val="32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5" w:hanging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36:00Z</dcterms:created>
  <dc:creator>Пользователь</dc:creator>
  <dc:description/>
  <dc:language>en-US</dc:language>
  <cp:lastModifiedBy>Пользователь</cp:lastModifiedBy>
  <dcterms:modified xsi:type="dcterms:W3CDTF">2022-04-08T10:48:00Z</dcterms:modified>
  <cp:revision>1</cp:revision>
  <dc:subject/>
  <dc:title/>
</cp:coreProperties>
</file>