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«Танец утят» дети забегают в зал и встают в два круга около ёл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Что за ёлку вам принё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обрый Дедушка Мороз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к стройна и величав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мотрите слева, спра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ойдите к ёлке ближ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мотрите выше, ниже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колько здесь на ней игруше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Шишек, звёздочек, хлопушек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рассматривают ёл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В нашем зале так наряд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гости ёлочка приш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ы хотите, чтобы ёл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гоньки свои зажгл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ружно скажем: раз, два, т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ша ёлочка, гор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Ёлочка зажигает свои огонь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1:</w:t>
      </w:r>
      <w:r>
        <w:rPr>
          <w:sz w:val="24"/>
        </w:rPr>
        <w:t xml:space="preserve"> Засверкай огнями, ёлка, нас на праздник позов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 желания исполни, все мечты осуществ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2: </w:t>
      </w:r>
      <w:r>
        <w:rPr>
          <w:sz w:val="24"/>
        </w:rPr>
        <w:t>С Новым счастьем, с Новым годом всех поздравим, а по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 походим хороводом, и станцуем, и споём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песня «Хороводная» Е. Жарковско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РЕБ 3:</w:t>
      </w:r>
      <w:r>
        <w:rPr>
          <w:sz w:val="24"/>
        </w:rPr>
        <w:t xml:space="preserve"> Мы встречаем Новый год, водим шумный хоро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ьются песни, слышен смех. Наша ёлка лучше все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4:</w:t>
      </w:r>
      <w:r>
        <w:rPr>
          <w:sz w:val="24"/>
        </w:rPr>
        <w:t xml:space="preserve"> Вся огнями залитая эта ёлка не прост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Эту ёлку нам принёс добрый Дедушка Мороз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 5:</w:t>
      </w:r>
      <w:r>
        <w:rPr>
          <w:sz w:val="24"/>
        </w:rPr>
        <w:t xml:space="preserve"> Наша ёлка всем на диво: так нарядна, так красив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Обойди хоть целый свет - лучше нашей ёлки нет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песня «Ёлка - ёлочка» Т. Попатенк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6: </w:t>
      </w:r>
      <w:r>
        <w:rPr>
          <w:sz w:val="24"/>
        </w:rPr>
        <w:t>Здравствуй, ёлка дорогая, снова ты у нас в гостях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гоньки опять сверкают на густых твоих ветвя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 7: </w:t>
      </w:r>
      <w:r>
        <w:rPr>
          <w:sz w:val="24"/>
        </w:rPr>
        <w:t>Здравствуй, праздник новогодний, праздник ёлки и зи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х друзей своих сегодня позовём на ёлку м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танцуют «Польку».После танца дети садятся на стульчи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Посидим мы втихомолку, полюбуемся на ёл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гости к нам под Новый год сказка пусть сейчас придёт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-за ёлки выходит Снегурочка и поёт песн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СНЕГУРОЧКА:</w:t>
      </w:r>
      <w:r>
        <w:rPr>
          <w:sz w:val="24"/>
        </w:rPr>
        <w:t xml:space="preserve">  Как много собралось ребят,.. здравствуйте!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      Здравствуй, Снегурочка!</w:t>
      </w:r>
    </w:p>
    <w:p>
      <w:pPr>
        <w:pStyle w:val="Normal"/>
        <w:rPr/>
      </w:pPr>
      <w:r>
        <w:rPr>
          <w:b/>
          <w:sz w:val="24"/>
        </w:rPr>
        <w:t>СНЕГУРОЧКА:</w:t>
      </w:r>
      <w:r>
        <w:rPr>
          <w:sz w:val="24"/>
        </w:rPr>
        <w:t xml:space="preserve">  Ребята, мне срочно нужна ваша помощь. Жестокая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коварная Снежная королева похитила наш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на закрыла его в своём ледяном дворце на пять замков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ключики от них спрятала в волшебном лесу! Нам над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отыскать эти ключики и выручить Новый год из бед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А пойти на помощь могут только самые смелы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отважные, те, кто не боится любых испытаний!</w:t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                  Есть у нас такие ребята! Пойдут...</w:t>
      </w:r>
    </w:p>
    <w:p>
      <w:pPr>
        <w:pStyle w:val="Normal"/>
        <w:rPr/>
      </w:pPr>
      <w:r>
        <w:rPr>
          <w:b/>
          <w:sz w:val="24"/>
        </w:rPr>
        <w:t>СНЕГУРОЧКА:</w:t>
      </w:r>
      <w:r>
        <w:rPr>
          <w:sz w:val="24"/>
        </w:rPr>
        <w:t xml:space="preserve">  Не испугаетесь, ребята?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      Нет!</w:t>
      </w:r>
    </w:p>
    <w:p>
      <w:pPr>
        <w:pStyle w:val="Normal"/>
        <w:rPr/>
      </w:pPr>
      <w:r>
        <w:rPr>
          <w:b/>
          <w:sz w:val="24"/>
        </w:rPr>
        <w:t>СНЕГУРОЧКА:</w:t>
      </w:r>
      <w:r>
        <w:rPr>
          <w:sz w:val="24"/>
        </w:rPr>
        <w:t xml:space="preserve">  А я пойду встречать Деда Мороза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Снегурочка убегает. </w:t>
      </w:r>
    </w:p>
    <w:p>
      <w:pPr>
        <w:pStyle w:val="Normal"/>
        <w:rPr/>
      </w:pPr>
      <w:r>
        <w:rPr>
          <w:i/>
          <w:sz w:val="24"/>
        </w:rPr>
        <w:t>Дети идут по лесу, выходят на поляну и встречают Лесовичк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 Здравствуйте, ребята. Что же это заставило вас в такой холод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зимний вечер идти по лесу?</w:t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У нас беда, Лесовичок. Снежная королева похитила наш Нов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год и спрятала его в своём ледяном дворце.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 Мы ищем ключики от её царства, чтобы освободить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Ты нам не поможешь?</w:t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  Как не помочь? Помогу. Только сначала отгадайте мои загадки.</w:t>
      </w:r>
    </w:p>
    <w:p>
      <w:pPr>
        <w:pStyle w:val="Normal"/>
        <w:rPr/>
      </w:pPr>
      <w:r>
        <w:rPr>
          <w:sz w:val="24"/>
        </w:rPr>
        <w:t xml:space="preserve">                    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тарик у ворот тепло уволок. Сам не бежит, стоять не велит.</w:t>
      </w:r>
    </w:p>
    <w:p>
      <w:pPr>
        <w:pStyle w:val="Normal"/>
        <w:ind w:left="1230" w:hanging="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(мороз)</w:t>
      </w:r>
    </w:p>
    <w:p>
      <w:pPr>
        <w:pStyle w:val="Normal"/>
        <w:ind w:left="1230" w:hanging="0"/>
        <w:rPr>
          <w:sz w:val="24"/>
        </w:rPr>
      </w:pPr>
      <w:r>
        <w:rPr>
          <w:sz w:val="24"/>
        </w:rPr>
        <w:t>2.  Зимой греет, весной тлеет, летом умирает, осенью оживает.</w:t>
      </w:r>
    </w:p>
    <w:p>
      <w:pPr>
        <w:pStyle w:val="Normal"/>
        <w:ind w:left="1230" w:hanging="0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(снег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Что вверх корнем растёт?                                        </w:t>
      </w:r>
      <w:r>
        <w:rPr>
          <w:i/>
          <w:sz w:val="24"/>
        </w:rPr>
        <w:t>(сосульк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7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 Не драгоценный камень, а светится.                             </w:t>
      </w:r>
      <w:r>
        <w:rPr>
          <w:i/>
          <w:sz w:val="24"/>
        </w:rPr>
        <w:t xml:space="preserve"> (лёд)</w:t>
      </w:r>
    </w:p>
    <w:p>
      <w:pPr>
        <w:pStyle w:val="Normal"/>
        <w:ind w:left="117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 Молодцы, ребята! Все мои загадки отгада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от вам ключик от меня. В путь- дороженьку, друзь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есовичок даёт детям ключ, машет им на прощание рукой. Они идут дальш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Посмотри, кто это там, на полянке?..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 Давай подойдём поближе и посмотри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На поляне сидят разбойники и поют песню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АТАМАН:</w:t>
      </w:r>
      <w:r>
        <w:rPr>
          <w:sz w:val="24"/>
        </w:rPr>
        <w:t xml:space="preserve">    А-ну, тихо!</w:t>
      </w:r>
      <w:r>
        <w:rPr>
          <w:i/>
          <w:sz w:val="24"/>
        </w:rPr>
        <w:t xml:space="preserve"> (прислушивается).</w:t>
      </w:r>
      <w:r>
        <w:rPr>
          <w:sz w:val="24"/>
        </w:rPr>
        <w:t>Там кто-то есть!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</w:t>
      </w:r>
      <w:r>
        <w:rPr>
          <w:i/>
          <w:sz w:val="24"/>
        </w:rPr>
        <w:t>( Разбойники выводят на поляну детей.)</w:t>
      </w:r>
    </w:p>
    <w:p>
      <w:pPr>
        <w:pStyle w:val="Normal"/>
        <w:rPr/>
      </w:pPr>
      <w:r>
        <w:rPr>
          <w:b/>
          <w:sz w:val="24"/>
        </w:rPr>
        <w:t>АТАМАН:</w:t>
      </w:r>
      <w:r>
        <w:rPr>
          <w:sz w:val="24"/>
        </w:rPr>
        <w:t xml:space="preserve">    Подслушиваете?  А ведь подслушивать нехорош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от сейчас мы вас привяжем к ёлке, чтоб не проболтались!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А короля грабить хорошо?</w:t>
      </w:r>
    </w:p>
    <w:p>
      <w:pPr>
        <w:pStyle w:val="Normal"/>
        <w:rPr/>
      </w:pPr>
      <w:r>
        <w:rPr>
          <w:b/>
          <w:sz w:val="24"/>
        </w:rPr>
        <w:t>АТАМАН:</w:t>
      </w:r>
      <w:r>
        <w:rPr>
          <w:sz w:val="24"/>
        </w:rPr>
        <w:t xml:space="preserve">    А мы и не говорим, что это хорошо.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Мы ведь кто?</w:t>
      </w:r>
      <w:r>
        <w:rPr>
          <w:i/>
          <w:sz w:val="24"/>
        </w:rPr>
        <w:t xml:space="preserve"> (обращается к своим братьям-разбойникам)</w:t>
      </w:r>
    </w:p>
    <w:p>
      <w:pPr>
        <w:pStyle w:val="Normal"/>
        <w:rPr/>
      </w:pPr>
      <w:r>
        <w:rPr>
          <w:b/>
          <w:sz w:val="24"/>
        </w:rPr>
        <w:t>ВСЕ:</w:t>
      </w:r>
      <w:r>
        <w:rPr>
          <w:sz w:val="24"/>
        </w:rPr>
        <w:t xml:space="preserve">              Раз - бой - ни - ки!</w:t>
      </w:r>
    </w:p>
    <w:p>
      <w:pPr>
        <w:pStyle w:val="Normal"/>
        <w:rPr/>
      </w:pPr>
      <w:r>
        <w:rPr>
          <w:b/>
          <w:sz w:val="24"/>
        </w:rPr>
        <w:t>АТАМАН:</w:t>
      </w:r>
      <w:r>
        <w:rPr>
          <w:sz w:val="24"/>
        </w:rPr>
        <w:t xml:space="preserve">     Мы и живём разбоем!</w:t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 Послушайте, разбойники, отпустите нас! Мы идём Новый год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з беды выручать! Снежная королева похитила его и спрята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 своём ледяном дворце.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 И теперь мы ищем ключики от её царства, чтобы освободи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овый год. И чтобы ко всем пришёл праздник!</w:t>
      </w:r>
    </w:p>
    <w:p>
      <w:pPr>
        <w:pStyle w:val="Normal"/>
        <w:rPr/>
      </w:pPr>
      <w:r>
        <w:rPr>
          <w:b/>
          <w:sz w:val="24"/>
        </w:rPr>
        <w:t>АТАМАН:</w:t>
      </w:r>
      <w:r>
        <w:rPr>
          <w:sz w:val="24"/>
        </w:rPr>
        <w:t xml:space="preserve">    Ах, вот оно что! Ну тогда держите ключи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ам-то он ни к чему, а вам пригодится! Счастливого вам пут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бята попадают на другую полянку. Там сидит Госпожа Метелиц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  Здравствуй, Госпожа Метелитца!</w:t>
      </w:r>
    </w:p>
    <w:p>
      <w:pPr>
        <w:pStyle w:val="Normal"/>
        <w:rPr/>
      </w:pPr>
      <w:r>
        <w:rPr>
          <w:b/>
          <w:sz w:val="24"/>
        </w:rPr>
        <w:t xml:space="preserve">МЕТЕЛИЦА:  </w:t>
      </w:r>
      <w:r>
        <w:rPr>
          <w:sz w:val="24"/>
        </w:rPr>
        <w:t>Здравствуйте, мой милые. Куда путь держите?.</w:t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   Госпожа Метелица, мы идём Новый год из беды выруч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нежная Королева спрятала его в своём ледяном дворце.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   И теперь мы ищем ключики от её царства, чтобы Новый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свободить. И чтобы ко всем ребятам пришёл праздни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е подскажешь ли нам, где мы можем их найти?</w:t>
      </w:r>
    </w:p>
    <w:p>
      <w:pPr>
        <w:pStyle w:val="Normal"/>
        <w:rPr/>
      </w:pPr>
      <w:r>
        <w:rPr>
          <w:b/>
          <w:sz w:val="24"/>
        </w:rPr>
        <w:t>МЕТЕЛИЦА:</w:t>
      </w:r>
      <w:r>
        <w:rPr>
          <w:sz w:val="24"/>
        </w:rPr>
        <w:t xml:space="preserve">  Подскажу, только сначала помогите мне мои перин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 подушки выб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У меня перинка есть, перьев в ней не переч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Перья эти не от птицы, не от гуся иль синиц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Есть в периночке снежинки, непоседы и смешин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По перинке хлопну я, и снежинок вся семь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Дружно в танце закружит, заметелит, завьюж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у-ка, милые снежинки, вылетайте из перин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бята выбивают подушечку, из которой вылетают  снежинки и танцую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МЕТЕЛИЦА:</w:t>
      </w:r>
      <w:r>
        <w:rPr>
          <w:sz w:val="24"/>
        </w:rPr>
        <w:t xml:space="preserve">  Вот спасибо, ребятки, помогли. А за это я дам вам ключ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от он, держите! Удачи вам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дут дальше и видят на полянке гномо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ЕТИ:      </w:t>
      </w:r>
      <w:r>
        <w:rPr>
          <w:sz w:val="24"/>
        </w:rPr>
        <w:t>Ой, а это кто?</w:t>
      </w:r>
    </w:p>
    <w:p>
      <w:pPr>
        <w:pStyle w:val="Normal"/>
        <w:rPr/>
      </w:pPr>
      <w:r>
        <w:rPr>
          <w:b/>
          <w:sz w:val="24"/>
        </w:rPr>
        <w:t xml:space="preserve">ГНОМЫ: </w:t>
      </w:r>
      <w:r>
        <w:rPr>
          <w:sz w:val="24"/>
        </w:rPr>
        <w:t>Ну-ка, догадайтесь, кто мы? Мы гномы, мы гномы, мы гном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Мы добрые гномы лесные, приходим к вам в сказки и сны м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Мы ёлки в лесу охраняем и клады в земле добывае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Мы добрые, старые гномы. Теперь- то вы знаете, кто 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Гномики, помогите ключики от царства Снежной королевы найти!</w:t>
      </w:r>
    </w:p>
    <w:p>
      <w:pPr>
        <w:pStyle w:val="Normal"/>
        <w:rPr/>
      </w:pPr>
      <w:r>
        <w:rPr>
          <w:b/>
          <w:sz w:val="24"/>
        </w:rPr>
        <w:t xml:space="preserve">МАЛЬЧИК: </w:t>
      </w:r>
      <w:r>
        <w:rPr>
          <w:sz w:val="24"/>
        </w:rPr>
        <w:t>Она спрятала в своём ледяном дворце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 без него у всех ребят не будет праздника.</w:t>
      </w:r>
    </w:p>
    <w:p>
      <w:pPr>
        <w:pStyle w:val="Normal"/>
        <w:rPr/>
      </w:pPr>
      <w:r>
        <w:rPr>
          <w:b/>
          <w:sz w:val="24"/>
        </w:rPr>
        <w:t>ГНОМЫ:</w:t>
      </w:r>
      <w:r>
        <w:rPr>
          <w:sz w:val="24"/>
        </w:rPr>
        <w:t xml:space="preserve">     Мы поможем вам. Ключик лежит в этой музыкальной шкатул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чтобы её открыть, надо спеть песн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Гномы поют песню, открывают шкатулку, достают из неё ключик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НОМЫ:</w:t>
      </w:r>
      <w:r>
        <w:rPr>
          <w:sz w:val="24"/>
        </w:rPr>
        <w:t xml:space="preserve">     Берите ключик. Вот он. Счастливого вам пут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бята идут дальше. На полянке сидят лесные зверюшки и грустя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Здравствуйте, зверюшки! Что это вы грустные сидите?</w:t>
      </w:r>
    </w:p>
    <w:p>
      <w:pPr>
        <w:pStyle w:val="Normal"/>
        <w:rPr/>
      </w:pPr>
      <w:r>
        <w:rPr>
          <w:b/>
          <w:sz w:val="24"/>
        </w:rPr>
        <w:t>ЗВЕРИ:</w:t>
      </w:r>
      <w:r>
        <w:rPr>
          <w:sz w:val="24"/>
        </w:rPr>
        <w:t xml:space="preserve"> Мы собрались ёлочку наряжать к Новому году. А мишка обещ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м игрушки дать. Но только мы никак не можем его разбуд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Уж очень крепко он спит!</w:t>
      </w:r>
    </w:p>
    <w:p>
      <w:pPr>
        <w:pStyle w:val="Normal"/>
        <w:rPr/>
      </w:pPr>
      <w:r>
        <w:rPr>
          <w:b/>
          <w:sz w:val="24"/>
        </w:rPr>
        <w:t xml:space="preserve">ДЕВОЧКА:  </w:t>
      </w:r>
      <w:r>
        <w:rPr>
          <w:sz w:val="24"/>
        </w:rPr>
        <w:t>Не горюйте. Мы вам поможем .</w:t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У нас с собой есть музыкальные инструменты. Мы сейчас вмес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 вами сыграем весёлую мелодию, мишка и проснё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вучит музыка. Мишка просыпае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ВЕРИ:     </w:t>
      </w:r>
      <w:r>
        <w:rPr>
          <w:sz w:val="24"/>
        </w:rPr>
        <w:t>Наконец - то мы тебя разбудили. Пора уже ёлочку наряжать!</w:t>
      </w:r>
    </w:p>
    <w:p>
      <w:pPr>
        <w:pStyle w:val="Normal"/>
        <w:rPr/>
      </w:pPr>
      <w:r>
        <w:rPr>
          <w:b/>
          <w:sz w:val="24"/>
        </w:rPr>
        <w:t xml:space="preserve">МИШКА: </w:t>
      </w:r>
      <w:r>
        <w:rPr>
          <w:sz w:val="24"/>
        </w:rPr>
        <w:t>Да, спасибо вам.</w:t>
      </w:r>
    </w:p>
    <w:p>
      <w:pPr>
        <w:pStyle w:val="Normal"/>
        <w:rPr/>
      </w:pPr>
      <w:r>
        <w:rPr>
          <w:b/>
          <w:sz w:val="24"/>
        </w:rPr>
        <w:t xml:space="preserve">ЗВЕРИ:     </w:t>
      </w:r>
      <w:r>
        <w:rPr>
          <w:sz w:val="24"/>
        </w:rPr>
        <w:t xml:space="preserve">Да это не нас, а ребят благодарить надо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Это они помогли тебя разбудить.</w:t>
      </w:r>
    </w:p>
    <w:p>
      <w:pPr>
        <w:pStyle w:val="Normal"/>
        <w:rPr/>
      </w:pPr>
      <w:r>
        <w:rPr>
          <w:b/>
          <w:sz w:val="24"/>
        </w:rPr>
        <w:t>МИШКА:</w:t>
      </w:r>
      <w:r>
        <w:rPr>
          <w:sz w:val="24"/>
        </w:rPr>
        <w:t xml:space="preserve"> Спасибо, ребята. А что это вы в такую пору в лесу делаете?</w:t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Мы идём Новый год из беды выручать. Снежная короле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хитила его и спрятала в своём ледяном дворце.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А чтобы его спасти, нам надо ключики от её дворца найти.               </w:t>
      </w:r>
    </w:p>
    <w:p>
      <w:pPr>
        <w:pStyle w:val="Normal"/>
        <w:rPr/>
      </w:pPr>
      <w:r>
        <w:rPr>
          <w:b/>
          <w:sz w:val="24"/>
        </w:rPr>
        <w:t>МИШКА:</w:t>
      </w:r>
      <w:r>
        <w:rPr>
          <w:sz w:val="24"/>
        </w:rPr>
        <w:t xml:space="preserve">    А у меня в берлоге как раз один такой ключик есть. Берите его!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Ура! Вот и последний ключ нашёлся! А куда же теперь идти?</w:t>
      </w:r>
    </w:p>
    <w:p>
      <w:pPr>
        <w:pStyle w:val="Normal"/>
        <w:rPr/>
      </w:pPr>
      <w:r>
        <w:rPr>
          <w:b/>
          <w:sz w:val="24"/>
        </w:rPr>
        <w:t>МИШКА:</w:t>
      </w:r>
      <w:r>
        <w:rPr>
          <w:sz w:val="24"/>
        </w:rPr>
        <w:t xml:space="preserve">    Идите прямо на север, никуда не сворачивайте! И дойдёт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 владений Снежной королевы. До свидания, друзья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подходят к владениям Снежной королевы. На страже стоит Снегови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СНЕГОВИК:</w:t>
      </w:r>
      <w:r>
        <w:rPr>
          <w:sz w:val="24"/>
        </w:rPr>
        <w:t xml:space="preserve"> Стой, кто идёт?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Это мы идём... А ты кто такой?</w:t>
      </w:r>
    </w:p>
    <w:p>
      <w:pPr>
        <w:pStyle w:val="Normal"/>
        <w:rPr/>
      </w:pPr>
      <w:r>
        <w:rPr>
          <w:b/>
          <w:sz w:val="24"/>
        </w:rPr>
        <w:t>СНЕГОВИК:</w:t>
      </w:r>
      <w:r>
        <w:rPr>
          <w:sz w:val="24"/>
        </w:rPr>
        <w:t xml:space="preserve"> Я, ребята, Снеговик, к снегу, к холоду привык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Я мороза не боюсь. Только крепче становлю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А сегодня у ворот охраняю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Королева мне велела стойко, смирно здесь стоя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икого не пропуск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А мне хочется вертеться, очень сильно воображ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олько некому, поверьте, мне свой танец показать.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А ты нам спляши!</w:t>
      </w:r>
    </w:p>
    <w:p>
      <w:pPr>
        <w:pStyle w:val="Normal"/>
        <w:rPr/>
      </w:pPr>
      <w:r>
        <w:rPr>
          <w:b/>
          <w:sz w:val="24"/>
        </w:rPr>
        <w:t>СНЕГОВИК:</w:t>
      </w:r>
      <w:r>
        <w:rPr>
          <w:sz w:val="24"/>
        </w:rPr>
        <w:t xml:space="preserve"> А вы будете смотреть?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Мы будем не только смотреть, но и хлоп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неговик пляше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СНЕГОВИК:</w:t>
      </w:r>
      <w:r>
        <w:rPr>
          <w:sz w:val="24"/>
        </w:rPr>
        <w:t xml:space="preserve"> Понравился вам мой танец?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Очень!</w:t>
      </w:r>
    </w:p>
    <w:p>
      <w:pPr>
        <w:pStyle w:val="Normal"/>
        <w:rPr/>
      </w:pPr>
      <w:r>
        <w:rPr>
          <w:b/>
          <w:sz w:val="24"/>
        </w:rPr>
        <w:t xml:space="preserve">СНЕГОВИК: </w:t>
      </w:r>
      <w:r>
        <w:rPr>
          <w:sz w:val="24"/>
        </w:rPr>
        <w:t>Ну тогда разрешаю, проходите, и фонарик мой волшебный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возьмите! Он поможет вам в пути Снежную королеву найти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входят в царство Снежной королевы. Она сидит на ледяном трон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окружении девочек-сосулек, которые обмахивают её ледяными веер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КОРОЛЕВА:</w:t>
      </w:r>
      <w:r>
        <w:rPr>
          <w:sz w:val="24"/>
        </w:rPr>
        <w:t xml:space="preserve"> В царстве дальнем, в царстве белом, среди снега, среди льд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Я живу, как Королева, холод - спутник мой один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ег искрится, снег сверкает, радуя меня крас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икогда он не растает, даже летом и вес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ьдинки замок украшают, как кристаллики звеня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А прозрачные сосульки так приятно леденя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нежная королева замечает де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РОЛЕВА:</w:t>
      </w:r>
      <w:r>
        <w:rPr>
          <w:sz w:val="24"/>
        </w:rPr>
        <w:t xml:space="preserve"> Как вы посмели явиться сюда, в моё царство холода и льда?</w:t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 Мы пришли, чтобы освободить из твоего ледяного пле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овый год!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  И чтобы ко всем ребятам на земле пришёл праздник!</w:t>
      </w:r>
    </w:p>
    <w:p>
      <w:pPr>
        <w:pStyle w:val="Normal"/>
        <w:rPr/>
      </w:pPr>
      <w:r>
        <w:rPr>
          <w:b/>
          <w:sz w:val="24"/>
        </w:rPr>
        <w:t>КОРОЛЕВА:</w:t>
      </w:r>
      <w:r>
        <w:rPr>
          <w:sz w:val="24"/>
        </w:rPr>
        <w:t xml:space="preserve"> Это не так просто! Ледяные ворота распахнутся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огда, когда все пять волшебных ключиков будут найден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А найти их могут только самые сильные, самые смелы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амые отважные ребята!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           Вот они, смотр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показывают Снежной  королеве ключ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КОРОЛЕВА:</w:t>
      </w:r>
      <w:r>
        <w:rPr>
          <w:sz w:val="24"/>
        </w:rPr>
        <w:t xml:space="preserve"> Так вы, оказывается, храбрые ребята, не побоялись труд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 испытаний. А за это вот вам мой подаро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ластью холода и льда, властью ночи, властью дн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ластью севера и юга пусть сейчас свершится чуд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ремя остановись, Новый год к нам яви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ыходит мальчик Новый го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НОВЫЙ ГОД:</w:t>
      </w:r>
      <w:r>
        <w:rPr>
          <w:sz w:val="24"/>
        </w:rPr>
        <w:t xml:space="preserve"> Здравствуйте, здравствуйте, я -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Каждый меня с нетерпением ждё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частье всем людям, мир всем народа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сех поздравляю я с Новым годо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ЛЬЧИК:</w:t>
      </w:r>
      <w:r>
        <w:rPr>
          <w:sz w:val="24"/>
        </w:rPr>
        <w:t xml:space="preserve">    Ну а теперь пора спешить домой!</w:t>
      </w:r>
    </w:p>
    <w:p>
      <w:pPr>
        <w:pStyle w:val="Normal"/>
        <w:rPr/>
      </w:pPr>
      <w:r>
        <w:rPr>
          <w:b/>
          <w:sz w:val="24"/>
        </w:rPr>
        <w:t>ДЕВОЧКА:</w:t>
      </w:r>
      <w:r>
        <w:rPr>
          <w:sz w:val="24"/>
        </w:rPr>
        <w:t xml:space="preserve">      А по дороге всех своих друзей в хоровод возьмё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под музыку идут вокруг ёлки. Постепенно все герои сказки встаю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хоровод. Звучит песня «Новогоднее поздравление» Олифирово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Ребята, вы уже здесь, а Деда Мороза ещё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авайте мы его позовём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зовут Деда Моро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 музыку входит Дед Мороз. Поёт песню «У леса на опушке...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Здравствуйте дорогие ребята, дорогие гост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 Новым годом, с Новым годом поздравляю всех дет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здравляю всех гост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ыл у вас я год назад, снова видеть всех вас ра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дросли, большими стали, а меня-то вы узна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сё такой же я седой, но совсем как молод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месте с вами, хоть сейчас, я готов пуститься в пляс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тановитесь же, ребята, поскорее в хоров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сней, пляской и весельем встретим с вами Новый г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исполняют песню «К нам приходит Новый год» В.Герчи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Все вы знаете, ребята, что меня зовут Дед Моро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 вот я не знаю, как зовут вас. Давайте договоримся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я скажу «Раз, два, три, своё имя назови!»,-и вы вс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зовёте мне свои имена. Приготовились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т я с вами и познакомился, можно праздник продолж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ейчас я буду вам вопросы задавать, а вы если сделали т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 чём я спрашиваю, отвечайте «Да», а если нет - то молчит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Ёлку игрушками украсили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Бабушкам, мамам и папам подарки приготовили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А сосульки на уши повесили? (Кто повесил? Ну-ка, покажи свои ушки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 нет же там ничего! Внимательнее надо быть!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 снежки с друзьями играли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емлянику в зимнем лесу собирали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 к празднику хлопушки и гирлянды приготови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т молодцы! Вижу встретили вы зиму и к праздни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хорошо подготов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от у меня в мешке снежки есть. Давайте поиграем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 заодно и проверим, кто из вас самый ловкий и метк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в снеж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</w:t>
      </w:r>
      <w:r>
        <w:rPr>
          <w:sz w:val="24"/>
        </w:rPr>
        <w:t xml:space="preserve">А теперь снежки под ёлочку бросьте, чтобы ей было попрохладне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 иголочки не осыпа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кажите-ка мне, ребятки, что вы любите делать зимой?..</w:t>
      </w:r>
      <w:r>
        <w:rPr>
          <w:i/>
          <w:sz w:val="24"/>
        </w:rPr>
        <w:t>(ответы детей)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А на коньках катаетесь?.. А как?.. </w:t>
      </w:r>
      <w:r>
        <w:rPr>
          <w:i/>
          <w:sz w:val="24"/>
        </w:rPr>
        <w:t>(имитация движений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 на лыжах?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 на санках?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а, теперь я вижу, что вы любите зимние игры, и, наверное, совсем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ороза не боитесь. А ведь я - Дед Мороз, весь сосульками обр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Я хожу - брожу в лесу, всё снежком я занес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«Не шевелись» ( Д.М. уходит за ёлку, дети пляшут. Когда Д.М. выходит, то дети замирают).</w:t>
      </w:r>
    </w:p>
    <w:p>
      <w:pPr>
        <w:pStyle w:val="Normal"/>
        <w:rPr/>
      </w:pPr>
      <w:r>
        <w:rPr>
          <w:b/>
          <w:sz w:val="24"/>
        </w:rPr>
        <w:t xml:space="preserve">Д.М: </w:t>
      </w:r>
      <w:r>
        <w:rPr>
          <w:sz w:val="24"/>
        </w:rPr>
        <w:t xml:space="preserve">А где же дети? Всё какие-то пеньки, кустики, да ели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олько что играла музыка и все плясали..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i/>
          <w:sz w:val="24"/>
        </w:rPr>
        <w:t>(Уходит за ёлку и всё повторяется.)</w:t>
      </w:r>
      <w:r>
        <w:rPr>
          <w:sz w:val="24"/>
        </w:rPr>
        <w:t xml:space="preserve"> В конце все пляш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Ах, вот вы как перехитрили меня. Повеселились? А теперь садите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Дед Мороз, а мы тебя из круга не выпустим. Ты с нами ещё поигр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Игр не мало есть на свете, я вижу вы поиграть хотите, дет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ак много у вас здесь зверей. Давайте поиграем в игру «Ловушк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«Ловушка» (под музыку дети вбегают и выбегают из круга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 концом музыки дети, стоящие в кругу приседают; попавшиес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ловушку встают в общий круг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</w:t>
      </w:r>
      <w:r>
        <w:rPr>
          <w:sz w:val="24"/>
        </w:rPr>
        <w:t>А теперь я вам буду задавать вопросы. Вы внимательно слушай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 когда надо, говорите: «Это я, это я, это все мои друзья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лышен в зале громкий смех, кто смеётся громче всех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то, ребята, в Новый год водит шумный хоровод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т ещё один вопрос, кто из вас не моет нос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то у вас не ходит хмурый, любит спорт и физкультуру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то из вас такой хороший, загорать ходил в калошах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у а кто у ёлки яркой хочет получить подарки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то из вас всегда зимой веселится вслед за мно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Как у вас, ребята, весело и хорошо в зале! И ёлка какая красива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о что-то я свою внученьку Снегурочку не вижу, наверно она придё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зже. Ну а пока я ёлочку спрошу, хорошо ли ей у вас на празднике?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-Хорошо ли тебе, ёлочка?</w:t>
      </w:r>
      <w:r>
        <w:rPr>
          <w:i/>
          <w:sz w:val="24"/>
        </w:rPr>
        <w:t xml:space="preserve"> (Д.М. обходит ёлку)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Хорошо </w:t>
      </w:r>
      <w:r>
        <w:rPr>
          <w:i/>
          <w:sz w:val="24"/>
        </w:rPr>
        <w:t>(отвечает Снегурочка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Тепло ли тебе, ёлочка, тепло ли, красавица?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-Тепло, Дедушка</w:t>
      </w:r>
      <w:r>
        <w:rPr>
          <w:i/>
          <w:sz w:val="24"/>
        </w:rPr>
        <w:t xml:space="preserve"> (отвечает Снегурочк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Д.М:</w:t>
      </w:r>
      <w:r>
        <w:rPr>
          <w:sz w:val="24"/>
        </w:rPr>
        <w:t xml:space="preserve">  Чей это знакомый голосок?</w:t>
      </w:r>
      <w:r>
        <w:rPr>
          <w:i/>
          <w:sz w:val="24"/>
        </w:rPr>
        <w:t xml:space="preserve"> (обходит ёлку и выводит Снегурочку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х ты, внученька, шалунья, здравству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Любишь ты с Дедушкой в прятки игр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Д.М. а ребята тоже любят в прятки игр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в прят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А теперь садитесь, дети, и я посижу, немного отдохну, стих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слуша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читают стих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А загадки вы умеете отгадыва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се поют и веселятся, водят шумный хоровод,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тому что нынче праздник. Что за праздник?.. </w:t>
      </w:r>
      <w:r>
        <w:rPr>
          <w:i/>
          <w:sz w:val="24"/>
        </w:rPr>
        <w:t>(Новый год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дный Ваня слёзы льёт, рукавицей щёки трёт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тынут руки, мёрзнет нос, значит близко... </w:t>
      </w:r>
      <w:r>
        <w:rPr>
          <w:i/>
          <w:sz w:val="24"/>
        </w:rPr>
        <w:t>(Дед Мороз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н большой и косолапый, говорят, сосёт он лапу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Громко может он реветь. Угадайте, кто?.. </w:t>
      </w:r>
      <w:r>
        <w:rPr>
          <w:i/>
          <w:sz w:val="24"/>
        </w:rPr>
        <w:t>(медведь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шки длинные торчат, лапки белые дрожат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Кто же это, угадай -ка, это наш трусишка...</w:t>
      </w:r>
      <w:r>
        <w:rPr>
          <w:i/>
          <w:sz w:val="24"/>
        </w:rPr>
        <w:t>(зайка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таилась за углом с длинным рыженьким хвостом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Ей на месте не сидится. Это рыжая...</w:t>
      </w:r>
      <w:r>
        <w:rPr>
          <w:i/>
          <w:sz w:val="24"/>
        </w:rPr>
        <w:t>(лисица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Д.М., а ты быстро бегать умееш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«Бег со стулом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Люблю я играть. Сейчас я вам ещё одну игру покаж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гра «Пропавшие кубики» (на ориентирование в зале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Вот ты, Д.М. и играл, и загадки загадывал, и стихи слушал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 теперь спляши для нас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ляска Деда Моро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Д.М., а подарки ты ребятам принёс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Конечно принёс подарки, целый мешок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i/>
          <w:sz w:val="24"/>
        </w:rPr>
        <w:t xml:space="preserve"> </w:t>
      </w:r>
      <w:r>
        <w:rPr>
          <w:i/>
          <w:sz w:val="24"/>
        </w:rPr>
        <w:t>(идёт за ёлку и выносит мешок, в котором сидит лиса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    </w:t>
      </w:r>
      <w:r>
        <w:rPr>
          <w:sz w:val="24"/>
        </w:rPr>
        <w:t>Ты как сюда попала?</w:t>
      </w:r>
    </w:p>
    <w:p>
      <w:pPr>
        <w:pStyle w:val="Normal"/>
        <w:rPr/>
      </w:pPr>
      <w:r>
        <w:rPr>
          <w:b/>
          <w:sz w:val="24"/>
        </w:rPr>
        <w:t>ЛИСА:</w:t>
      </w:r>
      <w:r>
        <w:rPr>
          <w:sz w:val="24"/>
        </w:rPr>
        <w:t xml:space="preserve">  Я просто мимо пробегала.</w:t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    А подарки куда дела?</w:t>
      </w:r>
    </w:p>
    <w:p>
      <w:pPr>
        <w:pStyle w:val="Normal"/>
        <w:rPr/>
      </w:pPr>
      <w:r>
        <w:rPr>
          <w:b/>
          <w:sz w:val="24"/>
        </w:rPr>
        <w:t>ЛИСА:</w:t>
      </w:r>
      <w:r>
        <w:rPr>
          <w:sz w:val="24"/>
        </w:rPr>
        <w:t xml:space="preserve">  Я просто их съела.</w:t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    Ах бестыжая лиса, ну же ты плутов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бманула всех ты нас очень даже ловко!</w:t>
      </w:r>
    </w:p>
    <w:p>
      <w:pPr>
        <w:pStyle w:val="Normal"/>
        <w:rPr/>
      </w:pPr>
      <w:r>
        <w:rPr>
          <w:b/>
          <w:sz w:val="24"/>
        </w:rPr>
        <w:t>ЛИСА:</w:t>
      </w:r>
      <w:r>
        <w:rPr>
          <w:sz w:val="24"/>
        </w:rPr>
        <w:t xml:space="preserve">  Не обманывала я, я не винова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Я не знала, что мешок очень ждут ребя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осто я его нашла, думала ничей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торваться не могла! Вкусные печенья!</w:t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     Как же я ещё смогу принести подарк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едь они лежат в лесу на моей полян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А поляна далеко, и довольно там темно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етвора устанет ждать, будет долго горев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ЕД:</w:t>
      </w:r>
      <w:r>
        <w:rPr>
          <w:sz w:val="24"/>
        </w:rPr>
        <w:t xml:space="preserve">      Д.М., а у нас есть гномы, они тебе помогут.</w:t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     Ну-ка, гномы, собирайтесь, в лес дремучий отправляйте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ам под ёлкой вековой клад таится непрост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лад на всех вы разделите, и сюда скорей несит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ГНОМ:</w:t>
      </w:r>
      <w:r>
        <w:rPr>
          <w:sz w:val="24"/>
        </w:rPr>
        <w:t xml:space="preserve"> Знаем, Дедушка Мороз, эту ель в лесу вида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а, признаемся, не знали, что под нею клад зарыт!</w:t>
      </w:r>
    </w:p>
    <w:p>
      <w:pPr>
        <w:pStyle w:val="Normal"/>
        <w:rPr/>
      </w:pPr>
      <w:r>
        <w:rPr>
          <w:b/>
          <w:sz w:val="24"/>
        </w:rPr>
        <w:t>2 ГНОМ:</w:t>
      </w:r>
      <w:r>
        <w:rPr>
          <w:sz w:val="24"/>
        </w:rPr>
        <w:t xml:space="preserve"> Ну - ка, гномы, становитесь, все за мною поверните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емлю мы насквозь пройдём, клад таинственный найдё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гномы выходят, и возвращаются с мешком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ВСЕ ГНОМЫ:</w:t>
      </w:r>
      <w:r>
        <w:rPr>
          <w:sz w:val="24"/>
        </w:rPr>
        <w:t xml:space="preserve"> Дедушка Мороз, смотри, вот что мы в лесу нашл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.М:</w:t>
      </w:r>
      <w:r>
        <w:rPr>
          <w:sz w:val="24"/>
        </w:rPr>
        <w:t xml:space="preserve">      Вот так клад! Вот это клад! Здесь подарки для ребят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аздача подарко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Д.М:  </w:t>
      </w:r>
      <w:r>
        <w:rPr>
          <w:sz w:val="24"/>
        </w:rPr>
        <w:t>Я желаю вам расти и не скучать, мам и бабушек не огорч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всегда просить прощенье за любые огорчень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аляться вам желаю и умне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 за целый год ни разу не боле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у а в следующем году вас проведать я прид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.М. и дети выходят из зал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4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51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9:52:00Z</dcterms:created>
  <dc:creator>Алексей Швырков</dc:creator>
  <dc:description/>
  <cp:keywords/>
  <dc:language>en-US</dc:language>
  <cp:lastModifiedBy>Ирина Лаукарт</cp:lastModifiedBy>
  <cp:lastPrinted>1999-04-27T18:29:00Z</cp:lastPrinted>
  <dcterms:modified xsi:type="dcterms:W3CDTF">2022-04-06T07:54:00Z</dcterms:modified>
  <cp:revision>50</cp:revision>
  <dc:subject/>
  <dc:title>                                                                                                         Инвойс №     4092549</dc:title>
</cp:coreProperties>
</file>