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5.04.2022 г.</w:t>
        <w:tab/>
        <w:tab/>
        <w:tab/>
        <w:tab/>
        <w:tab/>
        <w:tab/>
        <w:tab/>
        <w:tab/>
        <w:tab/>
        <w:t>Учитель музыки: Добрынина Е.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кола №147</w:t>
        <w:tab/>
        <w:tab/>
        <w:tab/>
        <w:tab/>
        <w:tab/>
        <w:tab/>
        <w:tab/>
        <w:tab/>
        <w:tab/>
        <w:tab/>
        <w:t>Руководитель практики: Муталиева Л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</w:t>
        <w:tab/>
        <w:t>: 3А</w:t>
        <w:tab/>
        <w:tab/>
        <w:tab/>
        <w:tab/>
        <w:tab/>
        <w:tab/>
        <w:tab/>
        <w:tab/>
        <w:tab/>
        <w:tab/>
        <w:tab/>
        <w:t>Преподаватель вокала: Гапонова М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  <w:tab/>
        <w:t>40 группы</w:t>
        <w:tab/>
        <w:tab/>
        <w:tab/>
        <w:tab/>
        <w:tab/>
        <w:tab/>
        <w:tab/>
        <w:tab/>
        <w:tab/>
        <w:t>Преподаватель ф-но: Литвяк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угульдиной Дианы</w:t>
        <w:tab/>
        <w:tab/>
        <w:tab/>
        <w:tab/>
        <w:tab/>
        <w:tab/>
        <w:tab/>
        <w:tab/>
        <w:t xml:space="preserve">Преподаватель дирижирования: Земскова О.А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 музыки: «Природа и музы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ить взаимосвязь между музыкой и природой на примерах музыкальных произведений и окружающего мира, воспринимая музыку, как интонационно – образн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к обучению и познанию музыки; адекватной самооценке; готовности откры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ю позицию на уроках, адекватное понимание причин успеха (неуспеха) в учебном проце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владение способностью принимать и сохранять цели и задачи учебной деятельности, освоение способами решения проблем творческого и поискового характера в процессе получения нового материала; формирование умения оценивать учебные действия в соответствии с поставленной задачей и условием ее реализации; овладение логическими действиями сравнения, анализа, об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bCs/>
          <w:sz w:val="28"/>
          <w:szCs w:val="28"/>
        </w:rPr>
        <w:t>понимание основных закономерностей музыкального оперного искусства, освоение понятия романс; формирование основ музыкальной культуры; умение эмоционально и осознанно относиться к классической и народной музы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метод музыкального обобщения, наглядный метод, метод размышления о музы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музыкальный проигрыватель, фортепиано, флеш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епертуар: </w:t>
      </w:r>
      <w:r>
        <w:rPr>
          <w:rFonts w:cs="Times New Roman" w:ascii="Times New Roman" w:hAnsi="Times New Roman"/>
          <w:sz w:val="28"/>
          <w:szCs w:val="28"/>
        </w:rPr>
        <w:t>П.И.Чайковский – «Благословляю вас, леса», Н.А.Римский-Корсаков – «Звонче жаворонка пенье», Струве – «Россия»;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уктура урок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й момент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лушательск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Организация исполнительск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лекс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01"/>
        <w:gridCol w:w="850"/>
        <w:gridCol w:w="7088"/>
        <w:gridCol w:w="1984"/>
        <w:gridCol w:w="2781"/>
      </w:tblGrid>
      <w:tr>
        <w:trPr/>
        <w:tc>
          <w:tcPr>
            <w:tcW w:w="1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метраж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27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, рада приветствовать вас на урок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прошлом уроке мы с вами говорили о том, что мелодия - это душа музыки и без нее нет музыкальных произведений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вспомним, что такое мелод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молодц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ть сегодняшний урок мне бы хотелось со стихотвор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рода и музыка рядом живут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нежинки танцуют, сосульки – по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тер играет на листьях слегк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в такт этим звукам плывут обл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дождь запоет, забасит вдруг пург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звонкая песня несет нас в луг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мы будем слушать и подпевать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может быть просто стоять и мол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 чем мы будем говорить на сегодняшнем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какие звуки мы слышим, находясь на природ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, звуки, издаваемые природой, тоже есть определенная мелодия.  Большое количество произведений, программно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священной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тверждает, что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тесно связаны между собой.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часто выступает как стимул творчества композитора, как сокровищница идей, как источник тех или иных чувств, эмоций, настроений, которые ложатся в основу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как предмет для подражания в отношении ее конкретных зву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гадайте загадк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Без крыльев летают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ног бегут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парусов плыву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Его весной и ле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идели одетым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осенью с бедняж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вали все рубашки.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 Я и туча, и туман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учей, и оке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етаю, я бег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теклянной быть могу.  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Эта птица гнезд не вьет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 дивных не по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ко, сидя на сук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 ведет годам: ку –к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На небе стукнет, а на земле     слыш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 бежит – земля дрожи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дравств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то то, что можно спеть, сыграть и насвист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музыке и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ние птиц, насвистывание ветра, волнение дож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к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м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роявляют эмоциональную отзывчивость на слова учителя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луш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и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ногие композиторы писали не только инструментальные произведения на тему музыки, но также ром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то-нибудь знает, что такое роман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манс это произведения для голоса в сопровождении в сопровождении инструмента, написанного на стихотворения. Запишите определение со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егодня мы с вами познакомимся с романсом Петра Ильича Чайковского. Мы упоминали этого композитора на прошлом уроке, кто-нибудь помнит, с каким высказывание мы познакомились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олодцы, вспомнили. П.И. Чайковский очень трепетно относился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етр Ильич Чайковский (1840–1893 гг.) – знаменитый русский композитор, дирижер. Один из величайших композиторов мира, автор более 80 музыкальных произведений. Один из самых исполняемых композиторов во вс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ое образование Чайковским было получено дома. Затем Петр два года занимался в пансионе, после чего – в училище правоведения Петербурга. В свободное время часто посещал оперный театр. Проявив склонность к сочинению музыки, Чайковский становится студентом консерватории Петербурга. Дальнейшие занятия в жизни Петра Ильича у великолепных преподавателей Н. Зарембы, А. Рубинштейна во многом помогли формированию музыкальной личности. После окончания консерватории композитор Чайковский был приглашен Николаем Рубинштейном (братом преподавателя) в Московскую консерваторию на должность профессо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ногие концерты Чайковского были написаны во время работы в консерватории. </w:t>
            </w:r>
            <w:r>
              <w:rPr>
                <w:rFonts w:cs="Times New Roman" w:ascii="Times New Roman" w:hAnsi="Times New Roman"/>
                <w:iCs/>
              </w:rPr>
              <w:t>За двухлетнее время проживания в Италии, Швейцарии появляются новые великолепные произведения Чайковского: опера «Евгений Онегин», Четвертая сим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мае 1878 года Чайковский делает вклад в детскую музыкальную литературу: пишет сборник пьес для детей под названием «Детский аль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е материальной помощи Надежды фон Мекк композитор много путешествует. С 1881 по 1888 год им было написано множество произведений. В частности, вальсы, симфонии, увертюры, сю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Теперь, я предлагаю вам, послушать отрывок из романса П. И. Чайковского на слова А. К. Толстого «Благословляю вас, лес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О чём поётся в романс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ая мелод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олодцы, послушаем с вами еще один романс Н. А. Римского - Корсакова на слова А. К. Толстого «Звонче жаворонка п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ой характер у этого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 чем у вас ассоциируется этот роман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оманс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вонч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аворон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нь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 пленяет непосредственным душевным порывом, устремленностью к счастью, жизненной полнотой. Он написан как бы на одном дыхании. Непрерывно звучащий в движении триолями аккомпанемент словно передает взволнованное биение сердца, поддерживая выразительную, гибкую мелод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Записываю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лодия – душ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Слуш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 природе, выражение восторженной любви человека к жизни, Отечеству, родным просто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ленная, грациозная, изящ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Слуш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тлый, легкий, напе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весной, цветами, свежестью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постановка вопросов —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логическое рассуждение, включающее установление причинно-следственных связей; Излагать свою точку зрения; Глубже понимать смысл произведения; Анализировать и оцени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и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305</wp:posOffset>
                      </wp:positionV>
                      <wp:extent cx="3282950" cy="1464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146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  <w:gridCol w:w="2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ВХР трудно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тоды и прие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изкие ноты (ля- мал. окт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качки вверх (ре-с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итмические сложности (замедле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Длительное пропевание слов в тексте (коне-е-ем и т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обственный пок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Дирижерский жес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пользование фон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pt;height:115.35pt;mso-wrap-distance-left:0pt;mso-wrap-distance-right:9pt;mso-wrap-distance-top:0pt;mso-wrap-distance-bottom:0pt;margin-top:-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256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ХР трудности 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оды и при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зкие ноты (ля- мал. окт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ачки вверх (ре-с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тмические сложности (замед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лительное пропевание слов в тексте (коне-е-ем и тд)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ый пока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ижерский же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ование фон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егодня мы с вами продолжаем учить песню «Россия» Давайте вспомним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ейчас мы с вами выучим второй куплет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слушайте, как он звучит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Пою) 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пробуем спеть вместе второй куплет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абота над проблемными местами)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Теперь споем от начала до конца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ы молодцы! Красиво исполнили песню, но нужно ещё подучить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кст.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бята, чем мы исполняли песню? (голосом)</w:t>
            </w:r>
          </w:p>
          <w:p>
            <w:pPr>
              <w:pStyle w:val="Normal"/>
              <w:tabs>
                <w:tab w:val="clear" w:pos="708"/>
                <w:tab w:val="center" w:pos="34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ерно, голосом! Голос в свою очередь и есть вок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ю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роговаривают слова 2ого купле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луш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ю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ю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сом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способы решения проблем творческого и поискового характера в процессе восприятия, исполнения, оценки музыкальных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родуктивное сотрудничество со сверстниками при решении различных музыкально-творческих задач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Давайте вспомним: что такое роман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обычно пишется роман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ими романсами мы сегодня с вами познаком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Романс это произведения для голоса в сопровождении в сопровождении инстр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манс П.И. Чайковского «Благословляю вас, леса», и романс Н.А.Римского-Корсакова «Звонче жаворонка пенье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: способность усвоения творчески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способностью понимать и сохранять цель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ind w:left="34" w:hanging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А сейчас, каждый оценит свою работу на уроке. У каждого из вас есть своя нота, а на доске изображен нотный стан, я вам предлагаю, расположить свою ноту так, как вы оцениваете свою работу. Высоко – Отлично, На средних линеечках – удовлетворительно, и внизу – совсем плохо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ind w:left="34" w:hanging="0"/>
              <w:contextualSpacing/>
              <w:outlineLvl w:val="2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Всем спасибо, за урок. До свидания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ети крепят свои ноты на нотном стане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оизводят по памяти информацию, необходимую для решения учебной задач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iCs/>
          <w:color w:val="7030A0"/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Vl">
    <w:name w:val="v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f4">
    <w:name w:val="ff4"/>
    <w:qFormat/>
    <w:rPr/>
  </w:style>
  <w:style w:type="character" w:styleId="Ff3">
    <w:name w:val="ff3"/>
    <w:qFormat/>
    <w:rPr/>
  </w:style>
  <w:style w:type="character" w:styleId="Ls2">
    <w:name w:val="ls2"/>
    <w:qFormat/>
    <w:rPr/>
  </w:style>
  <w:style w:type="character" w:styleId="Ls3">
    <w:name w:val="ls3"/>
    <w:qFormat/>
    <w:rPr/>
  </w:style>
  <w:style w:type="character" w:styleId="Ls4">
    <w:name w:val="ls4"/>
    <w:qFormat/>
    <w:rPr/>
  </w:style>
  <w:style w:type="character" w:styleId="Ls0">
    <w:name w:val="ls0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37:00Z</dcterms:created>
  <dc:creator>Admin</dc:creator>
  <dc:description/>
  <cp:keywords/>
  <dc:language>en-US</dc:language>
  <cp:lastModifiedBy>Пользователь</cp:lastModifiedBy>
  <cp:lastPrinted>1995-11-21T17:41:00Z</cp:lastPrinted>
  <dcterms:modified xsi:type="dcterms:W3CDTF">2022-03-21T17:30:00Z</dcterms:modified>
  <cp:revision>2</cp:revision>
  <dc:subject/>
  <dc:title/>
</cp:coreProperties>
</file>