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5612"/>
        <w:gridCol w:w="5341"/>
      </w:tblGrid>
      <w:tr>
        <w:trPr>
          <w:trHeight w:val="10588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240" w:before="0" w:after="0"/>
              <w:ind w:firstLine="284"/>
              <w:jc w:val="center"/>
              <w:textAlignment w:val="baseline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ИГНАЛЫ ВЕЛОСИПЕДИСТА НА ДОРОГЕ!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3018155" cy="1913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ОИТ НАУЧИТЬСЯ!</w:t>
              <w:br/>
            </w:r>
            <w:r>
              <w:rPr>
                <w:b/>
                <w:sz w:val="28"/>
                <w:szCs w:val="28"/>
              </w:rPr>
              <w:t>Главный навык велосипедиста – держать равновесие. Для этого необходимо научиться ездить медленно, а также управлять велосипедом одной рукой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682240" cy="2011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159760" cy="2372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НИМАНИЕ!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32"/>
                <w:szCs w:val="32"/>
                <w:lang w:eastAsia="en-US"/>
              </w:rPr>
              <w:t>!</w:t>
            </w:r>
            <w:r>
              <w:rPr>
                <w:rFonts w:eastAsia="Calibri"/>
                <w:b/>
                <w:color w:val="FF0000"/>
                <w:sz w:val="72"/>
                <w:szCs w:val="7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Дети до 14 лет могут ездить только внутри двора, на специальных площадках по велодорожкам. Это правило введено для вашей безопасности!</w:t>
              <w:br/>
            </w:r>
            <w:r>
              <w:rPr>
                <w:rFonts w:eastAsia="Calibri"/>
                <w:b/>
                <w:color w:val="FF0000"/>
                <w:sz w:val="32"/>
                <w:szCs w:val="32"/>
                <w:lang w:eastAsia="en-US"/>
              </w:rPr>
              <w:t xml:space="preserve">!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Если тебе нужно пересечь проезжую часть, ты должен сделать это на пешеходном переходе на разрешающий сигнал светофора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пешком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, ведя велосипед за руль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ЖЕЛАТЕЛЬНО:</w:t>
              <w:br/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- на руки надеть велосипедные перчатки;</w:t>
              <w:br/>
              <w:t>- на голову – шлем;</w:t>
              <w:br/>
              <w:t>- на ноги – кроссовки или кеды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БУДЬТЕ ВНИМАТЕЛЬНЫ!</w:t>
              <w:b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Palatino Linotype" w:hAnsi="Palatino Linotype" w:eastAsia="Times New Roman" w:cs="Palatino Linotype"/>
                <w:b/>
                <w:b/>
                <w:bCs/>
                <w:i/>
                <w:i/>
                <w:iCs/>
                <w:color w:val="002060"/>
                <w:sz w:val="28"/>
                <w:szCs w:val="24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iCs/>
                <w:color w:val="002060"/>
                <w:sz w:val="28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Муниципальное казён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  <w:t>«Детский сад № 401»</w:t>
              <w:br/>
              <w:t>г. Новосибирск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206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FF0000"/>
                <w:sz w:val="36"/>
                <w:szCs w:val="36"/>
              </w:rPr>
              <w:t>«Строение велосипеда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206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206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206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3199130" cy="23990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  <w:t>Группа «Малинк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en-US"/>
              </w:rPr>
              <w:t>2021г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5760" cy="694182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760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32:00Z</dcterms:created>
  <dc:creator>-</dc:creator>
  <dc:description/>
  <cp:keywords/>
  <dc:language>en-US</dc:language>
  <cp:lastModifiedBy>Наталья</cp:lastModifiedBy>
  <cp:lastPrinted>2021-02-02T08:08:00Z</cp:lastPrinted>
  <dcterms:modified xsi:type="dcterms:W3CDTF">2022-04-08T13:02:00Z</dcterms:modified>
  <cp:revision>6</cp:revision>
  <dc:subject/>
  <dc:title/>
</cp:coreProperties>
</file>