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пект НОД «Домашние животные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онспект НОД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Тем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е животны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закрепить знания детей 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х животных и их детёнышах</w:t>
      </w:r>
      <w:r>
        <w:rPr>
          <w:rFonts w:cs="Arial" w:ascii="Arial" w:hAnsi="Arial"/>
          <w:color w:val="111111"/>
          <w:sz w:val="27"/>
          <w:szCs w:val="27"/>
        </w:rPr>
        <w:t>, познакомить с характерными особенностями внешнего вида, поведения, образа жизн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 Развивать у детей комбинаторные способности. Обогащать словарь детей. Учить отгадывать загадки. Воспитывать бережное отношение 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м питомцам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атериалы к занятию</w:t>
      </w:r>
      <w:r>
        <w:rPr>
          <w:rFonts w:cs="Arial" w:ascii="Arial" w:hAnsi="Arial"/>
          <w:color w:val="111111"/>
          <w:sz w:val="27"/>
          <w:szCs w:val="27"/>
        </w:rPr>
        <w:t>: изображения кошки, собаки, коровы, козы, лошади и. т. д. Изображения корма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животных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7"/>
          <w:szCs w:val="27"/>
        </w:rPr>
        <w:t>: Чтение рассказа С. Марша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Усатый полосатый»</w:t>
      </w:r>
      <w:r>
        <w:rPr>
          <w:rFonts w:cs="Arial" w:ascii="Arial" w:hAnsi="Arial"/>
          <w:color w:val="111111"/>
          <w:sz w:val="27"/>
          <w:szCs w:val="27"/>
        </w:rPr>
        <w:t>. Показ на фланелеграфе сценк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ро маленького котенка»</w:t>
      </w:r>
      <w:r>
        <w:rPr>
          <w:rFonts w:cs="Arial" w:ascii="Arial" w:hAnsi="Arial"/>
          <w:color w:val="111111"/>
          <w:sz w:val="27"/>
          <w:szCs w:val="27"/>
        </w:rPr>
        <w:t>, рассматривание картин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 лугу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Heading2"/>
        <w:shd w:fill="FFFFFF" w:val="clear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83A629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83A629"/>
          <w:sz w:val="42"/>
          <w:szCs w:val="42"/>
        </w:rPr>
        <w:t>Ход НОД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группу входит воспитатель с большим цветком в руках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Здравствуйте, ребята. Посмотрите, не с пустыми руками я к вам пришла, а волшебный цветок принесла. Посмотрите, какой он большой, красивый, яркий. У этого цветка, непростые лепестки, а на каждом загадка для вас. Вы любите отгадывать загадки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а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Ну что ж кто первый отрывает лепесток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бенок подходит и отрывает лепесток, на нем загадка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С рогами, а не бык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оят, а не корова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ыко дерет,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лаптей не плетет»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оз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кто у козы ребенок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Козленок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Вторая загад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ругой ребенок отрывает лепесток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Часто умывается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Шажки легки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в подушке мягкие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ячет коготки»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ошк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кто у кошки ребенок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Котенок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Третья загад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ледующий отрывает лепесток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Ест траву, жуёт, молчит…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потом полдня мычит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Мне погладите бока –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ам парного молока»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оров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Кто у коровы ребенок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Теленок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Молодцы, все загадки отгадали. Скажите, а как можно назвать одним словом корову, козу, кошку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е животны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Почему их называю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ми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Они живут рядом с человеком. Человек строит для них домики, ухаживает за ни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Правильно. А давайте разомнемся немного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Логоритмическое упражне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от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 кота, вот это да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уки в стороны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сто круглые глаза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уки поднять соединить пальцами округло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рубочкой хвостище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уки вверх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линные усищи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уки в стороны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сли солнце в небе светит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уки вверх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т на солнышке сидит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исесть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сли птичка пролетела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стать, помахать руками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т за птичкой сразу прыг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ыжки на месте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Вот как хорошо мы размялись. Ребята, а нужно ли ухаживать з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ми животными</w:t>
      </w:r>
      <w:r>
        <w:rPr>
          <w:rFonts w:cs="Arial" w:ascii="Arial" w:hAnsi="Arial"/>
          <w:color w:val="111111"/>
          <w:sz w:val="27"/>
          <w:szCs w:val="27"/>
        </w:rPr>
        <w:t>? Как это нужно дулат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Конечно нужно, кормить, поить, убирать за ни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 столе справа разложены карточки с изображени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животных</w:t>
      </w:r>
      <w:r>
        <w:rPr>
          <w:rFonts w:cs="Arial" w:ascii="Arial" w:hAnsi="Arial"/>
          <w:color w:val="111111"/>
          <w:sz w:val="27"/>
          <w:szCs w:val="27"/>
        </w:rPr>
        <w:t>, а слева карточки с кормом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животных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Ребята, возьмите, пожалуйста, со стола карточку с изображени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его животного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ти взяли со стола карточ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теперь возьмите карточку с кормом, которым вы накормите ваш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животно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ти выполняют предложенное им задание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атель с детьми обсуждает правильно ли они выбрали лакомство для свои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животных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ля коровы – травку, для кошки – блюдце молока, для собаки – косточку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х, какие вы умнички, не пропаду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животные</w:t>
      </w:r>
      <w:r>
        <w:rPr>
          <w:rFonts w:cs="Arial" w:ascii="Arial" w:hAnsi="Arial"/>
          <w:color w:val="111111"/>
          <w:sz w:val="27"/>
          <w:szCs w:val="27"/>
        </w:rPr>
        <w:t>, если у них такие замечательные хозяева будут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изминутк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круг себя вы повернитесь и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х животных превратитесь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окажите как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ошка умывается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ак жуёт корова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ак бодается козлик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ак скачут лошадк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ак собака виляет хвостико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круг себя вы повернитесь и в ребят вы превратитесь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Ребята, какие вы сегодня были молодцы! О ком мы сегодня разговаривали? Чем питают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машние животные</w:t>
      </w:r>
      <w:r>
        <w:rPr>
          <w:rFonts w:cs="Arial" w:ascii="Arial" w:hAnsi="Arial"/>
          <w:color w:val="111111"/>
          <w:sz w:val="27"/>
          <w:szCs w:val="27"/>
        </w:rPr>
        <w:t xml:space="preserve">? Как мы можем заботиться о них? Что вам больше всего запомнилось? А теперь давайте возьмем «Нетающие льдинки» и построим котенка. 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14:00Z</dcterms:created>
  <dc:creator>Дом</dc:creator>
  <dc:description/>
  <cp:keywords/>
  <dc:language>en-US</dc:language>
  <cp:lastModifiedBy>Дом</cp:lastModifiedBy>
  <dcterms:modified xsi:type="dcterms:W3CDTF">2021-04-16T06:55:00Z</dcterms:modified>
  <cp:revision>3</cp:revision>
  <dc:subject/>
  <dc:title>Конспект НОД «Домашние животные»</dc:title>
</cp:coreProperties>
</file>