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ский сад № 10 комбинированного ви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гвард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кт-Петербур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Физкультурный </w:t>
      </w:r>
      <w:r>
        <w:rPr>
          <w:b/>
          <w:bCs/>
          <w:sz w:val="40"/>
          <w:szCs w:val="40"/>
          <w:lang w:val="ru-RU"/>
        </w:rPr>
        <w:t>Праздни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«Откуда игры к нам пришли?»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для детей </w:t>
      </w:r>
      <w:r>
        <w:rPr>
          <w:b/>
          <w:bCs/>
          <w:sz w:val="32"/>
          <w:szCs w:val="32"/>
          <w:lang w:val="ru-RU"/>
        </w:rPr>
        <w:t>старшего возраст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val="ru-RU"/>
        </w:rPr>
        <w:t>Разработала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иманская Ю.П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кт-Петербург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017</w:t>
      </w:r>
    </w:p>
    <w:p>
      <w:pPr>
        <w:pStyle w:val="Normal"/>
        <w:rPr/>
      </w:pPr>
      <w:r>
        <w:rPr>
          <w:b/>
          <w:bCs/>
        </w:rPr>
        <w:t xml:space="preserve">Место проведения: </w:t>
      </w:r>
      <w:r>
        <w:rPr/>
        <w:t>физкультурный за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 xml:space="preserve">Совершенствование основных видов движений </w:t>
      </w:r>
    </w:p>
    <w:p>
      <w:pPr>
        <w:pStyle w:val="Normal"/>
        <w:rPr>
          <w:lang w:val="ru-RU"/>
        </w:rPr>
      </w:pPr>
      <w:r>
        <w:rPr>
          <w:lang w:val="ru-RU"/>
        </w:rPr>
        <w:t>через знакомство с Олимпийскими Игр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Совершенствовать основные движения (ходьба, бег, метание, прыжки)</w:t>
      </w:r>
      <w:r>
        <w:rPr>
          <w:b/>
          <w:bCs/>
        </w:rPr>
        <w:t xml:space="preserve"> </w:t>
      </w:r>
      <w:r>
        <w:rPr/>
        <w:t>через подвижные</w:t>
      </w:r>
      <w:r>
        <w:rPr>
          <w:lang w:val="ru-RU"/>
        </w:rPr>
        <w:t xml:space="preserve"> игры и игры с элементами спорта.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* закрепить навыки построения в </w:t>
      </w:r>
      <w:r>
        <w:rPr>
          <w:lang w:val="ru-RU"/>
        </w:rPr>
        <w:t xml:space="preserve">шеренгу, </w:t>
      </w:r>
      <w:r>
        <w:rPr/>
        <w:t xml:space="preserve">колонну по-одному, </w:t>
      </w:r>
      <w:r>
        <w:rPr>
          <w:lang w:val="ru-RU"/>
        </w:rPr>
        <w:t>в две колонны,</w:t>
      </w:r>
      <w:r>
        <w:rPr/>
        <w:t xml:space="preserve"> в круг, </w:t>
      </w:r>
      <w:r>
        <w:rPr>
          <w:lang w:val="ru-RU"/>
        </w:rPr>
        <w:t>врассыпну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* совершенствовать навыки ходьбы, бега, </w:t>
      </w:r>
      <w:r>
        <w:rPr>
          <w:lang w:val="ru-RU"/>
        </w:rPr>
        <w:t>метания, прыжков, согласованность, пластику и красоту дви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Развивающие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развивать способности детей старшего возраста к самостоятельному выполнению физических упражнений согласно словесной инструкции (пояснению правил игры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развивать умение детей действовать коллективно, строго соблюдая правила иг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здоровительны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* укреплять мышцы спины, плечевого пояса, ног, продолжать развивать мелкую моторику рук, </w:t>
      </w:r>
      <w:r>
        <w:rPr>
          <w:lang w:val="ru-RU"/>
        </w:rPr>
        <w:t>равновесие, координацию дви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Воспитательные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воспитывать интерес к занятиям физической культурой и спорт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* приобщать детей к традициям </w:t>
      </w:r>
      <w:r>
        <w:rPr>
          <w:lang w:val="ru-RU"/>
        </w:rPr>
        <w:t>Олимпийских Игр и видам спорта разных</w:t>
      </w:r>
      <w:r>
        <w:rPr/>
        <w:t xml:space="preserve"> стран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*</w:t>
      </w:r>
      <w:r>
        <w:rPr/>
        <w:t xml:space="preserve"> воспитывать дружеские отношения детей в группе, развивать чувства </w:t>
      </w:r>
      <w:r>
        <w:rPr>
          <w:lang w:val="ru-RU"/>
        </w:rPr>
        <w:t xml:space="preserve">командной </w:t>
      </w:r>
      <w:r>
        <w:rPr/>
        <w:t xml:space="preserve"> </w:t>
      </w:r>
      <w:r>
        <w:rPr>
          <w:lang w:val="ru-RU"/>
        </w:rPr>
        <w:t>соревновательности,</w:t>
      </w:r>
      <w:r>
        <w:rPr/>
        <w:t xml:space="preserve"> ответственности и долга перед коллектив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 и оборудование:</w:t>
      </w:r>
    </w:p>
    <w:p>
      <w:pPr>
        <w:pStyle w:val="Normal"/>
        <w:rPr>
          <w:lang w:val="ru-RU"/>
        </w:rPr>
      </w:pPr>
      <w:r>
        <w:rPr>
          <w:lang w:val="ru-RU"/>
        </w:rPr>
        <w:t>Олимпийские кольца с континентами по цвету колец, картины с изображением древнегреческих видов спорта (пятиборье), греческие колонны, макет факела, 10 ковриков по количеству детей, 10 медалей для награждения, муз.центр, саундтрек к праздн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е фишки для эстафет, 2-е кегли (малые факелы), 2-е лошади для колесниц, 1 диск (летающая тарелочка), лук, стрелы, мишень, две ракетки, 2-а теннисных мячика, 2-а больших обруча, 10 малых мячиков для метания, 2-а баскетбольных мяча, 2-а малых обруча, 2-а фитбол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Ход Праздник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95" w:type="dxa"/>
        <w:jc w:val="left"/>
        <w:tblInd w:w="-6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8"/>
        <w:gridCol w:w="5835"/>
        <w:gridCol w:w="2192"/>
      </w:tblGrid>
      <w:tr>
        <w:trPr/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ук. физ. воспитания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йствия/</w:t>
            </w:r>
          </w:p>
          <w:p>
            <w:pPr>
              <w:pStyle w:val="Style18"/>
              <w:rPr/>
            </w:pPr>
            <w:r>
              <w:rPr/>
              <w:t>ответы детей</w:t>
            </w:r>
          </w:p>
        </w:tc>
      </w:tr>
      <w:tr>
        <w:trPr/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I (</w:t>
            </w:r>
            <w:r>
              <w:rPr>
                <w:lang w:val="ru-RU"/>
              </w:rPr>
              <w:t>ввод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2 мин.)</w:t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Вход в зал под музыку спортивного марша, построение в шеренгу, приветствие.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(основ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1. Артикуляционная гимнастика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1мин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2.ОРУ на ковриках под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-му «Утренняя гимнастика» на слова В.Высоцкого в исполнении Жасмин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4 мин.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.Эстафеты и игры на ОВ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15 мин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4. Артикуляционная гимнастика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1мин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.Эстафеты и игры на ОВД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15 мин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III </w:t>
            </w:r>
            <w:r>
              <w:rPr>
                <w:lang w:val="ru-RU"/>
              </w:rPr>
              <w:t>(заключительная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(2 мин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ебята, сегодня мы с вами отправимся в </w:t>
            </w:r>
            <w:r>
              <w:rPr>
                <w:lang w:val="ru-RU"/>
              </w:rPr>
              <w:t xml:space="preserve">далекое </w:t>
            </w:r>
            <w:r>
              <w:rPr/>
              <w:t xml:space="preserve">путешествие, </w:t>
            </w:r>
            <w:r>
              <w:rPr>
                <w:lang w:val="ru-RU"/>
              </w:rPr>
              <w:t xml:space="preserve">в Древнюю Грецию — Родину Олимпийских игр. А перенестись нам помогут наши коврики-самолеты и волшебные слова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«Мы летим над облаками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ы хватаем их руками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еваем головой — ой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Если дома не сидится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глашаем прокатиться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 дорожке голубой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лнышко сияет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тер обвевает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ждик охлаждает..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Чтобы нам согреться -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летели в Грецию!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крывается занавес, за которым стилизованная под Древнюю Грецию стена. 4 девочки подготовительной группы исполняют танец «Сиртаки», уходят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т мы и попали с вами в Древнюю Грецию. И совсем не случайно. Кто знает, как называются главные спортивные соревнования мир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как они появились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без чего не начнутся Олимпийские Игры, какой у них символ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ильно. До сих пор, как и много веков назад, в Олимпии горит священный Олимпийский огонь, и раз в 4 года зажигается факел от этого огня для того, чтобы открыть очередные Олимпийские игры в одной из стран нашей Планет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зале гаснет свет, звучит фонограмма Н.Королевой «Олимпийский огонь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льчик подг. группы пробегает с зажженным факелом(фонарем)  три круга, ставит факел на стойк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кел наших соревнований зажжен! Наш Праздник объявляю открытым! Давайте представим, что мы древнегреческие спортсмен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 прежде чем соревноваться — нам положено размяться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лодцы — хорошо размялись после долгого полета. Давайте сложим наши волшебные коврики и посмотрим какие виды спорта были у древних спортсменов. А было их сначала всего 5. Пятиборь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жде всего бег. На определенное расстояние, которое называлось стадия. Отсюда слово стадион. Сейчас вид спорта по бегу называется легкая атлетик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забег первой пары с факелами (кеглями) до ориентира и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тем гонки на колесницах - довольно опасный вид спорт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.Забег второй пары верхом на палочках-лошадках до ориентира и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оме быстроты, спортсмены соревновались также в силе. Давайте покажем нашим гостям метание диска. Правда диск из бронзы очень тяжелый и кидают его всем корпусом. А у нас есть летающая тарелка, и мы тоже учимся ее кидать, чтобы развивать ловкость и меткость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. Третья пара кидает/ловит тарелочк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кже древние греки состязались в меткости, стреляя из лука. И у нас он тоже есть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4. Четвертая пара стреляет в мишень из лука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, наконец, в честной борьбе, но не в драке! спортсмены выясняли кто же из них сильне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. Пятая пара старается вытолкнуть друг друга за черт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лодцы! Вот так состязались древние спортсмены. А мы сейчас вернемся обратно, в наше время, и посмотрим современные Олимпийские Игры. Давайте возьмемся за руки и скажем волшебные слов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«Нам пора в обратный путь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инает ветер дуть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ы летим над облаками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ы хватаем их руками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еваем головой — ой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лнышко сияет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тер обвевает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ждик охлаждает..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тер, ветер - помоги,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 обратно отнеси!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Ребята, посмотрите на эмблему современных Олимпийских Игр. Это 5 олимпийских колец. Что обозначают эти сплетённые кольца? Это знак единства и дружбы разных стран с 5-ти континентов. А почему они разноцветные? Правильно, цвет обозначает континент. Кто мне назовет континент синего цвет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черного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асного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елтого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, наконец, зеленого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лодцы! Все знает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кто мне расскажет какие виды спорта бывают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ерно, поэтому Олимпийские Игры проводятся по зимним и летним видам спорта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то мне назовет зимние виды спорт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летние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лодцы! Давайте теперь посмотрим и покажем какие страны с каких континентов что нам для спорта подарили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нем с Европы. Множество игр и видов спорта с мячом пришло к нам именно оттуда. Из Англии — футбол, крокет, хоккей на траве. А какие игры с мячом вы еще знаете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лично! А мы сейчас поиграем в большой теннис. Давайте разделимся на две команды и посмотрим, кто самый ловкий — удержит мячик на ракетке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эстафета «Большой теннис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г до ориентира с мячиком на ракетке и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 теперь черное кольцо — Африка!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ам до сих пор живут отличные охотники. Давайте и мы сейчас поохотимся, покажем свою меткость, будем стараться попасть в буйвола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. П/И «Африканское сафари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тание по очереди малых мячей в катящийся обруч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льше у нас Америка. 100 лет назад в Америке был изобретен баскетбол. Мы с вами знакомы с некоторыми элементами этого вида спорта, давайте сыграем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. Эстафета «Баскетбол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г с мячом до обруча, бросок, бег с мячом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еред нами Азия. Славится своими восточными единоборствами (карате, айкидо, дзюдо, сумо, кунс-фу и т.д.) А Страна Китай с этого континента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арила нам художественную гимнастику. Давайте попытаемся изобразить некоторые элементы этого спорт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. Эстафета «Гимнасты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ыжки с продвижением вперед, прокручивая через себя обруч, до ориентира и бег с обручем в руках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, наконец, зеленая Австралия! Катание по морским волнам на досках — серфингах пришло к нам именно оттуда. А еще там живут славные звери — кенгуру, которые прыгают выше всех. Давайте и мы покажем, какие мы сильные и прыгучи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. Эстафета «Кенгуру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ыжки на фитболах с продвижением вперед до ориентира и обратно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лодцы! У вас отлично получилось показать нам разные виды спорта! Но не смотря на то, что страны такие разные и спорт с играми у них такие необычные на Олимпийских Играх, которые проводятся раз в четыре года все страны собираются вместе в городе, который заранее выбирают и соревнуются по одинаковым для всех правилам, утвержденных олимпийских видов спорт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 какие спортсмены едут на Олимпийские Игры?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 какие награды их ждут за 1, 2 и 3 места?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ильно. Золотые, серебряные и бронзовые. А также уважение и ликование всей стран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от и вы сегодня точно заслужили награду..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/Звучит туш/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...Хорошо все показали и рассказали. А медали вам прислал Дед Мороз, он тоже не хочет остаться в стороне от спорта, поэтому медали у нас новогодние. Просил вас быть всегда сильными, здоровыми и спортивными, терпеливыми и веселыми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граждение медалями юных «Олимпийцев» под фонограмму песни «О спорте»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ети садятся на коврики по-турецки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олняют вместе с ведущей арт. гимнастик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лимпийские игр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Греции у горы Олимп, когда людям надоело воевать друг с другом и, чтобы больше не проливать кровь, они решили устроить соревнования, показать свою ловкость, смелость , силу и быстрот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ященный Олимпийский огонь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тают, выполняют ОРУ вместе с восп., стоя на ковриках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Убирают коврики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гелина, Ника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роника, Глеб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ша, Маша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Егор, Клим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ша, Никита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олняют вместе с ведущей арт. гимнастик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 континентов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Европ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фрик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мерика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зия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стралия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ние и летние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Хоккей, конькобежный спорт, фигурное катание, лыжный спорт, санный спорт и т.д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футбол, худ. гимнастика, легкая атлетика, бокс, плавание и т.д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лейбол, баскетбол, большой теннис, поло, гольф и т.д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 делятся на 2 команды по 5 человек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 строятся в шеренгу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 делятся на 2 команды по 4 человека. 2-е держат обручи-корзины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 делятся на 2 команды по 5 человек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 делятся на 2 команды по 5 человек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амые лучшие и сильные. 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дали.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оятся в шеренгу для награждения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троятся в колонну по одному, прощаются, уходя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аздник</w:t>
      </w:r>
      <w:r>
        <w:rPr/>
        <w:t xml:space="preserve"> проводится с подгруппой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речевой коррекционной группы — </w:t>
      </w:r>
      <w:r>
        <w:rPr>
          <w:lang w:val="ru-RU"/>
        </w:rPr>
        <w:t>10</w:t>
      </w:r>
      <w:r>
        <w:rPr/>
        <w:t xml:space="preserve">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и стоят в дверях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ключить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ОРТИВНЫЙ МАРШ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ходят, маршируют 2 круга, потом в шеренге на месте - музыка — СТОП (я кивну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ороваются, садятся на коврик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ле слов </w:t>
      </w:r>
      <w:r>
        <w:rPr>
          <w:b/>
          <w:bCs/>
          <w:sz w:val="32"/>
          <w:szCs w:val="32"/>
          <w:lang w:val="ru-RU"/>
        </w:rPr>
        <w:t>«Чтобы нам согреться — прилетели в Грецию...»</w:t>
      </w:r>
    </w:p>
    <w:p>
      <w:pPr>
        <w:pStyle w:val="Normal"/>
        <w:rPr/>
      </w:pPr>
      <w:r>
        <w:rPr>
          <w:sz w:val="32"/>
          <w:szCs w:val="32"/>
          <w:lang w:val="ru-RU"/>
        </w:rPr>
        <w:t>мы с Леной открываем</w:t>
      </w:r>
      <w:r>
        <w:rPr>
          <w:b/>
          <w:bCs/>
          <w:sz w:val="32"/>
          <w:szCs w:val="32"/>
          <w:lang w:val="ru-RU"/>
        </w:rPr>
        <w:t xml:space="preserve"> занавес - включить.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ИРТАКИ</w:t>
      </w:r>
    </w:p>
    <w:p>
      <w:pPr>
        <w:pStyle w:val="Normal"/>
        <w:rPr/>
      </w:pPr>
      <w:r>
        <w:rPr>
          <w:sz w:val="32"/>
          <w:szCs w:val="32"/>
          <w:lang w:val="ru-RU"/>
        </w:rPr>
        <w:t>говорю слова</w:t>
      </w:r>
      <w:r>
        <w:rPr>
          <w:b/>
          <w:bCs/>
          <w:sz w:val="32"/>
          <w:szCs w:val="32"/>
          <w:lang w:val="ru-RU"/>
        </w:rPr>
        <w:t xml:space="preserve">, выключаю </w:t>
      </w:r>
      <w:r>
        <w:rPr>
          <w:sz w:val="32"/>
          <w:szCs w:val="32"/>
          <w:lang w:val="ru-RU"/>
        </w:rPr>
        <w:t>свет, как только</w:t>
      </w:r>
      <w:r>
        <w:rPr>
          <w:b/>
          <w:bCs/>
          <w:sz w:val="32"/>
          <w:szCs w:val="32"/>
          <w:lang w:val="ru-RU"/>
        </w:rPr>
        <w:t xml:space="preserve"> Глеб убежит, включить.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оролеву (Олимп. Огон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лее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«Прежде чем соревноваться — нам положено размяться!»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авайте </w:t>
      </w:r>
      <w:r>
        <w:rPr>
          <w:b/>
          <w:bCs/>
          <w:sz w:val="32"/>
          <w:szCs w:val="32"/>
          <w:lang w:val="ru-RU"/>
        </w:rPr>
        <w:t xml:space="preserve">встанем </w:t>
      </w:r>
      <w:r>
        <w:rPr>
          <w:sz w:val="32"/>
          <w:szCs w:val="32"/>
          <w:lang w:val="ru-RU"/>
        </w:rPr>
        <w:t>и приготовимся к разминке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ключить...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ОРУ (Высоцкого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«</w:t>
      </w:r>
      <w:r>
        <w:rPr>
          <w:sz w:val="32"/>
          <w:szCs w:val="32"/>
          <w:lang w:val="ru-RU"/>
        </w:rPr>
        <w:t>Мы</w:t>
      </w:r>
      <w:r>
        <w:rPr>
          <w:b/>
          <w:bCs/>
          <w:sz w:val="32"/>
          <w:szCs w:val="32"/>
          <w:lang w:val="ru-RU"/>
        </w:rPr>
        <w:t xml:space="preserve"> — руки вверх — СТОП!!!»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лее долго соревнуемся, в конце..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а моих словах </w:t>
      </w:r>
      <w:r>
        <w:rPr>
          <w:b/>
          <w:bCs/>
          <w:sz w:val="32"/>
          <w:szCs w:val="32"/>
          <w:lang w:val="ru-RU"/>
        </w:rPr>
        <w:t>«вот и вы заслужили награду...»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включить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ТУШ (звучит 2 раза!!!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строятся </w:t>
      </w:r>
      <w:r>
        <w:rPr>
          <w:sz w:val="32"/>
          <w:szCs w:val="32"/>
          <w:lang w:val="ru-RU"/>
        </w:rPr>
        <w:t>в шеренгу для награждения, после того, как построились и успокоились</w:t>
      </w:r>
      <w:r>
        <w:rPr>
          <w:b/>
          <w:bCs/>
          <w:sz w:val="32"/>
          <w:szCs w:val="32"/>
          <w:lang w:val="ru-RU"/>
        </w:rPr>
        <w:t>, включить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Песню «О СПОРТЕ» </w:t>
      </w:r>
    </w:p>
    <w:p>
      <w:pPr>
        <w:pStyle w:val="Normal"/>
        <w:rPr/>
      </w:pPr>
      <w:r>
        <w:rPr>
          <w:sz w:val="32"/>
          <w:szCs w:val="32"/>
          <w:lang w:val="ru-RU"/>
        </w:rPr>
        <w:t>награждаю, дети строятся, уходят,</w:t>
      </w:r>
      <w:r>
        <w:rPr>
          <w:b/>
          <w:bCs/>
          <w:sz w:val="32"/>
          <w:szCs w:val="32"/>
          <w:lang w:val="ru-RU"/>
        </w:rPr>
        <w:t xml:space="preserve"> приглушить, </w:t>
      </w:r>
      <w:r>
        <w:rPr>
          <w:sz w:val="32"/>
          <w:szCs w:val="32"/>
          <w:lang w:val="ru-RU"/>
        </w:rPr>
        <w:t>но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не выключать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>
      <w:b/>
      <w:bCs/>
      <w:sz w:val="32"/>
      <w:szCs w:val="3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льга</cp:lastModifiedBy>
  <cp:lastPrinted>2010-12-07T22:33:00Z</cp:lastPrinted>
  <dcterms:modified xsi:type="dcterms:W3CDTF">2022-04-08T20:13:00Z</dcterms:modified>
  <cp:revision>3</cp:revision>
  <dc:subject/>
  <dc:title/>
</cp:coreProperties>
</file>