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Исследовательский проект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Тема: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36"/>
          <w:szCs w:val="36"/>
        </w:rPr>
      </w:pPr>
      <w:r>
        <w:rPr>
          <w:rFonts w:cs="Verdana" w:ascii="Verdana" w:hAnsi="Verdana"/>
          <w:b/>
          <w:bCs/>
          <w:i/>
          <w:sz w:val="36"/>
          <w:szCs w:val="36"/>
        </w:rPr>
        <w:t>«ВТОРАЯ ЖИЗНЬ ПЛАСТИКОВОЙ БУТЫЛКИ»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36"/>
          <w:szCs w:val="36"/>
        </w:rPr>
      </w:pPr>
      <w:r>
        <w:rPr>
          <w:rFonts w:cs="Verdana" w:ascii="Verdana" w:hAnsi="Verdana"/>
          <w:b/>
          <w:bCs/>
          <w:i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36"/>
          <w:szCs w:val="36"/>
        </w:rPr>
      </w:pPr>
      <w:r>
        <w:rPr>
          <w:rFonts w:cs="Verdana" w:ascii="Verdana" w:hAnsi="Verdana"/>
          <w:b/>
          <w:bCs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</w:t>
      </w:r>
      <w:r>
        <w:rPr>
          <w:rFonts w:cs="Verdana" w:ascii="Verdana" w:hAnsi="Verdana"/>
          <w:sz w:val="28"/>
          <w:szCs w:val="28"/>
        </w:rPr>
        <w:t>Автор: Ярославцева Екатерина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</w:t>
      </w:r>
      <w:r>
        <w:rPr>
          <w:rFonts w:cs="Verdana" w:ascii="Verdana" w:hAnsi="Verdana"/>
          <w:sz w:val="28"/>
          <w:szCs w:val="28"/>
        </w:rPr>
        <w:t>Руководитель: Тагирова С.К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Содержание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1.Аннотация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2. План исследования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3.Описание работы</w:t>
      </w:r>
    </w:p>
    <w:p>
      <w:pPr>
        <w:pStyle w:val="Normal"/>
        <w:rPr/>
      </w:pPr>
      <w:r>
        <w:rPr>
          <w:rFonts w:cs="Calibri Light" w:ascii="Calibri Light" w:hAnsi="Calibri Light"/>
          <w:b/>
          <w:sz w:val="28"/>
          <w:szCs w:val="28"/>
        </w:rPr>
        <w:t>4.Список электронных ресурсов, используемая литература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8"/>
          <w:szCs w:val="28"/>
        </w:rPr>
        <w:t xml:space="preserve">               </w:t>
      </w:r>
      <w:r>
        <w:rPr>
          <w:rFonts w:cs="Verdana" w:ascii="Verdana" w:hAnsi="Verdana"/>
          <w:sz w:val="28"/>
          <w:szCs w:val="28"/>
        </w:rPr>
        <w:t>«Вторая жизнь пластиковой бутылки»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бл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и  дни 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о производятся и выбрасываются миллионы бутылок, а также различных пластиковых упаковок</w:t>
      </w:r>
      <w:r>
        <w:rPr>
          <w:rFonts w:cs="Times New Roman" w:ascii="Times New Roman" w:hAnsi="Times New Roman"/>
          <w:sz w:val="28"/>
          <w:szCs w:val="28"/>
        </w:rPr>
        <w:t xml:space="preserve">. И с каждым годом количество отходов  растёт. Огромное количество пластикового мусора на улицах нашего города, отсюда стоит задуматься над вопросом: что несёт    удобная пластиковая упаковка человеку – пользу или вред?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жно назвать несколько причин увеличения количества бытового    мусора:</w:t>
      </w:r>
    </w:p>
    <w:p>
      <w:pPr>
        <w:pStyle w:val="Style13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товаров массового потребления, упакованных в пластик;</w:t>
      </w:r>
    </w:p>
    <w:p>
      <w:pPr>
        <w:pStyle w:val="Style13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, позволяющего пригодные к использованию вещи заменить новыми;</w:t>
      </w:r>
    </w:p>
    <w:p>
      <w:pPr>
        <w:pStyle w:val="Style13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и лёгкость  пластикового  упаковочного материала;</w:t>
      </w:r>
    </w:p>
    <w:p>
      <w:pPr>
        <w:pStyle w:val="Style13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азовое  их использование.</w:t>
      </w:r>
    </w:p>
    <w:p>
      <w:pPr>
        <w:pStyle w:val="Style13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познавательно-исследователь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ю исследования</w:t>
      </w:r>
      <w:r>
        <w:rPr>
          <w:rFonts w:cs="Times New Roman" w:ascii="Times New Roman" w:hAnsi="Times New Roman"/>
          <w:sz w:val="28"/>
          <w:szCs w:val="28"/>
        </w:rPr>
        <w:t>: изучить  значение пластиковой бутылки в жизни человека, попробовать дать вторую  жизнь упаковке своими руками, привлечь к этой работе своих  сверстников и их родител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Задачи проекта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знакомиться с историей создания и применения пластиковых бутылок;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экологические проблемы, связанные с пластиковыми бутылками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Провести социологический опрос детей группы по использова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йти полезное применение пластиковой бутылки.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едполагаемый  результат: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, где и когда появились пластиковые бутылки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, пользу или вред они приносят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ть вторую жизнь пластиковым бутылка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Объект  исследов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пластиковые бутылки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лан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Гипотеза исследования: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мы предположили, что если дать пластиковой бутылке вторую жизнь, то человек меньше нанесет вреда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Методы исследова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иск информации в интернете; изучение литературных источников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мышление «Зачем нужна пластиковая бутылка»?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огический опрос сверстни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блюдение, практическая час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                     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.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Этапы проект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Подготовительный  этап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8"/>
        </w:rPr>
        <w:t>Постановка и цели задач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8"/>
        </w:rPr>
      </w:pPr>
      <w:r>
        <w:rPr>
          <w:sz w:val="28"/>
        </w:rPr>
        <w:t>Выдвижение гипотезы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8"/>
        </w:rPr>
      </w:pPr>
      <w:r>
        <w:rPr>
          <w:sz w:val="28"/>
        </w:rPr>
        <w:t>Определение методов и приемов исследован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Основной этап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sz w:val="28"/>
        </w:rPr>
        <w:t>Поиск информации в интернете, изучение литературных источников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Изучение истории появления пластиковой бутылки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Опрос среди детей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Полезное применение пластиковых бутылок, изготовив из нее поделку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Заключительный этап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</w:rPr>
      </w:pPr>
      <w:r>
        <w:rPr>
          <w:sz w:val="28"/>
        </w:rPr>
        <w:t>Анализ проделанной работы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</w:rPr>
      </w:pPr>
      <w:r>
        <w:rPr>
          <w:sz w:val="28"/>
        </w:rPr>
        <w:t>Презентация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работы</w:t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я появления пластиковой бутылк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куда же тогда появилась пластиковая бутылка? Изучая историю появления пластиковой бутылки, мы выяснили, что пластиковая бутылка впервые появилась на рынке США в 1970 году . В России пластиковые бутылки получили популярность лишь после прихода на рынок напитков западных корпораций «Кока-Кола» и « ПепсиКо». Первый завод по производству лимонада в пластиковых бутылках в СССР открыла компания «ПепсиКо» в 1974 году в Новороссийске.  В современном мире уже никого не удивляет вид пластиковой бутылки. Такие бутылки, как правило, имеют больший объём по сравнению со стеклянными, и более безопасны за счёт упругости. В наше время пластиковые бутылки используют не только производители газированных напитков, но и косметические и парфюмерные фабрики. Пластиковые бутылки находят большое применение в домашнем хозяйстве.</w:t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 xml:space="preserve">Пластиковых бутылок раньше не существовало, а молоко, лимонад и вода были в бумажных пакетах или стеклянных бутылках.. Сегодня в каждом магазине продаются напитки в пластиковых бутылках, которые люди выкидывают на улицах и в местах отдыха. У этих полезных материалов оказался большой «недостаток»: они довольно прочны и долговечны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оссии есть завод по производству пластмасс в городе Орехово-Зуеве. Этот завод действует и понын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ы размышляли над вопросом «Зачем нужна бутылка?». После долгих размышлений мы пришли к выводу о том, что многие жидкости удобно хранить в пластиковых упаковках, так как они не бьются, не протекают и удобны в использовании. 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Экологическая проблема, связанная с пластиковыми бутылками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казывается, что кроме пользы для человека бутылка несет «экологическую проблему». Куда же девать такое большое количество бутылок, которые мы используем?</w:t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оя бабушка мне рассказывала, что раньше существовали специальные магазины, куда можно было принести и сдать стеклянные бутылки. эти бутылки увозили на переработку для изготовления новых бутылок. А теперь? Теперь и стеклянные и пластиковые бутылки просто выбрасывают, засоряют наши улицы! И не только! Оказывается, что скопления пластиковых бутылок на планете уже образуют настоящие плавающие материки в океанах. В Тихом океане, например, скопились гигантские залежи мусора. Это в основном пластик и нефтепродукты.</w:t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647055" cy="335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szCs w:val="28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ногие птицы погибают, так как с рыбой поедают эту пластмассу. Она не перерабатывается, и птицы погибают от голод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же зафиксировано много случаев, когда части тела животных попадают в пластиковые бутылки и животные от этого страдают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213225" cy="275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  <w:lang w:val="en-US" w:eastAsia="en-US"/>
        </w:rPr>
        <w:drawing>
          <wp:inline distT="0" distB="0" distL="0" distR="0">
            <wp:extent cx="1958975" cy="1612900"/>
            <wp:effectExtent l="0" t="0" r="0" b="0"/>
            <wp:docPr id="3" name="Рисунок 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Cs w:val="28"/>
          <w:lang w:val="en-US" w:eastAsia="en-US"/>
        </w:rPr>
        <w:drawing>
          <wp:inline distT="0" distB="0" distL="0" distR="0">
            <wp:extent cx="2258695" cy="1619250"/>
            <wp:effectExtent l="0" t="0" r="0" b="0"/>
            <wp:docPr id="4" name="Рисунок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«Как быть?»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юди уже устали от пластикового мусора, который они сами же и создают. Мусор, который оставляли наши деды. Уже давно превратился в пыль, а наши пластиковые бутылки увидят даже наши внуки и правнуки, потому что они «вечны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i/>
          <w:szCs w:val="28"/>
        </w:rPr>
        <w:t>Захоронение</w:t>
      </w:r>
      <w:r>
        <w:rPr>
          <w:szCs w:val="28"/>
        </w:rPr>
        <w:t>: бумага разлагается в земле 1 месяц, а пластиковая         бутылка- 500 лет. Если столько лет пластиковая бутылка будет находиться в земле, то скоро трава на улице расти не буде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i/>
          <w:szCs w:val="28"/>
        </w:rPr>
        <w:t>Сжигание</w:t>
      </w:r>
      <w:r>
        <w:rPr>
          <w:szCs w:val="28"/>
        </w:rPr>
        <w:t>: при сжигании выделяется ядовитый дым, который,         загрязняет атмосферу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Сортировка и переработка</w:t>
      </w:r>
      <w:r>
        <w:rPr>
          <w:szCs w:val="28"/>
        </w:rPr>
        <w:t>: это самый отличный вариант, но требует больших финансовых затрат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1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Единственно правильный выход - раздельный сбор мусора. Если пластик собирать отдельно, то его можно использовать как вторичное сырье для производства различных изделий.</w:t>
      </w:r>
      <w:r>
        <w:rPr>
          <w:rStyle w:val="C21"/>
          <w:color w:val="333333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Один килограмм таких отходов позволяет получить восемьсот грамм вторичного сырья. А его уже используют для создания самых разных вещей: тканей, искусственной шерсти, ковров, утеплителя и наполнителя для мягких игрушек и пр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  <w:shd w:fill="FFFFFF" w:val="clear"/>
        </w:rPr>
        <w:t>В нашем городе установлено контейнера для сбора пластиковых бутылок.</w:t>
      </w:r>
    </w:p>
    <w:p>
      <w:pPr>
        <w:pStyle w:val="C3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734945" cy="2734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0970" cy="3420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AutoShape 2" descr="https://lh5.googleusercontent.com/7iNphRI5CKoIBGNW3461VUAw205Nep9_uerKIyz1QIsRvWmZ7LxdtnO2i0kS5339zVsYb9FEcgBgMjKaTanOtq1sn3avn_Q2qF5Uv1pdO1K9A0Yz7lSgkxPIMXlObCSHsEMeP4o0UYQjc8WyS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12"/>
        <w:shd w:fill="FFFFFF" w:val="clear"/>
        <w:spacing w:before="0" w:after="0"/>
        <w:ind w:firstLine="568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color w:val="000000"/>
          <w:sz w:val="20"/>
          <w:szCs w:val="20"/>
        </w:rPr>
      </w:r>
    </w:p>
    <w:p>
      <w:pPr>
        <w:pStyle w:val="C12"/>
        <w:shd w:fill="FFFFFF" w:val="clear"/>
        <w:spacing w:before="0" w:after="0"/>
        <w:ind w:firstLine="568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2"/>
        <w:shd w:fill="FFFFFF" w:val="clear"/>
        <w:spacing w:before="0" w:after="0"/>
        <w:ind w:firstLine="568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  <w:shd w:fill="FFFFFF" w:val="clear"/>
        </w:rPr>
        <w:t>Мы съездили в ЖУ в нашем городе Покачи  и расспросили у инженера–эколога --------  как утилизируются пластиковые бутылки в нашем городе..  По мере заполнения контейнеров , специальные машины увозят их в  по улице  там пластик прессуют специальными  машинами, и в дальнейшем передают для вторичного использования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rStyle w:val="C3"/>
          <w:color w:val="000000"/>
          <w:szCs w:val="28"/>
          <w:shd w:fill="FFFFFF" w:val="clear"/>
        </w:rPr>
        <w:t> 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нализ социологического опрос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Мы решили провести опрос детей группы «Улыбка» детского сада «Солнышко». Отвечая на вопрос «Покупает ли ваша семья продукты в пластиковой упаковке? Какие?», мы увидели, что действительно покупают. Вот что у нас получилось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арианты ответ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инеральная вод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астительное масл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Кетчу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Газированная вод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Со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Питьевой йогур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же интересно, куда деваются пластиковые бутылки после использования? Вот что выяснили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арианты ответ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ыбрасывал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Играл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Подел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/>
          <w:b/>
          <w:bCs/>
          <w:color w:val="000000"/>
          <w:szCs w:val="28"/>
          <w:shd w:fill="FFFFFF" w:val="clear"/>
        </w:rPr>
      </w:pPr>
      <w:r>
        <w:rPr>
          <w:szCs w:val="28"/>
        </w:rPr>
        <w:t>Можно сделать вывод о том, что родители наши покупают продукты в пластиковых бутылках  и в большинстве случаев выбрасывают, не беспокоясь о чистоте нашего г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ая жизнь пластиковой бутылки</w:t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Найти полезное применение пластиковой бутылки, изготовив из нее подел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Что еще можно сделать с пластиковой бутылкой, после того, как выпьете ее содержимое? Неужели выбрасываете? Но ведь ей можно найти новое и весьма практичное применение!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блему загрязнения окружающей среды можно решить путем вторичного использования пластиковых бутылок. Немного фантазии, терпения, свободного времени – и в нашу жизнь войдут красивые и полезные для повседневности вещи. </w:t>
      </w:r>
    </w:p>
    <w:p>
      <w:pPr>
        <w:pStyle w:val="Normal"/>
        <w:shd w:fill="FFFFFF" w:val="clear"/>
        <w:spacing w:lineRule="auto" w:line="36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братившись к Интернету, мы с мамой выяснили, что существует множество сайтов, на которых люди делятся своими идеями. В Тайланде даже есть храм, который построен из пластиковых бутылок. </w:t>
      </w:r>
    </w:p>
    <w:p>
      <w:pPr>
        <w:pStyle w:val="Normal"/>
        <w:shd w:fill="FFFFFF" w:val="clear"/>
        <w:spacing w:lineRule="auto" w:line="36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275" cy="338391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458460" cy="40322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44"/>
          <w:szCs w:val="44"/>
          <w:lang w:val="en-US" w:eastAsia="ru-RU"/>
        </w:rPr>
      </w:pPr>
      <w:r>
        <w:rPr>
          <w:rFonts w:eastAsia="Times New Roman" w:cs="Arial" w:ascii="Arial" w:hAnsi="Arial"/>
          <w:color w:val="000000"/>
          <w:sz w:val="44"/>
          <w:szCs w:val="44"/>
          <w:lang w:val="en-US"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286250" cy="38233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10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 descr="C:\Users\%D0%A0%D0%B0%D1%83%D0%BB%D1%8C\Desktop\s1200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577840" cy="4203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4165" cy="3041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Летом, гуляя  с мамой по улицам нашего города,во дворе на клумбах я встретила  много поделок  из пластиковых бутылок, сделанные умелыми руками жителей этих домов. 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Я поделилось с этим со своей воспитательницей . Она рассказала мне, что из пластиковой бутылки можно сделать очень интересные и полезные поделки.</w:t>
      </w:r>
    </w:p>
    <w:p>
      <w:pPr>
        <w:pStyle w:val="Normal"/>
        <w:shd w:fill="FFFFFF" w:val="clear"/>
        <w:spacing w:lineRule="auto" w:line="360" w:before="120" w:after="150"/>
        <w:ind w:right="57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территории детского сада «Солнышко», на участке, где играют дети, Сабина Керимхановна украсила клумбу цветами (ромашками) сделанные   из пластиковых бутылок. И красиво. И полезно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!</w:t>
      </w:r>
    </w:p>
    <w:p>
      <w:pPr>
        <w:pStyle w:val="Normal"/>
        <w:shd w:fill="FFFFFF" w:val="clear"/>
        <w:spacing w:lineRule="auto" w:line="360" w:before="120" w:after="150"/>
        <w:ind w:right="57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120" w:after="150"/>
        <w:ind w:right="57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120" w:after="150"/>
        <w:ind w:right="57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TextBody"/>
        <w:spacing w:lineRule="auto" w:line="360" w:before="120" w:after="0"/>
        <w:ind w:right="57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87010" cy="3298190"/>
            <wp:effectExtent l="17145" t="0" r="0" b="17145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315335"/>
                    </a:xfrm>
                    <a:prstGeom prst="rect">
                      <a:avLst/>
                    </a:prstGeom>
                    <a:effectLst>
                      <a:outerShdw dist="24130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используем пластиковые бутылки для дыхательных упражнений. Развивают органы дых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 малая часть всего полезного и красивого, что можно сделать из использованных пластиковых бутыл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нашей работы заключается в поисках предложений по утилизации бытового мусора и вторичному его использованию. В результате проведенных исследований по примен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ых  отходов 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левая жизнь пластиковым бутылкам мы сделали следующие выводы: </w:t>
      </w:r>
    </w:p>
    <w:p>
      <w:pPr>
        <w:pStyle w:val="Style1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(экономить семейный бюджет, создавая своими руками необычные поделки, которые могут порадовать родных и близких);</w:t>
      </w:r>
    </w:p>
    <w:p>
      <w:pPr>
        <w:pStyle w:val="Style1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й (получаем удовольствие, создавая различные изделия своими руками);</w:t>
      </w:r>
    </w:p>
    <w:p>
      <w:pPr>
        <w:pStyle w:val="Style13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экологиче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одлевая срок использования пластиковых бутылок и другого упаковочного материала, мы </w:t>
      </w:r>
      <w:r>
        <w:rPr>
          <w:b/>
          <w:sz w:val="28"/>
          <w:szCs w:val="28"/>
        </w:rPr>
        <w:t>не засоряем окружающую среду!</w:t>
      </w:r>
      <w:r>
        <w:rPr>
          <w:sz w:val="28"/>
          <w:szCs w:val="28"/>
        </w:rPr>
        <w:t>)</w:t>
      </w:r>
    </w:p>
    <w:p>
      <w:pPr>
        <w:pStyle w:val="Style13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езультате проделанной работы мы выяснили историю возникновения пластиковой бутылки. Она удобна в применении, благодаря таким свойствам как легкость, упругость, прочность, но пластиковая бутылка действительно засоряет землю и наносит вред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наблюдения и проведенная работа показали, что если подходить к этой проблеме творчески и по-хозяйски, то можно найти много способов применения пластиковой упаковки, и мы сделаем наш мир чуть-чуть чище!!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работы мы хотим сказать, что в каждой семье обязательно что-то скапливается, а то и выбрасывается. Мы нашли много применений бытовым отходам из пластикового материала. Давая «вторую жизнь» пластиковым бутылкам, мы сохраняем природу!  Различные поделки можно сделать своими и руками и порадовать ими своих друзей и родных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  </w:t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икипедия свободная энциклопедия [электронный ресурс] </w:t>
      </w:r>
    </w:p>
    <w:p>
      <w:pPr>
        <w:pStyle w:val="Style13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Детский портал </w:t>
      </w:r>
      <w:r>
        <w:rPr>
          <w:sz w:val="28"/>
          <w:szCs w:val="28"/>
          <w:lang w:val="en-US"/>
        </w:rPr>
        <w:t>beb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[электронный ресурс] </w:t>
      </w:r>
    </w:p>
    <w:p>
      <w:pPr>
        <w:pStyle w:val="Style1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айт «Экология» [электронный ресурс] </w:t>
      </w:r>
    </w:p>
    <w:p>
      <w:pPr>
        <w:pStyle w:val="Style1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Жабин О. В.  Лучшие идеи для домашней мастерской: Игрушки, подарки, предметы, интерьер [Текст] / О. В. Жабин. - М.: Полиграфиздат, 2010 – 224 с.</w:t>
      </w:r>
    </w:p>
    <w:p>
      <w:pPr>
        <w:pStyle w:val="Style1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Белякова О. В. Большая книга поделок [Текст] / О. В. Белякова – М., 2009 – 224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деланной работы мы выяснили историю возникновения пластиковой бутылки. Она удобна в применении, благодаря таким свойствам как легкость, упругость, прочность, но пластиковая бутылка действительно засоряет землю и наносит вред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аблюдения и проведенная работа показали, что если подходить к этой проблеме творчески и по-хозяйски, то можно найти много способов применения пластиковой упаковки, и мы сделаем наш мир чуть-чуть чище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я «вторую жизнь» этим предметам обихода мы не только экономим деньги, но и сохраняем природу! 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личные поделки можно сделать своими и руками и порадовать ими своих друзей и родны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9"/>
    <w:qFormat/>
    <w:rPr/>
  </w:style>
  <w:style w:type="character" w:styleId="Pseudohref">
    <w:name w:val="pseudo-href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5:42:00Z</dcterms:created>
  <dc:creator>Admin</dc:creator>
  <dc:description/>
  <cp:keywords/>
  <dc:language>en-US</dc:language>
  <cp:lastModifiedBy>Рауль Тагиров</cp:lastModifiedBy>
  <cp:lastPrinted>2013-03-03T10:43:00Z</cp:lastPrinted>
  <dcterms:modified xsi:type="dcterms:W3CDTF">2021-09-05T17:50:00Z</dcterms:modified>
  <cp:revision>23</cp:revision>
  <dc:subject/>
  <dc:title/>
</cp:coreProperties>
</file>