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физической культуре для учащихся  1 А  класса – 3 часа в нед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25"/>
        <w:gridCol w:w="517"/>
        <w:gridCol w:w="671"/>
        <w:gridCol w:w="478"/>
        <w:gridCol w:w="1506"/>
        <w:gridCol w:w="1250"/>
        <w:gridCol w:w="5376"/>
        <w:gridCol w:w="1996"/>
        <w:gridCol w:w="1649"/>
      </w:tblGrid>
      <w:tr>
        <w:trPr>
          <w:trHeight w:val="28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\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9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</w:tc>
      </w:tr>
      <w:tr>
        <w:trPr>
          <w:trHeight w:val="22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факту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ая атлетика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Ходьба с преодолением препятствий. Бег с ускорением 20 м. Игра «Пятнашки» ОРУ. Инструктаж по Т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с преодолением препятствий. Бег с ускорением 30 м. Игра «Пустое место» ОРУ. 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с преодолением препятствий. Бег с ускорением 30 м. Игра «Пустое место» ОРУ. 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Бег с ускорением 60 м. Игра «Вызов  номеров». ОРУ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ки с поворотом на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Прыжок с места. ОРУ. Игра «К своим флажкам». Эстафеты.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 3–5 шагов. ОРУ. Игра «К своим флажкам». Эстафеты.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с высоты до 40 см. ОРУ. Игра «Прыгающие воробушки». Эстафеты.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ние малого мяча в горизонт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ОРУ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9.21г.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ние малого мяча в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Метание набивного мяча. ОРУ. Эстафеты. Подвижная игра «Защита укрепления».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ние малого мяча в горизонталь-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Метание набивного мяча. ОРУ. Эстафеты. Развитие скоростно-силовых способностей</w:t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Кроссовая подготовка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.21г.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. ОРУ. Чередо-вание ходьбы и бега (50 бег, 100 ходь-ба). Преодоление малых препятствий. ОРУ. Развитие выносливости. Игра «Третий лишни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. ОРУ. Чередо-вание ходьбы и бега (50 бег, 100 ходь-ба). Преодоление малых препятствий. ОРУ. Развитие выносливости. Игра «Третий лишни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. ОРУ. Чередо-вание ходьбы и бега (50 бег, 100 ходь-ба). Преодоление малых препятствий. ОРУ. Развитие выносливости. Игра «Третий лишни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. ОРУ. Чередование ходьбы и бега (60 бег,90 ходьба). Преодоление малых препятствий. ОРУ. Развитие выносливости. Игра «Пятнашки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5 мин. ОРУ. Чередование ходьбы и бега (60 бег, 90 ходьба). Преодоление малых препятствий. ОРУ. Развитие выносливости. Игра «Пустое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5 мин. ОРУ. Чередование ходьбы и бега (60 бег, 90 ходьба). Преодоление малых препятствий. ОРУ. Развитие выносливости. Игра «Пустое 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мерный бег 6 мин. ОРУ. Чередование ходьбы и бега (60 бег,90 ходьба). Преодоление малых препятствий. ОРУ. Развитие выносливости. Игра «Салки с выручко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ОРУ. Чередо-вание ходьбы и бега (60 бег,90 ходьба). Преодоление малых препятствий. ОРУ. Развитие выносливости. Игра «Салки с выручко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ОРУ. Чередование ходьбы и бега (60 бег, 90 ходьба). Преодоление малых препятствий. ОРУ. Развитие выносливости. Игра «Рыбаки и рыб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0.21г..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ОРУ. Чередование ходьбы и бега (60 бег, 90 ходьба). Преодоление малых препятствий. ОРУ. Развитие выносливости. Игра «Рыбаки и рыб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0.21г..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ОРУ. Чередование ходьбы и бега (60 бег, 90 ходьба). Преодоление малых препятствий. ОРУ. Развитие выносливости. Игра «День и ночь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ОРУ. Чередование ходьбы и бега (60 бег, 90 ходьба). Преодоление малых препятствий. ОРУ. Развитие выносливости. Игра «День и ночь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ОРУ. Чередо-вание ходьбы и бега (70 бег,80 ходьба). Преодоление малых препятствий. ОРУ. Развитие выносливости. Игра «Команда быстроногих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ОРУ. Чередо-вание ходьбы и бега (70 бег,80 ходьба). Преодоление малых препятствий. ОРУ. Развитие выносливости. Игра «Команда быстроногих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мнастика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Инструктаж по Т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Кувырок вперед, стойка на лопатках, согнув ноги. Кувырок в сторону. ОРУ.  Подвижная игра «Запрещенное движение». Развитие координационных способностей. Название гимнастических снаряд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Кувырок вперед, стойка на лопатках, согнув ноги. Кувырок в сторону. ОРУ.  Подвижная игра «Фигуры». Развитие координационных способностей. Название гимнастических снаряд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. Из стойки на лопатках, согнув ноги, перекат вперед в упор присев. Кувырок в сторону. ОРУ.  Подвижная игра «Фигуры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. Из стойки на лопатках, согнув ноги, перекат вперед в упор присев. Кувырок в сторону. ОРУ.  Подвижная игра «Светофор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. Из стойки на лопатках, согнув ноги, перекат вперед в упор присев. Кувырок в сторону. ОРУ.  Подвижная игра «Светофор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ис стоя и лежа. ОРУ с гимнастической палкой. Игра «Змейка». Развитие 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ис стоя и лежа. ОРУ с гимнастической палкой. Игра «Змейка». Развитие 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ис стоя и лежа. ОРУ с гимнастической палкой. Игра «Слушай сигнал». Развитие 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На два (четыре) шага разомкнись!» В висе спиной к гимнастической скамейке поднимание согнутых и прямых ног. Вис на согнутых руках. Подтягивание в висе. ОРУ с предметами. Игра «Слушай сигнал». Развитие 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На два (четыре) шага разомкнись!» В висе спиной к гимнастической скамейке поднимание согнутых и прямых ног. Вис на согнутых руках. Подтягивание в висе. ОРУ с предметами. Игра «Ветер, дождь, гром и молния». Развитие 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. Игра «Иголочка и ниточка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. Игра «Иголочка и ниточка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 и лежа на животе. Игра «Иголочка и ниточка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 и лежа на животе. Игра «Иголочка и ниточка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ние через набивные мячи. Стойка на двух и одной ноге на бревне. ОРУ в движении. Лазание по гимнастической стенке с одновременным перехватом рук и перестановкой рук. Перелезание через коня, бревно. Игра «Кто приходил?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ние через набивные мячи. Стойка на двух и одной ноге на бревне. ОРУ в движении. Лазание по гимнастической стенке с одновремен-ным перехватом рук и перестановкой рук. Перелезание через коня, бревно. Игра «Слушай сигнал». Развитие координационных способностей</w:t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</w:t>
              <w:tab/>
              <w:t>Подвижные иг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1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гуны и пятнашки», «Невод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1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гуны и пятнашки», «Невод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осадка картошки», «Гуси-лебеди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2г.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осадка картошки», «Гуси-лебеди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 Прыжки по полоскам », «Попади в мяч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 Прыжки по полоскам », «Попади в мяч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Веревочка под ногами», «Вызов номера». Эстафеты. Развитие скоростно-силовых способност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Веревочка под ногами», «Вызов номера». Эстафеты. Развитие скоростно-силовых способност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онники-спортсмены», «Западня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2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онники-спортсмены», «Западня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2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 «Птица в клетке», «Салки на одной ноге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 «Птица в клетке», «Салки на одной ноге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2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тица в клетке», «Салки на одной ноге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>Подвижные игры на основе баскетбол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2.22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мишень). ОРУ. Игра «Попади в обруч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мишень). ОРУ. Игра «Попади в обруч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мишень). ОРУ. Игра «Попади в обруч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Броски в цель (мишень). ОРУ. Игра «Попади в обруч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2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мишень). ОРУ. Игра «Попади в обруч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мишень). ОРУ. Игра «Передал-садись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мишень). ОРУ. Игра «Передал – садись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щит). ОРУ. Игра «Мяч - среднем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щит). ОРУ. Игра «Мяч - среднем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щит). ОРУ. Игра «Мяч сосед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). ОРУ. Игра «Мяч сосед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). ОРУ. Игра «Мяч сосед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3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). ОРУ. Игра «Передача мяча в колоннах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). ОРУ. Игра «Передача мяча в колоннах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Игра в мини-баскетбо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Игра в мини-баскетбо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4.22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Мяч в корзину». Эстафеты. Игра в мини-футбо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Школа мяча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школа мяча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  <w:tab w:val="left" w:pos="55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  <w:tab w:val="left" w:pos="55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  <w:tab w:val="left" w:pos="5542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7</w:t>
              <w:tab/>
              <w:t xml:space="preserve">Кроссовая подготов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-6 минут. ОРУ. Чередование ходьбы и бега (50 бег, 100 ходьба). Преодоление малых препятствий. ОРУ. Развитие выносливости. Игра «Пятнашки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-6 минут. ОРУ. Чередование ходьбы и бега (50 бег, 100 ходьба). Преодоление малых препятствий. ОРУ. Развитие выносливости. Игра «Пятнашки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-8  минут. ОРУ. Чередование ходьбы и бега (60 бег, 90 ходьба). Преодоление малых препятствий. ОРУ. Развитие выносливости. Игра «Два мороз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2г.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-8  минут. ОРУ. Чередование ходьбы и бега (70 бег, 80 ходьба). Преодоление малых препятствий. ОРУ. Развитие выносливости. Игра «Два мороза»</w:t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8                                                   Легкая атлет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уты. ОРУ. Чередование ходьбы и бега (70 бег, 80 ходьба). Преодоление малых препятствий. ОРУ. Развитие выносливости. Игра «Вызов номеров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Бег с ускорением 30 м. Игра «Команда быстроногих» ОРУ.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Бег с ускорением 30 м. Игра «Команда быстроногих» ОРУ. Челночный бег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2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Бег с ускорением 30 м. Челночный бег .Игра «Вызов номеров» ОРУ. Развитие скоростных и координационных способност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06:00Z</dcterms:created>
  <dc:creator>Admin</dc:creator>
  <dc:description/>
  <cp:keywords/>
  <dc:language>en-US</dc:language>
  <cp:lastModifiedBy>Anatoly</cp:lastModifiedBy>
  <cp:lastPrinted>2015-02-08T21:03:00Z</cp:lastPrinted>
  <dcterms:modified xsi:type="dcterms:W3CDTF">2021-09-22T20:24:00Z</dcterms:modified>
  <cp:revision>53</cp:revision>
  <dc:subject/>
  <dc:title/>
</cp:coreProperties>
</file>