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lineRule="atLeast" w:line="377"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Конспект НООД по лепке в средней группе «Репка»</w:t>
      </w:r>
    </w:p>
    <w:p>
      <w:pPr>
        <w:pStyle w:val="C7"/>
        <w:shd w:fill="FFFFFF" w:val="clear"/>
        <w:spacing w:lineRule="atLeast" w:line="377"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Подготовила Краснова Л 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Задачи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зывать у детей интерес к созданию сказочного образа по мотивам знакомой сказки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- развивать чувство формы и мелкую моторику, согласованность в работе обеих рук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- формировать умение раскатывать пластилин круговыми и прямыми движениями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- показать способы создания выразительного образа (вытягивание, заострение мордочки мышки, использование дополнительных материалов (ушки-семена арбуза, глаза - бусинки, хвостик – шерстяная ниточка)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- воспитывать чувство взаимопомощи, способность сострадать, сочувствовать героям сказки, воспитывать самостоятельность, аккуратность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- закреплять навыки владения стеко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Интеграция ОО:</w:t>
      </w:r>
      <w:r>
        <w:rPr>
          <w:rStyle w:val="C0"/>
          <w:color w:val="000000"/>
          <w:sz w:val="28"/>
          <w:szCs w:val="28"/>
        </w:rPr>
        <w:t> «Социально-коммуникативное развитие», «Познавательное развитие», «Речевое развитие», «Художественно-эстетическое развитие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зготовление образца, подготовка оборудования и материала к занятию; показ театра на магнитах по русской народной сказке «Репка», беседа по содержанию сказки, рассматривание мышки, разучивание динамической паузы «Мы топаем ногами», и пальчиковой гимнастики «Капуста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Материалы и оборудование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игрушка «Репка», кусочки пластилина серого, белого цветов для лепки мышки, семена арбуза для ушей, бусинки для глаз, шерстяные нитки для хвостиков, стеки, дощечки, салфетки, загадк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                                       </w:t>
      </w:r>
      <w:r>
        <w:rPr>
          <w:rStyle w:val="C3"/>
          <w:b/>
          <w:bCs/>
          <w:color w:val="000000"/>
          <w:sz w:val="28"/>
          <w:szCs w:val="28"/>
        </w:rPr>
        <w:t>Ход заняти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Вводная часть:     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иветстви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Ребята, посмотрите, к нам сегодня пришли гости. Давайте посмотрим на них, поздороваемся, и подарим им свои улыб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Организационный момент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ебята, сегодня к нам пришёл ещё один Гость. Хотите с ним познакомиться? Да? Но для этого вам нужно сначала отгадать загадку. Слушайте внимательно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В серой шкурке, длинный хвостик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Ночью к нам приходит в гост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Сыр, крупу и хлеба корку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Всё к себе уносит в норк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Кто же маленький воришка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Догадались? Эт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Кто же это? Кто сегодня к нам пришёл в гости? (Мышка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Вос-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авильно, мышка! Молодцы! А из какой сказки она к нам прибежала?  (ответы детей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Вос-ль:</w:t>
      </w:r>
      <w:r>
        <w:rPr>
          <w:rStyle w:val="C0"/>
          <w:color w:val="000000"/>
          <w:sz w:val="28"/>
          <w:szCs w:val="28"/>
        </w:rPr>
        <w:t> А какие ещё, вы знаете сказки, в которых живёт  мышка? (ответы детей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Вос-ль:</w:t>
      </w:r>
      <w:r>
        <w:rPr>
          <w:rStyle w:val="C0"/>
          <w:color w:val="000000"/>
          <w:sz w:val="28"/>
          <w:szCs w:val="28"/>
        </w:rPr>
        <w:t> Но, посмотрите, наша гостья грустная, она не улыбается. Давайте спросим Мышку, почему ей грустно. (Мышка, почему ты грустишь?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            </w:t>
      </w:r>
      <w:r>
        <w:rPr>
          <w:rStyle w:val="C3"/>
          <w:b/>
          <w:bCs/>
          <w:color w:val="000000"/>
          <w:sz w:val="28"/>
          <w:szCs w:val="28"/>
        </w:rPr>
        <w:t>(Вос-ль подносит мышку к уху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Вос-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ышка мне сказала, что у неё нет друзей и ей очень скучно одной. Ей не с кем поиграть, попеть песенки. Ребята, а это хорошо, когда у тебя нет друзей? (Нет, это очень плохо). А почему это плохо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Вос-ль:</w:t>
      </w:r>
      <w:r>
        <w:rPr>
          <w:rStyle w:val="C0"/>
          <w:color w:val="000000"/>
          <w:sz w:val="28"/>
          <w:szCs w:val="28"/>
        </w:rPr>
        <w:t> Мне так жалко нашу бедную гостью. Надо ей помочь, правда, ребята! Я придумала, как мы ей поможем. Мы с вами слепим для неё друзей, и мышка больше никогда не будет одна. Согласны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Сначала мы с вами внимательно рассмотрим нашу гостью. Какая она? Большая или маленькая? (Маленькая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Посмотрите, что есть у мышки? (Глазки, носик, ушки, лапки, хвостик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Хорошо. Теперь ответьте, с чего мы начнём лепить мышат, друзей для нашей мышки? (С туловища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Верн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Какой формы туловище у мышки? (Овальное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Правильн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А какой формы у мышки голова? (Тоже овальная, мордочка вытянутая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Вос-ль:</w:t>
      </w:r>
      <w:r>
        <w:rPr>
          <w:rStyle w:val="C0"/>
          <w:color w:val="000000"/>
          <w:sz w:val="28"/>
          <w:szCs w:val="28"/>
        </w:rPr>
        <w:t> Мы для ушек мышки будем использовать семена арбуза. Для глаз мышки мы возьмём бусин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Что ещё мы не назвали? Правильно, хвостик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Какой он у мышки? (Длинный, тонкий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Вос-ль:</w:t>
      </w:r>
      <w:r>
        <w:rPr>
          <w:rStyle w:val="C0"/>
          <w:color w:val="000000"/>
          <w:sz w:val="28"/>
          <w:szCs w:val="28"/>
        </w:rPr>
        <w:t> Для хвостика мы возьмём ниточк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А какого цвета мышк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(Мышка серого цвета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А ещё  мышки бывают чёрные и белы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Вот таких мышат мы сегодня с вами будем лепи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Молодцы! Всё верно назвали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             </w:t>
      </w:r>
      <w:r>
        <w:rPr>
          <w:rStyle w:val="C3"/>
          <w:b/>
          <w:bCs/>
          <w:color w:val="000000"/>
          <w:sz w:val="28"/>
          <w:szCs w:val="28"/>
        </w:rPr>
        <w:t>Физкультминутка «Мы топаем ногами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Мы топаем ногами, топ, топ, топ. (</w:t>
      </w:r>
      <w:r>
        <w:rPr>
          <w:rStyle w:val="C3"/>
          <w:b/>
          <w:bCs/>
          <w:color w:val="000000"/>
          <w:sz w:val="28"/>
          <w:szCs w:val="28"/>
        </w:rPr>
        <w:t>Ходьба на месте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Мы хлопаем руками, хлоп, хлоп, хлоп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(Хлопки в ладоши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Качаем голов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(Наклоны головы вправо, влево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Мы руки поднимаем</w:t>
      </w:r>
      <w:r>
        <w:rPr>
          <w:rStyle w:val="C3"/>
          <w:b/>
          <w:bCs/>
          <w:color w:val="000000"/>
          <w:sz w:val="28"/>
          <w:szCs w:val="28"/>
        </w:rPr>
        <w:t>, (Руки вверх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Мы руки опуск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(Руки вниз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Мы руки разведё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(Руки в стороны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И сядем мы за стол</w:t>
      </w:r>
      <w:r>
        <w:rPr>
          <w:rStyle w:val="C3"/>
          <w:b/>
          <w:bCs/>
          <w:color w:val="000000"/>
          <w:sz w:val="28"/>
          <w:szCs w:val="28"/>
        </w:rPr>
        <w:t>.                  САДЯТС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Сейчас посмотрите,  как мы будем лепить друзей для мышки. Я сначала расскажу, как это буду делать, а затем покажу</w:t>
      </w:r>
      <w:r>
        <w:rPr>
          <w:rStyle w:val="C3"/>
          <w:b/>
          <w:bCs/>
          <w:color w:val="000000"/>
          <w:sz w:val="28"/>
          <w:szCs w:val="28"/>
        </w:rPr>
        <w:t>.   СХЕМ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               </w:t>
      </w:r>
      <w:r>
        <w:rPr>
          <w:rStyle w:val="C3"/>
          <w:b/>
          <w:bCs/>
          <w:color w:val="000000"/>
          <w:sz w:val="28"/>
          <w:szCs w:val="28"/>
        </w:rPr>
        <w:t>(рассказ с выкладыванием  схем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А сейчас я покажу, как делать мышку, а вы внимательно наблюдайте. Берём кусочек пластилина и делаем из него толстенькую колбаску. Вот у нас получилось овальное туловище. Теперь начинаем аккуратно пальчиками вытягивать мышке мордочку. Берём семена арбуза – это ушки у мышки, прикрепляю их, бусинки – глазки, шерстяная ниточка-хвостик. Чтобы хвостик у мышки лучше держался, нужно стекой сделать небольшое отверстие, вставить в отверстие ниточку и прижать пальчикам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Вот какая красивая и весёлая мышка получилась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авайте ещё раз, повторим,  как мы будем делать, что с начала, а что пот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( ПО СХЕМЕ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3"/>
          <w:b/>
          <w:bCs/>
          <w:color w:val="000000"/>
          <w:sz w:val="28"/>
          <w:szCs w:val="28"/>
        </w:rPr>
        <w:t>Вос-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ебята, я вам напомню правила безопасности при лепке:  1.стекой не размахива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2. пластилин постараться на пол не роня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3. рабочее место держать в порядк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Теперь давайте начнём лепить и поможем нашей мышке найти новых замечательных друзей!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c4"/>
          <w:i/>
          <w:iCs/>
          <w:color w:val="000000"/>
          <w:sz w:val="28"/>
          <w:szCs w:val="28"/>
        </w:rPr>
        <w:t>       </w:t>
      </w:r>
      <w:r>
        <w:rPr>
          <w:rStyle w:val="C3c4"/>
          <w:b/>
          <w:bCs/>
          <w:i/>
          <w:iCs/>
          <w:color w:val="000000"/>
          <w:sz w:val="28"/>
          <w:szCs w:val="28"/>
        </w:rPr>
        <w:t>Самостоятельная деятельность детей (дети лепят под спокойную                                       музыку), индивидуальная работа с затрудняющимися детьм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Ребята, понравилось вам делать мышат? Молодцы. Какие у всех вас красивые, забавные мышки! Какие у них остренькие мордочки, круглые глазки-горошинки, длинные хвостики. Посмотрите на нашу мышку, какая она стала весёлая, как у неё радостно заблестели глазки, как она рада появлению новых друзей! Давайте всех мышек рассадим около нашей Репки. Теперь наша мышка никогда не будет плакать и грустить.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альнейшая разработка темы: Обыгрывание ситуации друзья мышата у реп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Пальчиковая гимнастика « КАПУСТА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Что за скрип? Что за хруст?   (сжимать и разжимать пальцы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Это что ещё за куст.   (сое-ть основания ладоней «бутоном», покружить ими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Как же быть без хруста? Если я – капуста!  (сделать из пальцев «шар»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«Мы капусту рубим, рубим»  (резкие движ-я прямыми кистями вверх и вниз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«Мы морковку трём, трём» (пальцы сжаты в кулаки, тереть кул-ки друг о др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«Мы капусту солим, солим» (движ-я пальцев, имитирую-е посыпание солью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rStyle w:val="C0"/>
          <w:color w:val="000000"/>
          <w:sz w:val="28"/>
          <w:szCs w:val="28"/>
        </w:rPr>
        <w:t>«Мы капусту жмём, жмём» (интенсивно сжимать пальцы обеих рук в кулаки)                 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3c4">
    <w:name w:val="c3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9:05:00Z</dcterms:created>
  <dc:creator>Microsoft</dc:creator>
  <dc:description/>
  <cp:keywords/>
  <dc:language>en-US</dc:language>
  <cp:lastModifiedBy>Microsoft</cp:lastModifiedBy>
  <dcterms:modified xsi:type="dcterms:W3CDTF">2018-10-11T19:06:00Z</dcterms:modified>
  <cp:revision>1</cp:revision>
  <dc:subject/>
  <dc:title>Конспект НООД по лепке в средней группе «Репка»</dc:title>
</cp:coreProperties>
</file>