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ОБРАЗИЕ ЛИСТЬ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формировать представление учащихся о многообразии строения и функций листа на уровне, достаточном для успешной сдачи экзамена и участия в профильных олимпиад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зовательные: сформировать причинно-следственные связи между строением листа и его функциями, установить особенности строения листа, познакомиться с многообразием видоизменений и значением всех частей лис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вающие: развить интеллектуальные и творческие способности учащихся; привить учащимся интереса к познанию объектов живой природы; развить умение работать с карточками, гербарными материалами и живыми объектами; развить навыки анализа, сравнения и об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тельные: воспитание бережного ценностного отношения к природе, развитие у учащихся понимания ценности биологического разнообразия как условия сохранения жизни на Зем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редства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схемы и таблицы, раздаточные карточки и таблицы по морфологическим описаниям листа (край листовой пластинки, основание листовой пластинки, вершина листа, формы листовых пластинок), индивидуальные рабочие листы для учащихся, гербарии вегетативных побегов с листьями растений пришкольного сквера, комнатные растения, таблица с видоизменениями листьев, видеофрагменты «Сарацения» и «Листья Дианеи (Венериной мухловки)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ссчитан на 2 занятия, каждое продолжительностью 40 мин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 урока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урока, мотивация изучения материал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отработка полученных знаний на гербарных объектах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спект урока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ей и задач урока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ирование общих представлений о функциях листа в формате фронтальной бесед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фронтальной беседы с наводящими вопросами выделяются такие базовые функции листа, как фотосинтез, газообмен, транспирация, вегетативное размножение и удаление продуктов обмена в ходе листопада. Это остаточные знания, сформированные у учащихся в ходе изучения курса ботаники за 6 класс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илогенез лис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орой на знания об эволюции биосферы, сформированные на уроках общей биологии, формируется представление о гипотезах возникновении листа из теломов: энационная, синтеломная и гипотеза уплощения (планации) и слияния (агрегации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рфология лис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лектронной схеме актуализируются знания учащихся о строении листа, в ходе фронтальной беседы с попутной демонстрацией на электронной схеме закрепляются такие понятия, как листовая поверхность, пазуха листа, черешок, прилистники, основание. Формируются новые термины, такие как апекс листа, адаксальная и абаксальная поверхность. Приводятся примеры многообразия размеров листовой пластинки при демонстрации фотографий Вельвичии удивительной и фотографий и живых объектов ряски, обитающей в школьном аквариуме. Формируется представлении о филлодиях – видоизменении черешка листьев. В качестве живого примера приводится Иглица школьного кабинет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собы прикрепления листьев к стебл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тся многообразие листьев с точки зрения их прикрепления: черешковые и сидячие и с помощью электронной схемы и гербарных объектов пришкольного сквера: Тимофеевки луговой, Люпина, Шипов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стые и сложные листь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хемы, электронных изображений и гербарных объектов актуализируются представления учащихся о простых и сложных листьях, формируются представления о многообразии сложных листьев (тройчатые, пальчатые, перистые) и их разновидностя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рфологическое описание лис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раздаточных карточек, электронных схем и растений школьного кабинета формируется представление о форме листовой пластинке (шиловидная, яйцевидная, сердцевидная, почковидная и т.д.), о формах расчленения листовой пластинки простого листа и способах их определения, а также о формах верхушки, основания и края листа. Затем проводится небольшая практическая работа с гербарными объектами пришкольного сквера, на которых отрабатывается навык определения выше названных характеристик листа (7 минут). Данный навык необходим для выполнения описательных заданий в тестах ОГЭ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лкование лис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уются знания учащихся о растительной жилке, её строении и расположении в листовой пластинке. Актуализируются знания учащихся о связи между количеством семядолей в листе (классы покрытосеменных) и типом жилкования листа (с приведением исключений). С помощью электронной схемы приводится многообразие способов жилкования листа у Двудольных растений (перистокраебежное, перистосетчатое, пальчатопетлевидное и т.д.). Данные задания встречаются в олимпиадных тестах Всероссийской олимпиады школьников. После изучения теоретического материала следует короткая практическая работа с растениями школьного кабинета на определение типа жилкования и класса расте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менение строения листьев в зависимости от усло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небольшого лекционного материала даётся представление о различном расположении столбчатой паренхимы (дорсивентральные, изолатеральные и центрические листья) и устьиц (гипостоматические, эпистоматические и амфистоматические листья) в листьях в зависимости от разных экологических групп растени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оизменения листье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раздаточных таблиц, электронных схем и микропрепаратов изучается многообразие видоизменений листа и его частей, их значение и примеры. Для изучения отличительных особенностей строения видоизменённого листа голосеменных - хвоинки, как представителя центрического амфистоматического листа, выделяется время для рассматривания микропрепаратов поперечного среза листа камелии и хвоинки сосны (3-4 мин). Учащимся предлагается сделать снимки микропрепаратов на камеры телефонов и выписать отличительные особенность расположения мезофилла, устьиц и жилки.  Затем изучаются такие видоизменения листьев, как сочные листья, листовые усики, ловчие листья, листья-чешуйки, жгучие листья. Для объяснения механизма работы ловчего листа в презентацию включены видео «Сарацения» и «Ловчие листья Дианеи». Для экономии времени на уроке учащимся выдаются специальные рабочие листы «Видоизменения и функции листьев», в которые учащиеся вписывают примеры растений и значения различных листовых видоизменени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крепление материала: описание листьев гербарных образц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полученных знаний учащимся предлагается описать по 1 листу каждого типа по гербарным материалам из коллекции «Многообразие листьев растений сквера», специально собранного и изготовленного для данного занятия в количестве, достаточном для выдачи 1 экземпляра на пару. Данная работа занимает 15 минут времени и позволяет отработать навык описания листа, необходимый на экзамене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ен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одведение итогов изучения темы. Кратко проговаривается все особенности строения листьев, которые создают многообразие форм и значений этих вегетативных органов растени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й результат:</w:t>
      </w:r>
    </w:p>
    <w:p>
      <w:pPr>
        <w:pStyle w:val="Style17"/>
        <w:spacing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оведения занятия проводится контроль знаний по теме в формате заданий ОГЭ. Планируется, что более 85% учащихся освоят изученный материал в полной мере. Освоение знаний этой темы позволяет отвечать на задания олимпиад по биологии и задания экзаменационных тестов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  <w:r>
      <w:rPr>
        <w:rFonts w:eastAsia="Times New Roman" w:cs="Calibri Light" w:ascii="Calibri Light" w:hAnsi="Calibri Light"/>
        <w:sz w:val="28"/>
        <w:szCs w:val="28"/>
      </w:rPr>
      <w:t xml:space="preserve"> ~</w:t>
    </w:r>
  </w:p>
  <w:p>
    <w:pPr>
      <w:pStyle w:val="Footer"/>
      <w:spacing w:before="0" w:after="16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22:12:00Z</dcterms:created>
  <dc:creator>Елена Феоктистова</dc:creator>
  <dc:description/>
  <cp:keywords/>
  <dc:language>en-US</dc:language>
  <cp:lastModifiedBy>Елена Феоктистова</cp:lastModifiedBy>
  <dcterms:modified xsi:type="dcterms:W3CDTF">2022-04-08T22:12:00Z</dcterms:modified>
  <cp:revision>2</cp:revision>
  <dc:subject/>
  <dc:title/>
</cp:coreProperties>
</file>