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28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сультация для педагогов по созданию центра экспериментирования </w:t>
      </w:r>
    </w:p>
    <w:p>
      <w:pPr>
        <w:pStyle w:val="Normal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руппе детского сада</w:t>
      </w:r>
    </w:p>
    <w:p>
      <w:pPr>
        <w:pStyle w:val="Normal"/>
        <w:spacing w:lineRule="auto" w:line="240" w:before="0" w:after="0"/>
        <w:ind w:left="-567" w:right="-28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омное значение в развитии личности ребёнка на протяжении всего дошкольного детства, наряду с игровой деятельностью, в процессах социализации имеет познавательно-исследовательская деятельность, которая понимается как самостоятельный поиск и приобретение знаний, то есть познание. 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определяющую роль удивления в процессе познания указывалось еще в Античности. Известно высказывание Аристотеля, развитое в дальнейшем Р.Декартом о том, что познание начинается с удивления. По сути, этот механизм запускается еще в детстве, когда ребенок, удовлетворяя свои потребности, сталкивается с неизвестными ему ситуациями, сопровождающимися реакцией удивления. За этим следует попытка исследовать предмет самостоятельно или спросить взрослого о его природе, то есть познать его» П.А.Степиче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дним из эффективных методов познания является метод экспериментирования. Воспитатель же может лишь создать условия для поддержки и развития в ребенке интереса к исследованиям, открытия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условием в детском саду является организация развивающей предметно-пространственной среды, которая оказывает влияние на ребенка уже с первых минут его жизни. А значит, называя среду условием развития активной самостоятельной детской деятельности, мы – педагоги должны продумать ее содержание в соответствии с требованиями ФГОС ДО: содержательной насыщенности, трансформируемости, полифункциональности, вариативности, доступности, безопас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tbl>
      <w:tblPr>
        <w:tblW w:w="10017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09"/>
      </w:tblGrid>
      <w:tr>
        <w:trPr/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462020" cy="1940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2020" cy="194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315970" cy="1864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5970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486785" cy="1940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785" cy="194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303905" cy="18649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3905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я опыт создания лаборатории в своей группе, могу рекомендовать педагогам выделить в центре экспериментирования места д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я оборудования для эксперимент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анения спецодежды (халатов, фартуков, перчаток, очков и т.д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rPr/>
      </w:pPr>
      <w:r>
        <w:rPr>
          <w:rFonts w:cs="Times New Roman" w:ascii="Times New Roman" w:hAnsi="Times New Roman"/>
          <w:sz w:val="28"/>
          <w:szCs w:val="28"/>
        </w:rPr>
        <w:t>проведения экспериментов и опы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ксации результатов экспериментир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анения материалов для экспериментирования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могут быть распределены по направлениям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ода», «Звук», «Цвет», «Бумага», «Свет», «Пластмасса», «Запах» и т.д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jc w:val="both"/>
        <w:rPr/>
      </w:pPr>
      <w:r>
        <w:rPr/>
        <w:t>Основным оборудованием в центре экспериментирования, на мой взгляд, являются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боры-помощни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пы, весы, песочные часы, компас, магниты, микроскоп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уды из различных материалов, различного объема и фор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канчики, графины, кувшины, ковши, мерные стаканы и кружки и д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родный материа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ешки, почва, глина, песок, ракушки, шишки, перья, мох, листья и д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росовый материа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овицы, проволока, кусочки кожи, меха, ткани, пластмассы, пробки и д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е материал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ки, скрепки, болты, гвоздики и д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ма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ычная, картон, цветная, наждачная, копировальная и д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ители пищевые и непищев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ашь, акварельные краски, жидкие и сыпучие красители и др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помогательные предмет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петки, колбы, деревянные палочки, шприцы (без игл), мерные ложки, резиновые груши и д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материал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а, воздушные шары, масло, мука, соль, сахар, цветные и прозрачные стекла, сито и д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лек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ян, камней, листьев, видов ткани, видов бумаги и д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3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Emphasis"/>
                <w:b/>
                <w:bCs/>
                <w:i w:val="false"/>
                <w:color w:val="000000"/>
                <w:sz w:val="28"/>
                <w:szCs w:val="28"/>
              </w:rPr>
              <w:t>огород на ок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щики с рассадой овощей и цветов, лейки, приборы для ухода за растениями, календарь наблюдений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м коллегам желаю успехов в создании центров экспериментирования в своих группах, ведь как говорил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К.Е.Тимирязев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shd w:fill="FFFFFF" w:val="clear"/>
        </w:rPr>
        <w:t>«Люди, научившиеся наблюдениям и опытам, приобретают способность сами ставить вопросы и получать на них фактические ответы, оказываясь на более высоком умственном и нравственном уровне в сравнении с теми, кто такой школы не прошел»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04:12:00Z</dcterms:created>
  <dc:creator>Садик2</dc:creator>
  <dc:description/>
  <cp:keywords/>
  <dc:language>en-US</dc:language>
  <cp:lastModifiedBy>Admin</cp:lastModifiedBy>
  <cp:lastPrinted>2012-10-02T11:18:00Z</cp:lastPrinted>
  <dcterms:modified xsi:type="dcterms:W3CDTF">2022-03-27T10:52:00Z</dcterms:modified>
  <cp:revision>4</cp:revision>
  <dc:subject/>
  <dc:title/>
</cp:coreProperties>
</file>