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70" w:before="280" w:after="350"/>
        <w:rPr>
          <w:rFonts w:ascii="inherit;Times New Roman" w:hAnsi="inherit;Times New Roman" w:cs="Arial"/>
          <w:color w:val="1090C0"/>
          <w:sz w:val="28"/>
          <w:szCs w:val="28"/>
        </w:rPr>
      </w:pPr>
      <w:r>
        <w:rPr>
          <w:rFonts w:cs="Arial" w:ascii="inherit;Times New Roman" w:hAnsi="inherit;Times New Roman"/>
          <w:color w:val="1090C0"/>
          <w:sz w:val="28"/>
          <w:szCs w:val="28"/>
        </w:rPr>
        <w:t>Краткосрочный проект "Волшебница вода"</w:t>
      </w:r>
    </w:p>
    <w:p>
      <w:pPr>
        <w:pStyle w:val="Style15"/>
        <w:shd w:fill="FFFFFF" w:val="clear"/>
        <w:spacing w:lineRule="atLeast" w:line="200" w:before="0" w:after="280"/>
        <w:rPr>
          <w:rStyle w:val="StrongEmphasis"/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  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Краткосрочный проект «Волшебница- вода»             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b/>
          <w:b/>
          <w:bCs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Актуальность:    </w:t>
      </w:r>
    </w:p>
    <w:p>
      <w:pPr>
        <w:pStyle w:val="Style15"/>
        <w:shd w:fill="FFFFFF" w:val="clear"/>
        <w:spacing w:lineRule="atLeast" w:line="200" w:before="0" w:after="280"/>
        <w:rPr>
          <w:rStyle w:val="StrongEmphasis"/>
          <w:rFonts w:ascii="Arial" w:hAnsi="Arial" w:cs="Arial"/>
          <w:color w:val="767676"/>
          <w:sz w:val="28"/>
          <w:szCs w:val="28"/>
        </w:rPr>
      </w:pPr>
      <w:r>
        <w:rPr>
          <w:color w:val="000066"/>
          <w:sz w:val="28"/>
          <w:szCs w:val="28"/>
          <w:shd w:fill="FFFFFF" w:val="clear"/>
        </w:rPr>
        <w:t>Дети по природе своей являются исследователями. Исследовательская активность, поведение — естественное состояние ребенка, он настроен на желание познать мир. Именно это и создает условия для того, чтобы психическое развитие ребенка изначально разворачивалось как процесс саморазвития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Цель:</w:t>
      </w:r>
      <w:r>
        <w:rPr>
          <w:rStyle w:val="Appleconvertedspace"/>
          <w:rFonts w:cs="Arial" w:ascii="Arial" w:hAnsi="Arial"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Формирование представлений о свойствах воды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Задачи: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ызвать интерес к поисковой деятельности. Учить детей видеть и выделять  проблему эксперимента. Отбирать средства и материалы для самостоятельной деятельности. Развивать личностные свойства; целеустремленность, настойчивость, решительность. Обогащать сознание содержательно упорядоченными сведениями о мире. Активизировать творческое мышление детей. Выявить свойства воды. Развить наблюдательность, усидчивость. Познакомить с составом воды (кислород)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Срок реализации: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с  10 по 17 февраля.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 xml:space="preserve"> Участники: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оспитатель, дети средней группы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Этапы работы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1.Организационный (подготовительный)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ыявление знаний детей о воде, ее свойствах и составе в ходе проведенных бесед, ознакомления с художественной литературой (русская народная сказка «По щучьему велению»)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2. Основной этап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Тема «Волшебница вода»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Рисование « Капелька»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b/>
          <w:b/>
          <w:bCs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3. Заключительный этап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Fonts w:cs="Arial" w:ascii="Arial" w:hAnsi="Arial"/>
          <w:color w:val="767676"/>
          <w:sz w:val="28"/>
          <w:szCs w:val="28"/>
        </w:rPr>
        <w:t>Фотовыставка для родителей «Юные исследователи»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Конспекты игр-экспериментов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Прозрачность воды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: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двести к обобщению «чистая вода – прозрачная», «грязная – непрозрачная», познакомить детей с понятием «вода отстаивается»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риготовить две баночки с водой, набор мелких тонущих предметов (пуговицы, камешки, металлические предметы). Выяснить, как усвоено понятие «прозрачный»: предложить найти прозрачные предметы в группе (стекло в окне, стакан). Дать задание: доказать, что вода в банке прозрачная (опустить в банку мелкие предметы, и они будут видны). Задать вопрос: «Будет ли вода такой же прозрачной, если опустить в нее кусочек земли?» Выслушать ответы, затем продемонстрировать опыт: в баночку с водой опустить кусочек земли  и размешать. Вода стала грязной, мутной. Опущенные в такую воду предметы не видны. Пронаблюдать за мутной водой, выяснить, что вода в покое отстоится, все частицы земли осядут на дне, и вода снова станет прозрачной. Обсудить, всегда ли в аквариуме вода прозрачная, почему она становится мутной Прозрачная ли вода в реке, озере, море, луже?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Вывод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Чистая вода прозрачная, через нее видны предметы, мутная вода непрозрачная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Окрашивание воды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казать детям, что вода может окрашиваться, то есть принимать такой цвет, какой в нее добавят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Дети любят смешивать буквально все. Проще всего смешивать чистую воду и краски. Приготовить несколько пустых стаканчиков, разные краски, медицинские лопаточки, пластиковые палочки для перемешивания. Попросить детей налить воду в стаканчики, отметить, что вода прозрачная. Затем добавить краску одного цвета в стаканчик, отметить, что краска растворяется медленно. Обсудить с детьми, что же происходит, что случится, если перемешать воду с краской? Предложить перемешать и проверить, что произойдет. Отметить, что вода окрашивается быстрее, если ее перемешать. Окрашивать воду можно также в закрывающихся пластиковых бутылках. С помощью бутылки можно получить больше эффектов: ее можно поставить на стол и следить за процессом смешивания красок или энергично потрясти, покатать по столу и т.д. В ней можно создать маленький вихрь, вращая бутылку в одном направлении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Fonts w:cs="Arial" w:ascii="Arial" w:hAnsi="Arial"/>
          <w:color w:val="767676"/>
          <w:sz w:val="28"/>
          <w:szCs w:val="28"/>
        </w:rPr>
        <w:t>Вместо красок в воду можно бросить раскрошенные мелки, блестки, соль, сахар, молоко, сок, кофе, чай, перец, натертую на мелкой терке свеклу или морковь, муку, шампунь и т.д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Вывод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ода прозрачная, но если в нее добавить краски, вода окрасится. Вода окрасится быстрее, если ее перемешать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Вода принимает форму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казать, что вода не имеет формы, разливается, течет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зять два стакана наполненных водой, а также 2-3 предмета, выполненных из твердого материала (кубик, линейка, деревянная ложка и другие), Определить форму этих предметов. Задать вопрос: «Есть ли форма у воды?»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Вывод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ода не имеет формы, принимает форму того сосуда, в который налита, т.е. может легко менять форму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Температура воды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Дать понять, что вода бывает разной температуры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Налить воду разной температуры в тазы и предложить детям опустить руку в таз сначала с холодной водой, затем с теплой и горячей (температуру воды должна быть терпимой для детской кожи). Обсудить с детьми температуру воды. Обсудить, почему вода в водоемах бывает разной температуры: холодной, теплой, горячей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Круговорот воды в природе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знакомить детей с круговоротом воды в природе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Style w:val="Emphasis"/>
          <w:rFonts w:cs="Arial" w:ascii="Arial" w:hAnsi="Arial"/>
          <w:color w:val="767676"/>
          <w:sz w:val="28"/>
          <w:szCs w:val="28"/>
        </w:rPr>
        <w:t>Вариант 1.</w:t>
      </w:r>
      <w:r>
        <w:rPr>
          <w:rStyle w:val="Appleconvertedspace"/>
          <w:rFonts w:cs="Arial" w:ascii="Arial" w:hAnsi="Arial"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Рассказать детям, что вода испаряется с луж, озер, морей и океанов. Пар поднимается вверх и собирается в облака, а облака собираются в тучи. Тучи проливаются дождем на землю. В зимнее время на землю выпадает снег. Нарисовать детям рисунок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Emphasis"/>
          <w:rFonts w:cs="Arial" w:ascii="Arial" w:hAnsi="Arial"/>
          <w:color w:val="767676"/>
          <w:sz w:val="28"/>
          <w:szCs w:val="28"/>
        </w:rPr>
        <w:t>Вариант 2.</w:t>
      </w:r>
      <w:r>
        <w:rPr>
          <w:rStyle w:val="Appleconvertedspace"/>
          <w:rFonts w:cs="Arial" w:ascii="Arial" w:hAnsi="Arial"/>
          <w:i/>
          <w:i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требуется: большой пластмассовый сосуд, банка поменьше и полиэтиленовая пленка. Налить в сосуд немного воды и поставить его на солнце, накрыв пленкой. Солнце нагреет воду, она начнет испаряться и, поднимаясь конденсироваться на прохладной пленке, а затем капать в банку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Emphasis"/>
          <w:rFonts w:cs="Arial" w:ascii="Arial" w:hAnsi="Arial"/>
          <w:color w:val="767676"/>
          <w:sz w:val="28"/>
          <w:szCs w:val="28"/>
        </w:rPr>
        <w:t>Вариант 3.</w:t>
      </w:r>
      <w:r>
        <w:rPr>
          <w:rStyle w:val="Appleconvertedspace"/>
          <w:rFonts w:cs="Arial" w:ascii="Arial" w:hAnsi="Arial"/>
          <w:i/>
          <w:i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Рассказать ребенку, что превращение с водой (испарение и конденсация) происходят постоянно. Такой круговорот можно продемонстрировать, показав, кипящую воду под прозрачной крышкой или понаблюдав за образованием капель воды  на обычной крышке, приподнятой над кастрюлей с кипящей водой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Вывод.</w:t>
      </w:r>
      <w:r>
        <w:rPr>
          <w:rStyle w:val="Appleconvertedspace"/>
          <w:rFonts w:cs="Arial" w:ascii="Arial" w:hAnsi="Arial"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Круговорот воды в природе происходит постоянно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Кислород в воде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знакомить детей с составом воды (кислород)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рочитать детям русскую народную сказку «По щучьему велению». Поставить перед детьми вопрос: «Чем рыбы дышат в воде?» Обсудить разные варианты ответов и объяснить, что рыбы дышат кислородом, который растворен в воде, для этого у рыб есть жабры. Предложить детям проверить, действительно ли есть кислород(воздух) в воде. Для этого надо налить в банку воду и дать ей постоять, на стенках банки образуются пузырьки – это и есть кислород. Спросить откуда взялись пузырьки, и объяснить, что это выделился кислород, которым дышат рыбы и все водные обитатели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        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767676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767676"/>
          <w:sz w:val="28"/>
          <w:szCs w:val="28"/>
        </w:rPr>
        <w:t>Тонет – не тонет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Цель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Показать, что тяжелые предметы тонут в воде, а легкие - нет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Ход занятия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Спросить у детей, имеет ли вода вес? Проверить это, налив воду в емкости с разным объемом и попробовав взвесить в руках.</w:t>
      </w:r>
    </w:p>
    <w:p>
      <w:pPr>
        <w:pStyle w:val="Style15"/>
        <w:shd w:fill="FFFFFF" w:val="clear"/>
        <w:spacing w:lineRule="atLeast" w:line="200" w:before="0" w:after="280"/>
        <w:rPr>
          <w:rFonts w:ascii="Arial" w:hAnsi="Arial" w:cs="Arial"/>
          <w:color w:val="767676"/>
          <w:sz w:val="28"/>
          <w:szCs w:val="28"/>
        </w:rPr>
      </w:pPr>
      <w:r>
        <w:rPr>
          <w:rFonts w:cs="Arial" w:ascii="Arial" w:hAnsi="Arial"/>
          <w:color w:val="767676"/>
          <w:sz w:val="28"/>
          <w:szCs w:val="28"/>
        </w:rPr>
        <w:t>Спросить, что произойдет, если опустить в воду гвоздь и деревянную палочку, камни, деревянный брусок, стекло, пластмассу. Проверить гипотезу, опустив объекты  в воду.</w:t>
      </w:r>
    </w:p>
    <w:p>
      <w:pPr>
        <w:pStyle w:val="Style15"/>
        <w:shd w:fill="FFFFFF" w:val="clear"/>
        <w:spacing w:lineRule="atLeast" w:line="200" w:before="0" w:after="280"/>
        <w:rPr/>
      </w:pPr>
      <w:r>
        <w:rPr>
          <w:rStyle w:val="StrongEmphasis"/>
          <w:rFonts w:cs="Arial" w:ascii="Arial" w:hAnsi="Arial"/>
          <w:color w:val="767676"/>
          <w:sz w:val="28"/>
          <w:szCs w:val="28"/>
        </w:rPr>
        <w:t>Вывод.</w:t>
      </w:r>
      <w:r>
        <w:rPr>
          <w:rStyle w:val="Appleconvertedspace"/>
          <w:rFonts w:cs="Arial" w:ascii="Arial" w:hAnsi="Arial"/>
          <w:b/>
          <w:bCs/>
          <w:color w:val="767676"/>
          <w:sz w:val="28"/>
          <w:szCs w:val="28"/>
        </w:rPr>
        <w:t> </w:t>
      </w:r>
      <w:r>
        <w:rPr>
          <w:rFonts w:cs="Arial" w:ascii="Arial" w:hAnsi="Arial"/>
          <w:color w:val="767676"/>
          <w:sz w:val="28"/>
          <w:szCs w:val="28"/>
        </w:rPr>
        <w:t>Вода имеет вес, тяжелые предметы тонут в воде, а легкие – нет.</w:t>
      </w:r>
    </w:p>
    <w:p>
      <w:pPr>
        <w:pStyle w:val="Normal"/>
        <w:rPr>
          <w:rFonts w:ascii="Arial" w:hAnsi="Arial" w:cs="Arial"/>
          <w:color w:val="767676"/>
          <w:sz w:val="28"/>
          <w:szCs w:val="28"/>
        </w:rPr>
      </w:pPr>
      <w:r>
        <w:rPr>
          <w:rFonts w:cs="Arial" w:ascii="Arial" w:hAnsi="Arial"/>
          <w:color w:val="76767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2:00Z</dcterms:created>
  <dc:creator>Microsoft</dc:creator>
  <dc:description/>
  <cp:keywords/>
  <dc:language>en-US</dc:language>
  <cp:lastModifiedBy>user</cp:lastModifiedBy>
  <cp:lastPrinted>2017-02-16T10:01:00Z</cp:lastPrinted>
  <dcterms:modified xsi:type="dcterms:W3CDTF">2017-02-16T06:01:00Z</dcterms:modified>
  <cp:revision>6</cp:revision>
  <dc:subject/>
  <dc:title>Краткосрочный проект "Волшебница вода"</dc:title>
</cp:coreProperties>
</file>