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3"/>
        <w:gridCol w:w="8074"/>
      </w:tblGrid>
      <w:tr>
        <w:trPr/>
        <w:tc>
          <w:tcPr>
            <w:tcW w:w="8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Раздел 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VII</w:t>
            </w:r>
            <w:r>
              <w:rPr>
                <w:rFonts w:cs="Arial" w:ascii="Arial" w:hAnsi="Arial"/>
                <w:b/>
                <w:bCs/>
                <w:color w:val="000000"/>
              </w:rPr>
              <w:t>. Местоиме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Вариант 1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Часть 1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ждому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нию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—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20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ны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тыре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рианта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вета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торых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лько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ин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вильный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u w:val="single"/>
              </w:rPr>
              <w:t>1.  Укажите слово, которое не является местоимением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1) другой                                              3) собо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) всякий                                              4) там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u w:val="single"/>
              </w:rPr>
              <w:t>2.  Укажите словосочетание, в состав которого входит личное местоимение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1)  мой портфель                                3)  люблю её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2)  его часы                                         4)  ваши слова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color w:val="000000"/>
                <w:u w:val="single"/>
              </w:rPr>
              <w:t>3.  Укажите возвратное местоимение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1)  свой                                             3) соб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  мой                                              4) его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color w:val="000000"/>
                <w:u w:val="single"/>
              </w:rPr>
              <w:t>4.  Укажите падеж, которого не имеет возвратное местоимение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1)  именительный                                    3)  винительный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2)  родительный                                       4)  предложный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color w:val="000000"/>
                <w:u w:val="single"/>
              </w:rPr>
              <w:t>5.  Укажите словосочетание, в состав которого входит притяжательное местоимение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1)  вспоминаю их                                             3)  который час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2)  её день рождения                                       4)   кто-то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color w:val="000000"/>
                <w:u w:val="single"/>
              </w:rPr>
              <w:t>6.  В каком предложении дано вопросительное местоимение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1)  Кем был Ломоносов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2)  Этот листок, что иссох и свалился, золотом вечным горит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3)  Алексей не знает, который час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  Ольга не помнит, кто был на уроке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color w:val="000000"/>
                <w:u w:val="single"/>
              </w:rPr>
              <w:t>7.  В каком предложении дано относительное местоимение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1)  Который час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2)  Сколько сейчас времени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3)  Догадайтесь, сколько времени осталось до начала занят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 Каков ваш вопрос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color w:val="000000"/>
                <w:u w:val="single"/>
              </w:rPr>
              <w:t>8.  Укажите ошибку в употреблении притяжательного местоим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)  наши самолёты                               3)  ихняя встреч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)  моя книга                                        4)  своими друзьям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color w:val="000000"/>
                <w:u w:val="single"/>
              </w:rPr>
              <w:t>9.  В каком примере есть отрицательное местоимение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)  несколько минут                              3)  некоторы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)  нечто странное                                 4)  нечег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color w:val="000000"/>
                <w:u w:val="single"/>
              </w:rPr>
              <w:t>10.  Укажите словосочетание, в котором допущена ошиб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)  некого спросить                           3)  кое  что рассказа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)  никого не видел                           4)  кое к кому заходи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color w:val="000000"/>
                <w:u w:val="single"/>
              </w:rPr>
              <w:t xml:space="preserve">11.  В каком словосочетании </w:t>
            </w:r>
            <w:r>
              <w:rPr>
                <w:b/>
                <w:i/>
                <w:iCs/>
                <w:color w:val="000000"/>
                <w:u w:val="single"/>
              </w:rPr>
              <w:t>не</w:t>
            </w:r>
            <w:r>
              <w:rPr>
                <w:i/>
                <w:iCs/>
                <w:color w:val="000000"/>
                <w:u w:val="single"/>
              </w:rPr>
              <w:t xml:space="preserve"> </w:t>
            </w:r>
            <w:r>
              <w:rPr>
                <w:color w:val="000000"/>
                <w:u w:val="single"/>
              </w:rPr>
              <w:t>пишется раздельно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)  (н...)чего не боится                           3)  (н...)(на)что надеятьс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)  (н...)кому не нужна                           4)  (н...)(перед) чем не остановитс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color w:val="000000"/>
                <w:u w:val="single"/>
              </w:rPr>
              <w:t xml:space="preserve">12.  В каком словосочетании </w:t>
            </w:r>
            <w:r>
              <w:rPr>
                <w:b/>
                <w:i/>
                <w:iCs/>
                <w:color w:val="000000"/>
                <w:u w:val="single"/>
              </w:rPr>
              <w:t>ни</w:t>
            </w:r>
            <w:r>
              <w:rPr>
                <w:i/>
                <w:iCs/>
                <w:color w:val="000000"/>
                <w:u w:val="single"/>
              </w:rPr>
              <w:t xml:space="preserve"> </w:t>
            </w:r>
            <w:r>
              <w:rPr>
                <w:color w:val="000000"/>
                <w:u w:val="single"/>
              </w:rPr>
              <w:t>пишется слитно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)  (н...)(на)что не жалуется                           3)  (н...)кому следить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)  (н...)чему не научился                               4)  (н...)(к)чему не призыва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color w:val="000000"/>
                <w:u w:val="single"/>
              </w:rPr>
              <w:t>13.  Укажите отрицательное местоимен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)  некоторый                                 3)  нечт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)  некто                                          4)  неког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color w:val="000000"/>
                <w:u w:val="single"/>
              </w:rPr>
              <w:t>14.  Какое местоимение пишется раздельно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)  кое...кому                               3)  кое...с...кем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)  кого...то                                  4)  кто...нибудь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color w:val="000000"/>
                <w:u w:val="single"/>
              </w:rPr>
              <w:t xml:space="preserve">15.  Укажите местоимение, которое </w:t>
            </w:r>
            <w:r>
              <w:rPr>
                <w:b/>
                <w:color w:val="000000"/>
                <w:u w:val="single"/>
              </w:rPr>
              <w:t>не</w:t>
            </w:r>
            <w:r>
              <w:rPr>
                <w:color w:val="000000"/>
                <w:u w:val="single"/>
              </w:rPr>
              <w:t xml:space="preserve"> является указательны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)  столько                                          3)  этот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)  таков                                              4)  скольк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color w:val="000000"/>
                <w:u w:val="single"/>
              </w:rPr>
              <w:t xml:space="preserve">16.  Укажите местоимение, которое </w:t>
            </w:r>
            <w:r>
              <w:rPr>
                <w:b/>
                <w:color w:val="000000"/>
                <w:u w:val="single"/>
              </w:rPr>
              <w:t>не</w:t>
            </w:r>
            <w:r>
              <w:rPr>
                <w:color w:val="000000"/>
                <w:u w:val="single"/>
              </w:rPr>
              <w:t xml:space="preserve"> является определительны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)  каждый</w:t>
            </w:r>
            <w:r>
              <w:rPr>
                <w:rFonts w:cs="Arial" w:ascii="Arial" w:hAnsi="Arial"/>
                <w:color w:val="000000"/>
              </w:rPr>
              <w:t xml:space="preserve">                                       </w:t>
            </w:r>
            <w:r>
              <w:rPr>
                <w:rFonts w:cs="Arial"/>
                <w:color w:val="000000"/>
              </w:rPr>
              <w:t xml:space="preserve">3) </w:t>
            </w:r>
            <w:r>
              <w:rPr>
                <w:color w:val="000000"/>
              </w:rPr>
              <w:t>тако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)  любой</w:t>
            </w:r>
            <w:r>
              <w:rPr>
                <w:rFonts w:cs="Arial" w:ascii="Arial" w:hAnsi="Arial"/>
                <w:color w:val="000000"/>
              </w:rPr>
              <w:t xml:space="preserve">                                         </w:t>
            </w:r>
            <w:r>
              <w:rPr>
                <w:rFonts w:cs="Arial"/>
                <w:color w:val="000000"/>
              </w:rPr>
              <w:t xml:space="preserve">4) </w:t>
            </w:r>
            <w:r>
              <w:rPr>
                <w:color w:val="000000"/>
              </w:rPr>
              <w:t>другой</w:t>
            </w:r>
          </w:p>
        </w:tc>
      </w:tr>
      <w:tr>
        <w:trPr/>
        <w:tc>
          <w:tcPr>
            <w:tcW w:w="80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/>
              <w:t xml:space="preserve"> </w:t>
            </w:r>
            <w:r>
              <w:rPr>
                <w:color w:val="000000"/>
                <w:u w:val="single"/>
              </w:rPr>
              <w:t>17. Укажите ошибку в употреблении местоим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) возле неё                                 3) к ним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) скучаю по им                          4) у неё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color w:val="000000"/>
                <w:u w:val="single"/>
              </w:rPr>
              <w:t>18. Укажите ошибку в определении разряда местоимен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 столько — указательно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) свой —      лично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) чей —        вопросительное или относительно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) некто —    неопределённ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color w:val="000000"/>
                <w:u w:val="single"/>
              </w:rPr>
              <w:t>19. В каком слове верно выделена буква, обозначающая ударный гласный звук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) сколькИм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) щАвел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 стОльки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 стОляр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color w:val="000000"/>
                <w:u w:val="single"/>
              </w:rPr>
              <w:t>20. Укажите словосочетание с грамматической ошибко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)  думать обо мн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)  к еёному дому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)  гостить у неё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  верить в теб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Часть 2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тайте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полните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ния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2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—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28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веты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ишите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вами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ли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фрами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1) Саше и Маше подарили хорошего ёжика. (2) Он жил у них всё лето, очень привык к ним, прибегал на их зов, брал у них из рук кусочки говядины и хлеба и разгуливал не только по саду, но и по дому. (3) Как же бедняги огорчились, когда их ёжик вдруг исчез. (4) Дети бегали по всему дому, звали ёжика, искали его, но всё напрасно. (5) Только к вечеру ёжик был обнару</w:t>
              <w:softHyphen/>
              <w:t>жен. (6) Он крепко спал в ямке, которую сам себе вырыл и в которую натаскал трав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21</w:t>
            </w:r>
            <w:r>
              <w:rPr>
                <w:color w:val="000000"/>
              </w:rPr>
              <w:t>. Какое утверждение не соответствует содержанию текста? Напишите его номер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  Ежик не боялся дете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  Дети переживали исчезновение ёжи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  Саша подарил Маше ёжи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  Вечером ёжика нашли спящим в ямк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22.</w:t>
            </w:r>
            <w:r>
              <w:rPr>
                <w:color w:val="000000"/>
              </w:rPr>
              <w:t xml:space="preserve">  Из предложения б выпишите возвратное местоимен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23.</w:t>
            </w:r>
            <w:r>
              <w:rPr>
                <w:color w:val="000000"/>
              </w:rPr>
              <w:t xml:space="preserve"> Из предложения 2 выпишите притяжательное местоимен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24</w:t>
            </w:r>
            <w:r>
              <w:rPr>
                <w:color w:val="000000"/>
              </w:rPr>
              <w:t xml:space="preserve">. Из предложений 5, 6 выпишите определительное местоимени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25</w:t>
            </w:r>
            <w:r>
              <w:rPr>
                <w:color w:val="000000"/>
              </w:rPr>
              <w:t xml:space="preserve">.  Напишите падеж местоимения </w:t>
            </w:r>
            <w:r>
              <w:rPr>
                <w:i/>
                <w:iCs/>
                <w:color w:val="000000"/>
              </w:rPr>
              <w:t xml:space="preserve">всему </w:t>
            </w:r>
            <w:r>
              <w:rPr>
                <w:color w:val="000000"/>
              </w:rPr>
              <w:t>(предложение 4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26</w:t>
            </w:r>
            <w:r>
              <w:rPr>
                <w:color w:val="000000"/>
              </w:rPr>
              <w:t xml:space="preserve">.  Напишите разряд местоимения </w:t>
            </w:r>
            <w:r>
              <w:rPr>
                <w:i/>
                <w:iCs/>
                <w:color w:val="000000"/>
              </w:rPr>
              <w:t xml:space="preserve">которую </w:t>
            </w:r>
            <w:r>
              <w:rPr>
                <w:color w:val="000000"/>
              </w:rPr>
              <w:t xml:space="preserve">(предложение 6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27</w:t>
            </w:r>
            <w:r>
              <w:rPr>
                <w:color w:val="000000"/>
              </w:rPr>
              <w:t xml:space="preserve">.  Напишите падеж местоимения </w:t>
            </w:r>
            <w:r>
              <w:rPr>
                <w:i/>
                <w:iCs/>
                <w:color w:val="000000"/>
              </w:rPr>
              <w:t xml:space="preserve">(к) ним </w:t>
            </w:r>
            <w:r>
              <w:rPr>
                <w:color w:val="000000"/>
              </w:rPr>
              <w:t xml:space="preserve">(предложение 2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28.</w:t>
            </w:r>
            <w:r>
              <w:rPr>
                <w:color w:val="000000"/>
              </w:rPr>
              <w:t xml:space="preserve">  Из предложений 1-4 выберите такое, которое связано с предыдущим с помощью лично</w:t>
              <w:softHyphen/>
              <w:t>го местоимения. Напишите его номер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3"/>
        <w:gridCol w:w="8074"/>
      </w:tblGrid>
      <w:tr>
        <w:trPr/>
        <w:tc>
          <w:tcPr>
            <w:tcW w:w="8073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Раздел 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VII</w:t>
            </w:r>
            <w:r>
              <w:rPr>
                <w:rFonts w:cs="Arial" w:ascii="Arial" w:hAnsi="Arial"/>
                <w:b/>
                <w:bCs/>
                <w:color w:val="000000"/>
              </w:rPr>
              <w:t>. Местоиме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ариант 2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Часть 1</w:t>
            </w:r>
          </w:p>
          <w:p>
            <w:pPr>
              <w:pStyle w:val="Normal"/>
              <w:shd w:fill="FFFFFF" w:val="clear"/>
              <w:autoSpaceDE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ждому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нию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1-20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ны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тыре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рианта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вета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торых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лько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ин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вильный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color w:val="000000"/>
                <w:u w:val="single"/>
              </w:rPr>
              <w:t>1.  Укажите слово, которое не является местоимение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)  каждый                                         3)  тот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)  иной                                              4)  куд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u w:val="single"/>
              </w:rPr>
              <w:t>2.  Укажите словосочетание, в состав которого входит личное местоимение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)  его голос                                          3)  твой размер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)  вижу её                                            4)  её стих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u w:val="single"/>
              </w:rPr>
              <w:t xml:space="preserve">3.  Укажите возвратное местоимение.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) их                                                 3) мо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) собой                                           4) св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color w:val="000000"/>
                <w:u w:val="single"/>
              </w:rPr>
              <w:t>4.  Укажите падеж, которого не имеет возвратное местоимен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)  предложный                               3)  именительны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)  творительный                            4)  винительны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color w:val="000000"/>
                <w:u w:val="single"/>
              </w:rPr>
              <w:t>5.  Укажите притяжательное местоимен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)  приходите ко мне                                3)  это письм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)  их дача                                                  4)  который де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color w:val="000000"/>
                <w:u w:val="single"/>
              </w:rPr>
              <w:t>6.  В каком предложении дано вопросительное местоимение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  Я понял, что ты задума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  Витя не знает, сколько стоит компьютер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)  Андрей, который час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)  Я читал, что завтра будет дожд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color w:val="000000"/>
                <w:u w:val="single"/>
              </w:rPr>
              <w:t>7.  В каком предложении дано относительное местоимение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  Кого ты видел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  Сколько стоит это пальто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  Я знаю, о чём ты говориш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  Каков ваш ответ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4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color w:val="000000"/>
                <w:u w:val="single"/>
              </w:rPr>
              <w:t>8.  Укажите ошибку в употреблении притяжательного местоим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)  её ручка                                           3)  ихний разговор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)  твой дом                                          4)  своим долгом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color w:val="000000"/>
                <w:u w:val="single"/>
              </w:rPr>
              <w:t>9.  В каком примере есть отрицательное местоимение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)  некому сказать                                   3)  несколько книг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)  некто шёл                                            4) нечто вспомни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color w:val="000000"/>
                <w:u w:val="single"/>
              </w:rPr>
              <w:t>10.  Укажите словосочетание, в котором допущена орфографическая ошиб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)  кому  нибудь расскажет                       3)  что-то забы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)  никого не узнал                                     4)  кое с кем подружилс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color w:val="000000"/>
                <w:u w:val="single"/>
              </w:rPr>
              <w:t xml:space="preserve">11.  В каком словосочетании </w:t>
            </w:r>
            <w:r>
              <w:rPr>
                <w:b/>
                <w:i/>
                <w:iCs/>
                <w:color w:val="000000"/>
                <w:u w:val="single"/>
              </w:rPr>
              <w:t>не</w:t>
            </w:r>
            <w:r>
              <w:rPr>
                <w:i/>
                <w:iCs/>
                <w:color w:val="000000"/>
                <w:u w:val="single"/>
              </w:rPr>
              <w:t xml:space="preserve"> </w:t>
            </w:r>
            <w:r>
              <w:rPr>
                <w:color w:val="000000"/>
                <w:u w:val="single"/>
              </w:rPr>
              <w:t>пишется раздельно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  (н...)чего дел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  (н...)кому сходи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  (н...)(за)что не услыши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  (н...)(перед)кем отчитывать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color w:val="000000"/>
                <w:u w:val="single"/>
              </w:rPr>
              <w:t xml:space="preserve">12.  В каком словосочетании </w:t>
            </w:r>
            <w:r>
              <w:rPr>
                <w:b/>
                <w:i/>
                <w:iCs/>
                <w:color w:val="000000"/>
                <w:u w:val="single"/>
              </w:rPr>
              <w:t>ни</w:t>
            </w:r>
            <w:r>
              <w:rPr>
                <w:i/>
                <w:iCs/>
                <w:color w:val="000000"/>
                <w:u w:val="single"/>
              </w:rPr>
              <w:t xml:space="preserve"> </w:t>
            </w:r>
            <w:r>
              <w:rPr>
                <w:color w:val="000000"/>
                <w:u w:val="single"/>
              </w:rPr>
              <w:t>пишется слитно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  (н...)(к)кому обратить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  (н...)чем занять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  (н...)кому не жаловал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  (н...)(к)чему не прислушивал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color w:val="000000"/>
                <w:u w:val="single"/>
              </w:rPr>
              <w:t>13.  Укажите отрицательное местоимен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)  некто                                       3)  нек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  нечто                                       4)  нескольк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u w:val="single"/>
              </w:rPr>
              <w:t>1</w:t>
            </w:r>
            <w:r>
              <w:rPr>
                <w:color w:val="000000"/>
                <w:u w:val="single"/>
              </w:rPr>
              <w:t>4.  Какое местоимение пишется через дефис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  кое...к...кому                                      3)  кое...в...чё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  кое...кто                                              4)  кое...с…к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color w:val="000000"/>
                <w:u w:val="single"/>
              </w:rPr>
              <w:t xml:space="preserve">15. Укажите местоимение, которое </w:t>
            </w:r>
            <w:r>
              <w:rPr>
                <w:b/>
                <w:color w:val="000000"/>
                <w:u w:val="single"/>
              </w:rPr>
              <w:t>не</w:t>
            </w:r>
            <w:r>
              <w:rPr>
                <w:color w:val="000000"/>
                <w:u w:val="single"/>
              </w:rPr>
              <w:t xml:space="preserve"> является указательны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)  тот                                        3)  скольк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)  такой                                    4)  эт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3"/>
        <w:gridCol w:w="8074"/>
      </w:tblGrid>
      <w:tr>
        <w:trPr/>
        <w:tc>
          <w:tcPr>
            <w:tcW w:w="8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color w:val="000000"/>
                <w:u w:val="single"/>
              </w:rPr>
              <w:t xml:space="preserve">16.  Укажите местоимение, которое </w:t>
            </w:r>
            <w:r>
              <w:rPr>
                <w:b/>
                <w:color w:val="000000"/>
                <w:u w:val="single"/>
              </w:rPr>
              <w:t>не</w:t>
            </w:r>
            <w:r>
              <w:rPr>
                <w:color w:val="000000"/>
                <w:u w:val="single"/>
              </w:rPr>
              <w:t xml:space="preserve"> является определительны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  всяк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  и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 самы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  св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color w:val="000000"/>
                <w:u w:val="single"/>
              </w:rPr>
              <w:t>17.  Укажите ошибку в употреблении местоим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)  у не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  к нем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  грущу по вас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  за ни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color w:val="000000"/>
                <w:u w:val="single"/>
              </w:rPr>
              <w:t>18.  Укажите ошибку в определении разряда местоимен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  такой — указательн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  мне — личн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  твой — притяжательн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  некого — неопределённ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19.  В каком слове </w:t>
            </w:r>
            <w:r>
              <w:rPr>
                <w:b/>
                <w:color w:val="000000"/>
                <w:u w:val="single"/>
              </w:rPr>
              <w:t>неверно</w:t>
            </w:r>
            <w:r>
              <w:rPr>
                <w:color w:val="000000"/>
                <w:u w:val="single"/>
              </w:rPr>
              <w:t xml:space="preserve"> выделена буква, обозначающая ударный гласный звук?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) сколькИх                                         3)  стОльким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)докумЕнт                                         4)  каталОг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color w:val="000000"/>
                <w:u w:val="single"/>
              </w:rPr>
              <w:t>20.  Укажите словосочетание с грамматической ошибко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)  вспоминаю об тебе                          3)  находится у нег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)  тоскую по вас                                  4)  подошел к нему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Часть 2</w:t>
            </w:r>
          </w:p>
          <w:p>
            <w:pPr>
              <w:pStyle w:val="Normal"/>
              <w:shd w:fill="FFFFFF" w:val="clear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тайте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полните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ния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21-28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веты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ишите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вами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ли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фрами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1) Мост, по которому нам нужно было пройти, оказался закрытым. (2) Из-за этого пришлось взять одну из лодок, стоящих у самого берега. (3) По моему расчёту, переправа через реку отни</w:t>
              <w:softHyphen/>
              <w:t>мает лишние полчаса времени. (4) Каждому из нас надо было спешить к поезду. (5) Опоздать было нельзя, так как в этом случае мы потеряли бы целую ночь. (6) Прибыли мы на вокзал пе</w:t>
              <w:softHyphen/>
              <w:t>ред самым отходом поез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21</w:t>
            </w:r>
            <w:r>
              <w:rPr>
                <w:color w:val="000000"/>
              </w:rPr>
              <w:t>.  Какое утверждение не соответствует содержанию текста? Напишите его номер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1)  Через реку мы переправлялись на лодк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2)  Мост не работа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3)  На вокзале мы были воврем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4)  Через реку на лодке можно переправиться быстрее, чем по мост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22</w:t>
            </w:r>
            <w:r>
              <w:rPr>
                <w:color w:val="000000"/>
              </w:rPr>
              <w:t xml:space="preserve">.  Из предложений 1-3 выпишите притяжательное местоимен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23</w:t>
            </w:r>
            <w:r>
              <w:rPr>
                <w:color w:val="000000"/>
              </w:rPr>
              <w:t xml:space="preserve">.  Из предложения 1, 2 выпишите относительное местоимен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24.</w:t>
            </w:r>
            <w:r>
              <w:rPr>
                <w:color w:val="000000"/>
              </w:rPr>
              <w:t xml:space="preserve">  Из предложений 4, 5 выпишите определительное местоимен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25.</w:t>
            </w:r>
            <w:r>
              <w:rPr>
                <w:color w:val="000000"/>
              </w:rPr>
              <w:t xml:space="preserve">  Напишите разряд местоимения </w:t>
            </w:r>
            <w:r>
              <w:rPr>
                <w:i/>
                <w:iCs/>
                <w:color w:val="000000"/>
              </w:rPr>
              <w:t xml:space="preserve">этого </w:t>
            </w:r>
            <w:r>
              <w:rPr>
                <w:color w:val="000000"/>
              </w:rPr>
              <w:t xml:space="preserve">(предложение 2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26.</w:t>
            </w:r>
            <w:r>
              <w:rPr>
                <w:color w:val="000000"/>
              </w:rPr>
              <w:t xml:space="preserve">  Определите, каким членом предложения является </w:t>
            </w:r>
            <w:r>
              <w:rPr>
                <w:i/>
                <w:iCs/>
                <w:color w:val="000000"/>
              </w:rPr>
              <w:t xml:space="preserve">по моему </w:t>
            </w:r>
            <w:r>
              <w:rPr>
                <w:color w:val="000000"/>
              </w:rPr>
              <w:t>(предложение 3). Свой ответ запишите слов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27.</w:t>
            </w:r>
            <w:r>
              <w:rPr>
                <w:color w:val="000000"/>
              </w:rPr>
              <w:t xml:space="preserve">  Напишите падеж местоимения </w:t>
            </w:r>
            <w:r>
              <w:rPr>
                <w:i/>
                <w:iCs/>
                <w:color w:val="000000"/>
              </w:rPr>
              <w:t xml:space="preserve">(из) нас </w:t>
            </w:r>
            <w:r>
              <w:rPr>
                <w:color w:val="000000"/>
              </w:rPr>
              <w:t xml:space="preserve">(предложение 4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28</w:t>
            </w:r>
            <w:r>
              <w:rPr>
                <w:color w:val="000000"/>
              </w:rPr>
              <w:t xml:space="preserve">.  Из предложений 1-3 выпишите личное местоиме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80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Раздел 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VII</w:t>
            </w:r>
            <w:r>
              <w:rPr>
                <w:rFonts w:cs="Arial" w:ascii="Arial" w:hAnsi="Arial"/>
                <w:b/>
                <w:bCs/>
                <w:color w:val="000000"/>
              </w:rPr>
              <w:t>. Местоиме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Вариант 3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Часть 1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ждому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нию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1-20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ны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тыре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рианта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вета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торых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лько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ин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вильный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color w:val="000000"/>
                <w:u w:val="single"/>
              </w:rPr>
              <w:t>1.  Укажите слово, которое не является местоимение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)  сколько                                        3)  ино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)  любой                                          4)  туд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u w:val="single"/>
              </w:rPr>
              <w:t>2.  Укажите словосочетание, в состав которого входит личное местоимение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)  прикрывается мною                          3)  какие-то сведени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)  наш двор                                            4)  свой фотоальбом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3.  Укажите возвратное местоимение.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) себя                                                      3) теб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) мне                                                       4) стольк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color w:val="000000"/>
                <w:u w:val="single"/>
              </w:rPr>
              <w:t>4.  Укажите падеж, которого не имеет возвратное местоимен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)  дательный                                 3)  именительны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)  винительный                            4)  творительны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color w:val="000000"/>
                <w:u w:val="single"/>
              </w:rPr>
              <w:t>5.  Укажите притяжательное местоимен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)  мечтаю о вас                                3)  слушаю ег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)  его путь                                        4)  каждый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color w:val="000000"/>
                <w:u w:val="single"/>
              </w:rPr>
              <w:t>6.  В каком предложении дано вопросительное местоимение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)  Я хорошо помню, в каком году приезжал Кол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)  Сколько минут осталось до отправления автобуса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)  Андрей уточнил, что именно помнит Светлан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)  Учитель спросил, чей портфель остался в кабинет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color w:val="000000"/>
                <w:u w:val="single"/>
              </w:rPr>
              <w:t>7.  В каком предложении дано относительное местоимение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)  Во сколько лет вы пошли в школу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)  Несколько лет Володя жил в Житомир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3)  Я знаю этого челове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4)  Я не знаю, кто опоздал на урок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7. Укажите ошибку в употреблении местоим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) за ней                                                3) с их соглас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2) об этом                                             4) об тех события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color w:val="000000"/>
                <w:u w:val="single"/>
              </w:rPr>
              <w:t>18.  Укажите ошибку в определении разряда  местоим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)  самим - определительное             3)  сколько - указательно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)  тобой - личное                               4)  некоторый - неопределён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u w:val="single"/>
              </w:rPr>
              <w:t xml:space="preserve">19.  В каком слове верно выделена буква, обозначающая ударный </w:t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  <w:u w:val="single"/>
              </w:rPr>
              <w:t>гласный звук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)  скОльким                                        3)  торт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)  звОнит                                             4)  цЕмен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color w:val="000000"/>
                <w:u w:val="single"/>
              </w:rPr>
              <w:t>20.  Укажите словосочетание с грамматической ошибко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)  тоскую по вас                                  3)  о том дн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)  поговорил с кое- кем                      4)  стоял возле не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color w:val="000000"/>
                <w:u w:val="single"/>
              </w:rPr>
              <w:t>8.  Укажите ошибку в употреблении притяжательного местоим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)  ваша имя                                           3)  их бесед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)  свой номер                                        4)  её сочине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color w:val="000000"/>
                <w:u w:val="single"/>
              </w:rPr>
              <w:t>9.  В каком примере есть отрицательное местоимение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)  некоторое время                                3)  нечего ждать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)  кого-либо спросить                           4) нечто тяжёло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color w:val="000000"/>
                <w:u w:val="single"/>
              </w:rPr>
              <w:t>10.  Укажите словосочетание, в котором допущена орфографическая ошиб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)  кому- то разрешил                                3)  кое-с-кем договорилс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)  кто-нибудь вошёл                                 4)  кое – что предложи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color w:val="000000"/>
                <w:u w:val="single"/>
              </w:rPr>
              <w:t xml:space="preserve">11.  В каком словосочетании </w:t>
            </w:r>
            <w:r>
              <w:rPr>
                <w:b/>
                <w:i/>
                <w:iCs/>
                <w:color w:val="000000"/>
                <w:u w:val="single"/>
              </w:rPr>
              <w:t>не</w:t>
            </w:r>
            <w:r>
              <w:rPr>
                <w:i/>
                <w:iCs/>
                <w:color w:val="000000"/>
                <w:u w:val="single"/>
              </w:rPr>
              <w:t xml:space="preserve"> </w:t>
            </w:r>
            <w:r>
              <w:rPr>
                <w:color w:val="000000"/>
                <w:u w:val="single"/>
              </w:rPr>
              <w:t>пишется раздельно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)  (н...)кого винить</w:t>
            </w:r>
            <w:r>
              <w:rPr/>
              <w:t xml:space="preserve">                                       </w:t>
            </w:r>
            <w:r>
              <w:rPr>
                <w:color w:val="000000"/>
              </w:rPr>
              <w:t>2)  (н...)(в)чём не нуждаетс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3)  (н...)(о)чем сожалеть</w:t>
            </w:r>
            <w:r>
              <w:rPr/>
              <w:t xml:space="preserve">                                </w:t>
            </w:r>
            <w:r>
              <w:rPr>
                <w:color w:val="000000"/>
              </w:rPr>
              <w:t>4)  (н...)(в)чём не участвует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color w:val="000000"/>
                <w:u w:val="single"/>
              </w:rPr>
              <w:t xml:space="preserve">12.  В каком словосочетании </w:t>
            </w:r>
            <w:r>
              <w:rPr>
                <w:b/>
                <w:i/>
                <w:iCs/>
                <w:color w:val="000000"/>
                <w:u w:val="single"/>
              </w:rPr>
              <w:t>ни</w:t>
            </w:r>
            <w:r>
              <w:rPr>
                <w:i/>
                <w:iCs/>
                <w:color w:val="000000"/>
                <w:u w:val="single"/>
              </w:rPr>
              <w:t xml:space="preserve"> </w:t>
            </w:r>
            <w:r>
              <w:rPr>
                <w:color w:val="000000"/>
                <w:u w:val="single"/>
              </w:rPr>
              <w:t>пишется слитно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)  (н...)(за)что не  выполнит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)  (н...)(на)что не  посмотрит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)  (н...)чьими похвалам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)  (н...)(к)чему не прикоснёт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color w:val="000000"/>
                <w:u w:val="single"/>
              </w:rPr>
              <w:t>13.  Укажите отрицательное местоимен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)  некоторому                                       3)  нескольк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2)  некто                                                  4)  нечем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u w:val="single"/>
              </w:rPr>
              <w:t>1</w:t>
            </w:r>
            <w:r>
              <w:rPr>
                <w:color w:val="000000"/>
                <w:u w:val="single"/>
              </w:rPr>
              <w:t>4.  Какое местоимение пишется раздельно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)  кое... кто                                      3)  кое...о...чё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)  чего…нибудь                              4)  кого…либ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color w:val="000000"/>
                <w:u w:val="single"/>
              </w:rPr>
              <w:t xml:space="preserve">15. Укажите местоимение, которое </w:t>
            </w:r>
            <w:r>
              <w:rPr>
                <w:b/>
                <w:color w:val="000000"/>
                <w:u w:val="single"/>
              </w:rPr>
              <w:t>не</w:t>
            </w:r>
            <w:r>
              <w:rPr>
                <w:color w:val="000000"/>
                <w:u w:val="single"/>
              </w:rPr>
              <w:t xml:space="preserve"> является указательны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)  столько                                       3) нескольк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2)  эти                                               4) так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color w:val="000000"/>
                <w:u w:val="single"/>
              </w:rPr>
              <w:t xml:space="preserve">16.  Укажите местоимение, которое </w:t>
            </w:r>
            <w:r>
              <w:rPr>
                <w:b/>
                <w:color w:val="000000"/>
                <w:u w:val="single"/>
              </w:rPr>
              <w:t>не</w:t>
            </w:r>
            <w:r>
              <w:rPr>
                <w:color w:val="000000"/>
                <w:u w:val="single"/>
              </w:rPr>
              <w:t xml:space="preserve"> является определительны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1)  весь</w:t>
            </w:r>
            <w:r>
              <w:rPr/>
              <w:t xml:space="preserve">              </w:t>
            </w:r>
            <w:r>
              <w:rPr>
                <w:color w:val="000000"/>
              </w:rPr>
              <w:t>2)  сам</w:t>
            </w:r>
            <w:r>
              <w:rPr/>
              <w:t xml:space="preserve">         </w:t>
            </w:r>
            <w:r>
              <w:rPr>
                <w:color w:val="000000"/>
              </w:rPr>
              <w:t>3) собой</w:t>
            </w:r>
            <w:r>
              <w:rPr/>
              <w:t xml:space="preserve">             </w:t>
            </w:r>
            <w:r>
              <w:rPr>
                <w:color w:val="000000"/>
              </w:rPr>
              <w:t>4)  люб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Часть 2</w:t>
            </w:r>
          </w:p>
          <w:p>
            <w:pPr>
              <w:pStyle w:val="Normal"/>
              <w:shd w:fill="FFFFFF" w:val="clear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тайте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полните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ния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21-28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веты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ишите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вами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ли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фрами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1) С каждым шагом перед нашими глазами развёртывались новые и новые картины, одна другой лучше, красочн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2) Когда идёшь по незнакомой горной реке, никогда не угадаешь, какую ещё панораму она откроет тебе. (3) Ну, хотя бы вон тот зелёный вал, спустившийся в реку, как голова допотопного зверя, поросшего, словно гривой, остроконечной пихтой. (4) Смотришь и по аналогии рисуешь себе пестреющую цветами и зеленеющую травами поляну, увиденную раньше за таким же вал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21</w:t>
            </w:r>
            <w:r>
              <w:rPr>
                <w:color w:val="000000"/>
              </w:rPr>
              <w:t xml:space="preserve">.  Какое утверждение не соответствует содержанию текста?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Напишите его номер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)  Зелёный вал похож на голову допотопного звер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2)  Зеленеющую цветами и травами поляну можно сравнить с увиденной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ане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)  На зелёном валу растёт остроконечная пихт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4)  Когда идёшь по незнакомой горной реке, всегда знаешь, что увидишь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дальш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22</w:t>
            </w:r>
            <w:r>
              <w:rPr>
                <w:color w:val="000000"/>
              </w:rPr>
              <w:t xml:space="preserve">.  Из предложений 3, 4  выпишите возвратное местоимен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23</w:t>
            </w:r>
            <w:r>
              <w:rPr>
                <w:color w:val="000000"/>
              </w:rPr>
              <w:t xml:space="preserve">.  Из предложения 1, 2 выпишите определительное местоимени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24.</w:t>
            </w:r>
            <w:r>
              <w:rPr>
                <w:color w:val="000000"/>
              </w:rPr>
              <w:t xml:space="preserve">  Из предложения 3 выпишите указательное местоимен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25.</w:t>
            </w:r>
            <w:r>
              <w:rPr>
                <w:color w:val="000000"/>
              </w:rPr>
              <w:t xml:space="preserve">  Напишите падеж местоимения </w:t>
            </w:r>
            <w:r>
              <w:rPr>
                <w:i/>
                <w:iCs/>
                <w:color w:val="000000"/>
              </w:rPr>
              <w:t xml:space="preserve">таким </w:t>
            </w:r>
            <w:r>
              <w:rPr>
                <w:color w:val="000000"/>
              </w:rPr>
              <w:t xml:space="preserve">(предложение 4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26.</w:t>
            </w:r>
            <w:r>
              <w:rPr>
                <w:color w:val="000000"/>
              </w:rPr>
              <w:t xml:space="preserve">  Напишите разряд местоимения </w:t>
            </w:r>
            <w:r>
              <w:rPr>
                <w:i/>
                <w:color w:val="000000"/>
              </w:rPr>
              <w:t xml:space="preserve">какую </w:t>
            </w:r>
            <w:r>
              <w:rPr>
                <w:color w:val="000000"/>
              </w:rPr>
              <w:t>(предложение 2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27.</w:t>
            </w:r>
            <w:r>
              <w:rPr>
                <w:color w:val="000000"/>
              </w:rPr>
              <w:t xml:space="preserve">  Из предложения 3  выпишите слово с двумя корня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28</w:t>
            </w:r>
            <w:r>
              <w:rPr>
                <w:color w:val="000000"/>
              </w:rPr>
              <w:t xml:space="preserve">.  Из предложений 2-4 выберите предложение со сравнением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Напишите его номер.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ОТВЕТЫ             1 В.      2 В.            3 В.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</w:t>
      </w:r>
      <w:r>
        <w:rPr>
          <w:rFonts w:cs="Arial" w:ascii="Arial" w:hAnsi="Arial"/>
          <w:bCs/>
          <w:color w:val="000000"/>
        </w:rPr>
        <w:t>1      4          4                  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2      3         2                 1</w:t>
      </w:r>
    </w:p>
    <w:p>
      <w:pPr>
        <w:pStyle w:val="Normal"/>
        <w:rPr/>
      </w:pPr>
      <w:r>
        <w:rPr/>
        <w:t xml:space="preserve">                          </w:t>
      </w:r>
      <w:r>
        <w:rPr/>
        <w:t>3       3           2                    1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           </w:t>
      </w:r>
      <w:r>
        <w:rPr/>
        <w:t>4       1           3                    3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               </w:t>
      </w:r>
      <w:r>
        <w:rPr>
          <w:color w:val="000000"/>
        </w:rPr>
        <w:t xml:space="preserve">5       2           2                    2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               </w:t>
      </w:r>
      <w:r>
        <w:rPr>
          <w:color w:val="000000"/>
        </w:rPr>
        <w:t>6       1           3                    2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               </w:t>
      </w:r>
      <w:r>
        <w:rPr>
          <w:color w:val="000000"/>
        </w:rPr>
        <w:t>7       3           3                    4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               </w:t>
      </w:r>
      <w:r>
        <w:rPr>
          <w:color w:val="000000"/>
        </w:rPr>
        <w:t>8       3           3                    1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               </w:t>
      </w:r>
      <w:r>
        <w:rPr>
          <w:color w:val="000000"/>
        </w:rPr>
        <w:t>9       4           1                    3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10      3           1                    3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11      3           4                    3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12      2           3                    3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13      4           3                    4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14      3           2                    3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15      4           3                    3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16      3           4                    3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          </w:t>
      </w:r>
      <w:r>
        <w:rPr/>
        <w:t>17      2           1                    4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18      2           4                    3 </w:t>
      </w:r>
    </w:p>
    <w:p>
      <w:pPr>
        <w:pStyle w:val="Normal"/>
        <w:rPr/>
      </w:pPr>
      <w:r>
        <w:rPr/>
        <w:t xml:space="preserve">                         </w:t>
      </w:r>
      <w:r>
        <w:rPr/>
        <w:t>19      3           1                    1</w:t>
      </w:r>
    </w:p>
    <w:p>
      <w:pPr>
        <w:pStyle w:val="Normal"/>
        <w:rPr/>
      </w:pPr>
      <w:r>
        <w:rPr/>
        <w:t xml:space="preserve">                         </w:t>
      </w:r>
      <w:r>
        <w:rPr/>
        <w:t>20      2           1                    2</w:t>
      </w:r>
    </w:p>
    <w:p>
      <w:pPr>
        <w:pStyle w:val="Normal"/>
        <w:rPr/>
      </w:pPr>
      <w:r>
        <w:rPr/>
        <w:t xml:space="preserve">                         </w:t>
      </w:r>
      <w:r>
        <w:rPr/>
        <w:t>21      3           4                    4</w:t>
      </w:r>
    </w:p>
    <w:p>
      <w:pPr>
        <w:pStyle w:val="Normal"/>
        <w:rPr/>
      </w:pPr>
      <w:r>
        <w:rPr/>
        <w:t xml:space="preserve">                         </w:t>
      </w:r>
      <w:r>
        <w:rPr/>
        <w:t>22     себе     моему            себе</w:t>
      </w:r>
    </w:p>
    <w:p>
      <w:pPr>
        <w:pStyle w:val="Normal"/>
        <w:rPr/>
      </w:pPr>
      <w:r>
        <w:rPr/>
        <w:t xml:space="preserve">                         </w:t>
      </w:r>
      <w:r>
        <w:rPr/>
        <w:t>23      их       которому       каждым, другой</w:t>
      </w:r>
    </w:p>
    <w:p>
      <w:pPr>
        <w:pStyle w:val="Normal"/>
        <w:rPr/>
      </w:pPr>
      <w:r>
        <w:rPr/>
        <w:t xml:space="preserve">                         </w:t>
      </w:r>
      <w:r>
        <w:rPr/>
        <w:t>24     сам      каждому        тот</w:t>
      </w:r>
    </w:p>
    <w:p>
      <w:pPr>
        <w:pStyle w:val="Normal"/>
        <w:rPr/>
      </w:pPr>
      <w:r>
        <w:rPr/>
        <w:t xml:space="preserve">                         </w:t>
      </w:r>
      <w:r>
        <w:rPr/>
        <w:t>25     Д.п.     указательн.     Т.п.</w:t>
      </w:r>
    </w:p>
    <w:p>
      <w:pPr>
        <w:pStyle w:val="Normal"/>
        <w:rPr/>
      </w:pPr>
      <w:r>
        <w:rPr/>
        <w:t xml:space="preserve">                         </w:t>
      </w:r>
      <w:r>
        <w:rPr/>
        <w:t>26  относит. определен.    относительное</w:t>
      </w:r>
    </w:p>
    <w:p>
      <w:pPr>
        <w:pStyle w:val="Normal"/>
        <w:rPr/>
      </w:pPr>
      <w:r>
        <w:rPr/>
        <w:t xml:space="preserve">                         </w:t>
      </w:r>
      <w:r>
        <w:rPr/>
        <w:t>27     Д.п.          Р.п.            остроконечной</w:t>
      </w:r>
    </w:p>
    <w:p>
      <w:pPr>
        <w:pStyle w:val="Normal"/>
        <w:rPr/>
      </w:pPr>
      <w:r>
        <w:rPr/>
        <w:t xml:space="preserve">                         </w:t>
      </w:r>
      <w:r>
        <w:rPr/>
        <w:t>28     2               нам              3</w:t>
      </w:r>
    </w:p>
    <w:sectPr>
      <w:type w:val="nextPage"/>
      <w:pgSz w:orient="landscape" w:w="16838" w:h="11906"/>
      <w:pgMar w:left="510" w:right="397" w:gutter="0" w:header="0" w:top="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0:36:00Z</dcterms:created>
  <dc:creator>Admin</dc:creator>
  <dc:description/>
  <cp:keywords/>
  <dc:language>en-US</dc:language>
  <cp:lastModifiedBy>HP</cp:lastModifiedBy>
  <cp:lastPrinted>2018-03-20T03:35:00Z</cp:lastPrinted>
  <dcterms:modified xsi:type="dcterms:W3CDTF">2019-05-05T20:13:00Z</dcterms:modified>
  <cp:revision>7</cp:revision>
  <dc:subject/>
  <dc:title>Раздел VII</dc:title>
</cp:coreProperties>
</file>