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Государственное бюджетное учреждение дополнительного образован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ом детского творчества Красносельского района Санкт-Петербурга</w:t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/>
        <w:t>(ГБУ ДО ДДТ Красносельского района Санкт-Петербурга)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caps/>
          <w:color w:val="000000"/>
          <w:shd w:fill="FFFFFF" w:val="clear"/>
        </w:rPr>
      </w:pPr>
      <w:r>
        <w:rPr>
          <w:b/>
          <w:caps/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Использование технологии активных методов обуч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дополнительном образовании детей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имере занятия по программе «Джаз-модерн танец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>Разработчики:</w:t>
        <w:tab/>
        <w:tab/>
        <w:tab/>
        <w:t>Цветкова Ольга Александровна,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ГБУ ДО ДДТ Красносельского района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ева Лариса Антоновна, методист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ГБУ ДО ДДТ Красносельского район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ктивных методов обучения (далее</w:t>
      </w:r>
      <w:r>
        <w:rPr>
          <w:b/>
          <w:sz w:val="28"/>
          <w:szCs w:val="28"/>
        </w:rPr>
        <w:t xml:space="preserve"> АМО</w:t>
      </w:r>
      <w:r>
        <w:rPr>
          <w:sz w:val="28"/>
          <w:szCs w:val="28"/>
        </w:rPr>
        <w:t>) позволяют создать образовательную среду в которой педагог и учащиеся взаимодействуют друг с другом в ходе занятия. Учащиеся выступают не в роли пассивных слушателей, а как активные участники за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занятия </w:t>
      </w:r>
      <w:r>
        <w:rPr>
          <w:sz w:val="28"/>
          <w:szCs w:val="28"/>
        </w:rPr>
        <w:t>«Влияние музыкально-художественных средств выразительности хореографического искусства на характер джаз-модерн танц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у учащихся навыков исследовательской деятельности в области хореографического искусства через знакомство с особенностями средств художественной выразительности в джаз-модерн танц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ить представление учащихся о средствах музыкально-художественной выразительности джаз-модерн танца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влияние средств выразительности хореографического искусства на характер танца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hanging="644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чное освоение двигательных умений и навыков в области джаз-модерн танца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hanging="644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умения учащихся работать как в команде так и индивидуально.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исследования учащимися средств выразительности в джаз-модерн танце через ощущения и наглядные примеры хореографических постано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ставить учащихся в позицию исследователя-твор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ртистические, эмоциональные качества у детей средствами хореогра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ординацию, гибкость, пластику и общую физическую вынослив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наблюдательность, творческое воображение и фантазию через этюды и упраж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налитическое, пространственное и образное мышление.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, товарищества, коллективиз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ь чувство гармонии, эстетики движения, же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общить ребенка к здоровому образу жиз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ь терпение и силу воли для достижения результатов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Форма занятия: </w:t>
      </w:r>
      <w:r>
        <w:rPr>
          <w:sz w:val="28"/>
          <w:szCs w:val="28"/>
        </w:rPr>
        <w:t xml:space="preserve">групповая, проектно-исследовательска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 учащихся:</w:t>
      </w:r>
      <w:r>
        <w:rPr>
          <w:sz w:val="28"/>
          <w:szCs w:val="28"/>
        </w:rPr>
        <w:t xml:space="preserve"> 11 – 13 лет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>предполагается, что учащиеся через погружение в коллективную творческую работу, анализ конкретных ситуаций установят связь влияния средств выразительности на характер джаз-модерн танца, приобретут опыт самостоятельной проектно-исследовательской деятельности в процессе создания хореографических композиц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метные: 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720"/>
        <w:jc w:val="both"/>
        <w:rPr/>
      </w:pPr>
      <w:r>
        <w:rPr>
          <w:sz w:val="28"/>
          <w:szCs w:val="28"/>
        </w:rPr>
        <w:t>расширили представление о средствах музыкально-художественной выразительности джаз-модерн танца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720"/>
        <w:jc w:val="both"/>
        <w:rPr/>
      </w:pPr>
      <w:r>
        <w:rPr>
          <w:sz w:val="28"/>
          <w:szCs w:val="28"/>
        </w:rPr>
        <w:t>изучили влияние средств выразительности хореографического искусства на характер танца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720"/>
        <w:jc w:val="both"/>
        <w:rPr/>
      </w:pPr>
      <w:r>
        <w:rPr>
          <w:sz w:val="28"/>
          <w:szCs w:val="28"/>
        </w:rPr>
        <w:t>освоили двигательные умения и навыки в области джаз-модерн танца;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вивают чувство гармонии, эстетики движения, жеста; координацию, гибкость, пластику и общую физическую выносливость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i/>
          <w:sz w:val="28"/>
          <w:szCs w:val="28"/>
        </w:rPr>
        <w:t>Метапредметные:</w:t>
      </w:r>
    </w:p>
    <w:p>
      <w:pPr>
        <w:pStyle w:val="Normal"/>
        <w:spacing w:lineRule="auto" w:line="276"/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ли развитие умения работать как в команде так и индивидуально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720" w:hanging="720"/>
        <w:jc w:val="both"/>
        <w:rPr/>
      </w:pPr>
      <w:r>
        <w:rPr>
          <w:sz w:val="28"/>
          <w:szCs w:val="28"/>
        </w:rPr>
        <w:t>исследовали средства выразительности в джаз-модерн танце через ощущения и наглядные примеры хореографических постановок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720" w:hanging="720"/>
        <w:jc w:val="both"/>
        <w:rPr/>
      </w:pPr>
      <w:r>
        <w:rPr>
          <w:sz w:val="28"/>
          <w:szCs w:val="28"/>
        </w:rPr>
        <w:t>развивают артистические, эмоциональные качества средствами хореографи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720" w:hanging="720"/>
        <w:jc w:val="both"/>
        <w:rPr/>
      </w:pPr>
      <w:r>
        <w:rPr>
          <w:sz w:val="28"/>
          <w:szCs w:val="28"/>
        </w:rPr>
        <w:t>развивают внимание, наблюдательность, творческое воображение и фантазию через этюды и упражнения, аналитическое, пространственное и образное мышление.</w:t>
      </w:r>
    </w:p>
    <w:p>
      <w:pPr>
        <w:pStyle w:val="Normal"/>
        <w:spacing w:lineRule="auto" w:line="276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i/>
          <w:sz w:val="28"/>
          <w:szCs w:val="28"/>
        </w:rPr>
        <w:t>Личностные:</w:t>
      </w:r>
    </w:p>
    <w:p>
      <w:pPr>
        <w:pStyle w:val="Normal"/>
        <w:spacing w:lineRule="auto" w:line="276"/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должена работа над воспитанием у учащихся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чувство ответственности, товарищества, коллектив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дорового образа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20" w:hanging="720"/>
        <w:jc w:val="both"/>
        <w:rPr/>
      </w:pPr>
      <w:r>
        <w:rPr>
          <w:sz w:val="28"/>
          <w:szCs w:val="28"/>
        </w:rPr>
        <w:t>терпения и силы воли для достижения результатов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ый характер занятия</w:t>
      </w:r>
      <w:r>
        <w:rPr>
          <w:bCs/>
          <w:sz w:val="28"/>
          <w:szCs w:val="28"/>
        </w:rPr>
        <w:t xml:space="preserve"> заключается в использовании при обучении детей таких </w:t>
      </w:r>
      <w:r>
        <w:rPr>
          <w:b/>
          <w:bCs/>
          <w:sz w:val="28"/>
          <w:szCs w:val="28"/>
        </w:rPr>
        <w:t>АМО</w:t>
      </w:r>
      <w:r>
        <w:rPr>
          <w:bCs/>
          <w:sz w:val="28"/>
          <w:szCs w:val="28"/>
        </w:rPr>
        <w:t xml:space="preserve"> как: акцентирование внимания на самостоятельную работу учащихся, исследование и анализ собственных ощущений, исследовательская игра, разыгрывание ролей, проектная деятельность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пробация занятия. </w:t>
      </w:r>
      <w:r>
        <w:rPr>
          <w:sz w:val="28"/>
          <w:szCs w:val="28"/>
        </w:rPr>
        <w:t>Данная методическая разработка является конспектом занятия педагога, принимавшего участие в Фестивале открытых занятий педагогических сотрудников Дома детского творчества Красносельского района «Исследовательская и проектная деятельность учащихся как эффективная образовательная технология» в 2021 го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идеопроектор, экран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копитель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кустическая система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идеокамера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идеоролик с разнохарактерными музыкальными композициями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 «Влияние музыкально-художественных средств выразительности хореографического искусства на характер джаз-модерн танца»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карточ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850"/>
        <w:gridCol w:w="3544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ЕМЫ РАБОТЫ УЧАЩИХ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ОСНАЩЕНИЕ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этап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а спокойная музыкальная композиц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 учащихся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-психологический настрой на конструктивное общение на заняти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лжны подготовить не только нашу душу, но и наше тело к занятию. Кто сегодня хочет заменить меня и провести разминку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ценка, похвала педагога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 входят в хореографический за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л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щиеся решают кто будет сегодня проводить разминку в роди педагог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МО-перевоплощение, разыгрывание ро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разминк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головы(шейный отдел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ляция грудной клетки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грев, растяжка боковых мышц, мышц спины, позвоночник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грев, растяжка задней поверхности бедр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грев коленных суставов, голеностоп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грев плечевого пояс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u w:val="single"/>
              </w:rPr>
              <w:t xml:space="preserve">АМО-самоанализ проведенной разминк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утбук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кустическая систем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нохарактерные музыкальные композиц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Компьютерная презентация(слайд 1)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исследования средств музыкально-художественной выразительности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еографического искусства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Знакомство учащихся с целевыми установками занят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егодня мы вспомним какие есть средства выразительности в хореографическом искусств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ясним как они могу изменить характер танца и почем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о начнем с исследования наших собственных ощущений. Напряжения и расслабления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ля этого вам нужно разделиться на пары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ение педагога в чем заключаются эти упражн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умайте и скажите, что вы чувствовали, выполняя эти упражн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ейчас вы посмотрите видеоролик. Постарайтесь понять чем отличаются хореографические композиции и почем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Какие средства музыкально-художественной выразительности вы увидели. Давайте их перечислим. </w:t>
            </w:r>
            <w:r>
              <w:rPr>
                <w:sz w:val="28"/>
                <w:szCs w:val="28"/>
                <w:u w:val="single"/>
              </w:rPr>
              <w:t>Внимание на презент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едства выразительности входя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Рису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Лексика (движ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Изменение скорости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  <w:t>Изменение уровня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  <w:tab/>
              <w:t>Кан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  <w:tab/>
              <w:t>Полифо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акой мы можем сделать вывод?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ение учащимися упражнений «камень» и «доверие»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МО-имитационные упражнения, исследовательские игры, импровизация, взаимодействи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пражнение «Камень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учащийся сидит, ноги согнуты. 2-й должен передвинуть с места первого различными способами. Задача 1-го напрячь все мышца. С места не сдвигаться. Затем меняемся ролям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Упражнение  «Доверие»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упражнение на импровизацию. Мы без слов в парах по очереди управляем друг другом рукой, ногой, корпусом. Это получится если оба полностью расслабят тело и будут доверять друг другу. Это упражнение помогает прочувствовать расслабление, доверие, музыку, все мышцы тела, его работ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щиеся анализируют и объясняют свои ощущения: напряжение, расслабление. Объясняют за счет чего они были достигнут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МО-анализ конкретных ситуаций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мотр видеороли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ъяснение чем отличаются танцевальные композиции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МО- исследование, анализ конкретных ситуаций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числяют знакомые средства выразительности хореографического искусства. Получают разъяснения о незнакомых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МО-обобщение, анализ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ыразительности помогают нам создать танец. Это то, в чем состоит отличие танцев. То, что создает их характер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МО- исследование, анали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мпьютерная презентация (слайд 2,  диск,  приложение 4)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ивные музыкальные композици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койные музыкальные композици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Видеоролик                               с 4 разнохарактерными танцевальными композициями                         (диск, приложение 5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мпьютерная презентация(слайд 3, приложение 4)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проектирования танцевальной композиции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т командам демонстрационные карточки с названиями средств выразительности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задание. Каждая команда должна, использовав различные средства выразительности в любой последовательности, составить танцевальную композицию и показать ее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учащиеся затрудняются-можно использовать последовательность выразительных средств, представленную в компьютерной презентации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делятся на 2 команды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демонстрационные карточки с названиями средств выразительности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ыполняют задание, работая коллективно в командах. 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составленную танцевальную композицию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АМО- исследовательская игра, импровизация, проектная деятельност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Нейтральные музыкальные композици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мпьютерная презентация(слайды 4-6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преобразования(трансформации) танцевальной композиции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Дает задание изменить характер исполняемой танцевальной компози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дна команда должна изменить свою композицию, чтобы она отражала радость, другая грус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деосъемка и трансляция на экране полученных композиц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полученно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и исполнение компози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мотр и анализ видеозаписи своей и другой команды. Какие именно средства выразительности создают характер танц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МО – импровизация, проектная дея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нохарактерные музыкальные компози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идеокамер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рефлексии и самооценки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е итога зан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опросы учащимся о том какие средства музыкально-художественной выразительности хореографического искусства они запомнили, как они влияют на характер джаз-модерн танц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хвал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по этой теме будет продолжена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ащиеся перечисляют музыкально-художественные средства выразительности хореографического искус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поминают какие у них были ощущения при выполнении упражнений «Камень» и «Довер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яют какие музыкально-художественные средства выразительности будут использовать при создании танцевальных композиций различного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оворят о своих впечатлениях от занят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ют покл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МО- исследование, анализ, проек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презентация(слайд 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ая музыкальная композиц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:</w:t>
      </w:r>
    </w:p>
    <w:p>
      <w:pPr>
        <w:pStyle w:val="Normal"/>
        <w:numPr>
          <w:ilvl w:val="0"/>
          <w:numId w:val="8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доков, Ю. Музыкальная поэтика хореографии: пластическая интерпретация музыки в хореографическом искусстве. Взгляд композитора / Ю. Абдоков. – Москва : МГАХ, РАТИ-ГИТИС, 2009 – 272 с.  </w:t>
      </w:r>
    </w:p>
    <w:p>
      <w:pPr>
        <w:pStyle w:val="Normal"/>
        <w:numPr>
          <w:ilvl w:val="0"/>
          <w:numId w:val="8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енина,  Е. Российский современный танец. – Москва: Запасный выход, 2009 – 305 с. </w:t>
      </w:r>
    </w:p>
    <w:p>
      <w:pPr>
        <w:pStyle w:val="Normal"/>
        <w:numPr>
          <w:ilvl w:val="0"/>
          <w:numId w:val="8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иц, Е. В. Джазовые танцы.- Москва: АСТ, 2010-190 с. </w:t>
      </w:r>
    </w:p>
    <w:p>
      <w:pPr>
        <w:pStyle w:val="Normal"/>
        <w:numPr>
          <w:ilvl w:val="0"/>
          <w:numId w:val="8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лева, Л. Д. Джазовый танец / Л. Д. Ивлева. – Челябинск  : ЧГАКИ, 2006. -104 с. </w:t>
      </w:r>
    </w:p>
    <w:p>
      <w:pPr>
        <w:pStyle w:val="Normal"/>
        <w:numPr>
          <w:ilvl w:val="0"/>
          <w:numId w:val="8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тин, В. Ю. Композиция урока и методика преподавания модерн-джаз танца / В. Ю. Никитин. – Москва : Один из лучших, 2006 – 254 с. </w:t>
      </w:r>
    </w:p>
    <w:p>
      <w:pPr>
        <w:pStyle w:val="Normal"/>
        <w:numPr>
          <w:ilvl w:val="0"/>
          <w:numId w:val="8"/>
        </w:numPr>
        <w:suppressAutoHyphens w:val="false"/>
        <w:ind w:left="720" w:hanging="720"/>
        <w:jc w:val="both"/>
        <w:rPr/>
      </w:pPr>
      <w:r>
        <w:rPr>
          <w:sz w:val="28"/>
          <w:szCs w:val="28"/>
        </w:rPr>
        <w:t xml:space="preserve">Никитин, В. Ю. Композиция урока и методика преподавания модерн-джаз танца./ Учебно-методическое пособие.- Москва: Один из лучших, 2010 – 560с. </w:t>
      </w:r>
    </w:p>
    <w:p>
      <w:pPr>
        <w:pStyle w:val="Normal"/>
        <w:numPr>
          <w:ilvl w:val="0"/>
          <w:numId w:val="8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нова Н.А. Исследовательская деятельность учащихся.\\Начальная школа. №2.2007-с.45</w:t>
      </w:r>
    </w:p>
    <w:p>
      <w:pPr>
        <w:pStyle w:val="Normal"/>
        <w:numPr>
          <w:ilvl w:val="0"/>
          <w:numId w:val="8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кин А.М. Методы активного обучения.М.,1991-280с.  </w:t>
      </w:r>
    </w:p>
    <w:p>
      <w:pPr>
        <w:pStyle w:val="Normal"/>
        <w:numPr>
          <w:ilvl w:val="0"/>
          <w:numId w:val="8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обучения: Методическое пособие по использованию интерактивных методов в обучении/Под ред. Г.В.Борисовой, Т.Ю.Аветовой и Л.Ю.Косовой.-СПб.,2002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доков, Ю. Музыкальная поэтика хореографии: пластическая интерпретация музыки в хореографическом искусстве. Взгляд композитора / Ю. Абдоков. – Москва : МГАХ, РАТИ-ГИТИС, 2009 – 272 с. </w:t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асенина,  Е. Российский современный танец. – Москва: Запасный выход, 2009</w:t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иниц, Е. В. Джазовые танцы.- Москва: АСТ, 2010</w:t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Ивлева, Л. Д. Джазовый танец / Л. Д. Ивлева. – Челябинск  : ЧГАКИ, 2006. -104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карточки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ческий словарь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 «Влияние музыкально-художественных средств выразительности хореографического искусства на характер джаз-модерн танца»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иск (Видеоролик с разнохарактерными музыкальными композициями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ДЕМОНСТРАЦИОННЫЕ КАРТОЧ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РЫЖО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ВИНГ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ИСУНО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РЧ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96"/>
                <w:szCs w:val="96"/>
              </w:rPr>
              <w:t>ИЗМЕНЕНИЕ УРОВН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ЗМЕНЕНИЕ СКОРОСТИ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АРТЕР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АНОН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АДЕ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РАЩЕНИ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72"/>
                <w:szCs w:val="72"/>
              </w:rPr>
              <w:t>КОНЦЕНТРАЦ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ОЛИФО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ства выразительно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Рисунок</w:t>
      </w:r>
      <w:r>
        <w:rPr>
          <w:sz w:val="28"/>
          <w:szCs w:val="28"/>
        </w:rPr>
        <w:t xml:space="preserve"> – это рисунок танца, построения, линейные, круговые и смешанные(линии, круг, колонки, диагонал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 xml:space="preserve">Музыка </w:t>
      </w:r>
      <w:r>
        <w:rPr>
          <w:sz w:val="28"/>
          <w:szCs w:val="28"/>
        </w:rPr>
        <w:t xml:space="preserve">– </w:t>
      </w:r>
      <w:bookmarkStart w:id="0" w:name="_GoBack"/>
      <w:bookmarkEnd w:id="0"/>
      <w:r>
        <w:rPr>
          <w:sz w:val="28"/>
          <w:szCs w:val="28"/>
        </w:rPr>
        <w:t>музыкальное сопровождение танц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  <w:tab/>
      </w:r>
      <w:r>
        <w:rPr>
          <w:b/>
          <w:sz w:val="28"/>
          <w:szCs w:val="28"/>
        </w:rPr>
        <w:t>Лексика</w:t>
      </w:r>
      <w:r>
        <w:rPr>
          <w:sz w:val="28"/>
          <w:szCs w:val="28"/>
        </w:rPr>
        <w:t xml:space="preserve"> (движени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Свинг </w:t>
      </w:r>
      <w:r>
        <w:rPr>
          <w:sz w:val="28"/>
          <w:szCs w:val="28"/>
        </w:rPr>
        <w:t>– сброс, расслабление корпу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Контрация </w:t>
      </w:r>
      <w:r>
        <w:rPr>
          <w:sz w:val="28"/>
          <w:szCs w:val="28"/>
        </w:rPr>
        <w:t>– положение изоляции назад, когда поясничная часть оттягивается наза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Арч </w:t>
      </w:r>
      <w:r>
        <w:rPr>
          <w:sz w:val="28"/>
          <w:szCs w:val="28"/>
        </w:rPr>
        <w:t>– раскрытие грудной клетки, на осаженных лопатк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ыжок</w:t>
      </w:r>
      <w:r>
        <w:rPr>
          <w:sz w:val="28"/>
          <w:szCs w:val="28"/>
        </w:rPr>
        <w:t xml:space="preserve"> – движение, когда танцор свое тело отрывает от пола на пару сантиметров, в любой позе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- Падение</w:t>
      </w:r>
      <w:r>
        <w:rPr>
          <w:sz w:val="28"/>
          <w:szCs w:val="28"/>
        </w:rPr>
        <w:t xml:space="preserve"> – движение с помощь которого надо перейти на партер(по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Вращение </w:t>
      </w:r>
      <w:r>
        <w:rPr>
          <w:sz w:val="28"/>
          <w:szCs w:val="28"/>
        </w:rPr>
        <w:t>– постоянные повороты всего т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артер </w:t>
      </w:r>
      <w:r>
        <w:rPr>
          <w:sz w:val="28"/>
          <w:szCs w:val="28"/>
        </w:rPr>
        <w:t>– движения на по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/>
          <w:sz w:val="28"/>
          <w:szCs w:val="28"/>
        </w:rPr>
        <w:t>Изменение скорости движения –</w:t>
      </w:r>
      <w:r>
        <w:rPr>
          <w:sz w:val="28"/>
          <w:szCs w:val="28"/>
        </w:rPr>
        <w:t xml:space="preserve"> движение танцоров с разной скоростью, выполняя одно и то же дви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  <w:tab/>
      </w:r>
      <w:r>
        <w:rPr>
          <w:b/>
          <w:sz w:val="28"/>
          <w:szCs w:val="28"/>
        </w:rPr>
        <w:t>Изменение уровня движения</w:t>
      </w:r>
      <w:r>
        <w:rPr>
          <w:sz w:val="28"/>
          <w:szCs w:val="28"/>
        </w:rPr>
        <w:t xml:space="preserve"> – выполнение танцевальных движений на разных уровнях по высоте. Например: одни выполняют движения в партере, другие на коленях, а третий уровень – это прыжки и положение ст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b/>
          <w:sz w:val="28"/>
          <w:szCs w:val="28"/>
        </w:rPr>
        <w:t xml:space="preserve">Канон </w:t>
      </w:r>
      <w:r>
        <w:rPr>
          <w:sz w:val="28"/>
          <w:szCs w:val="28"/>
        </w:rPr>
        <w:t>– выполнение танцорами донной и той же комбинации, вступая через каждые 2,4 та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</w:t>
        <w:tab/>
      </w:r>
      <w:r>
        <w:rPr>
          <w:b/>
          <w:sz w:val="28"/>
          <w:szCs w:val="28"/>
        </w:rPr>
        <w:t>Полифония</w:t>
      </w:r>
      <w:r>
        <w:rPr>
          <w:sz w:val="28"/>
          <w:szCs w:val="28"/>
        </w:rPr>
        <w:t xml:space="preserve"> – одновременное выполнение танцорами одинаковых движени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1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39:00Z</dcterms:created>
  <dc:creator>USER</dc:creator>
  <dc:description/>
  <cp:keywords/>
  <dc:language>en-US</dc:language>
  <cp:lastModifiedBy>Лорик</cp:lastModifiedBy>
  <cp:lastPrinted>2016-04-21T22:40:00Z</cp:lastPrinted>
  <dcterms:modified xsi:type="dcterms:W3CDTF">2022-04-09T08:59:00Z</dcterms:modified>
  <cp:revision>72</cp:revision>
  <dc:subject/>
  <dc:title/>
</cp:coreProperties>
</file>