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 ЗДРАВООХРАНЕНИЯ города МОСКВ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а здравоохранения города Москв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МЕДИЦИНСКИЙ КОЛЛЕДЖ №5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актического занятия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ПНЫЕ НЕР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ОП.02. Анатомия и физиология челове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ециальность: 34.02.01 Сестринское дел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г.</w:t>
      </w:r>
    </w:p>
    <w:p>
      <w:pPr>
        <w:pStyle w:val="Normal"/>
        <w:rPr>
          <w:b/>
          <w:b/>
        </w:rPr>
      </w:pPr>
      <w:r>
        <w:rPr>
          <w:b/>
        </w:rPr>
        <w:t>Составлено в соответствии с Рабочей программой общепрофессиональной учебной дисциплины Анатомия и физиология человека для специальности 34.02.01 Сестринское дело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>
          <w:trHeight w:val="1368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142"/>
        <w:rPr/>
      </w:pPr>
      <w:r>
        <w:rPr/>
      </w:r>
    </w:p>
    <w:p>
      <w:pPr>
        <w:pStyle w:val="Normal"/>
        <w:ind w:left="-284" w:hanging="142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Составитель:</w:t>
      </w:r>
    </w:p>
    <w:p>
      <w:pPr>
        <w:pStyle w:val="Normal"/>
        <w:ind w:left="-567" w:right="-284" w:hanging="0"/>
        <w:rPr/>
      </w:pPr>
      <w:r>
        <w:rPr>
          <w:b/>
        </w:rPr>
        <w:t>Галкина Г.Г.</w:t>
      </w:r>
      <w:r>
        <w:rPr/>
        <w:t xml:space="preserve"> – преподаватель первой квалификационной категории ГБПОУ ДЗМ «МК №5»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занятия №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Дисциплина </w:t>
      </w:r>
      <w:r>
        <w:rPr>
          <w:u w:val="single"/>
        </w:rPr>
        <w:t>ОП.02. Анатомия и физиология</w:t>
      </w:r>
      <w:r>
        <w:rPr/>
        <w:t xml:space="preserve"> </w:t>
      </w:r>
      <w:r>
        <w:rPr>
          <w:b/>
        </w:rPr>
        <w:t>Специальность</w:t>
      </w:r>
      <w:r>
        <w:rPr>
          <w:u w:val="single"/>
        </w:rPr>
        <w:t xml:space="preserve"> 34.02.01 Сестринское дело</w:t>
      </w:r>
      <w:r>
        <w:rPr/>
        <w:t xml:space="preserve"> </w:t>
      </w:r>
      <w:r>
        <w:rPr>
          <w:b/>
        </w:rPr>
        <w:t xml:space="preserve">Курс </w:t>
      </w:r>
      <w:r>
        <w:rPr>
          <w:u w:val="single"/>
          <w:lang w:val="en-US"/>
        </w:rPr>
        <w:t>II</w:t>
      </w:r>
    </w:p>
    <w:p>
      <w:pPr>
        <w:pStyle w:val="Normal"/>
        <w:rPr>
          <w:u w:val="single"/>
        </w:rPr>
      </w:pPr>
      <w:r>
        <w:rPr>
          <w:b/>
        </w:rPr>
        <w:t>Тема занятия:</w:t>
      </w:r>
      <w:r>
        <w:rPr/>
        <w:t xml:space="preserve"> </w:t>
      </w:r>
      <w:r>
        <w:rPr>
          <w:u w:val="single"/>
        </w:rPr>
        <w:t>Черепные нервы</w:t>
      </w:r>
    </w:p>
    <w:p>
      <w:pPr>
        <w:pStyle w:val="Normal"/>
        <w:rPr/>
      </w:pPr>
      <w:r>
        <w:rPr>
          <w:b/>
        </w:rPr>
        <w:t>Тип занятия</w:t>
      </w:r>
      <w:r>
        <w:rPr>
          <w:b/>
          <w:bCs/>
          <w:iCs/>
          <w:spacing w:val="4"/>
        </w:rPr>
        <w:t xml:space="preserve">: </w:t>
      </w:r>
      <w:r>
        <w:rPr>
          <w:bCs/>
          <w:iCs/>
          <w:spacing w:val="4"/>
          <w:u w:val="single"/>
        </w:rPr>
        <w:t>закрепление и проверка знаний</w:t>
      </w:r>
      <w:r>
        <w:rPr/>
        <w:t xml:space="preserve"> </w:t>
      </w:r>
      <w:r>
        <w:rPr>
          <w:b/>
        </w:rPr>
        <w:t xml:space="preserve">Форма проведения: </w:t>
      </w:r>
      <w:r>
        <w:rPr>
          <w:u w:val="single"/>
        </w:rPr>
        <w:t>практическое занятие</w:t>
      </w:r>
    </w:p>
    <w:p>
      <w:pPr>
        <w:pStyle w:val="Normal"/>
        <w:rPr>
          <w:b/>
          <w:b/>
        </w:rPr>
      </w:pPr>
      <w:r>
        <w:rPr>
          <w:b/>
        </w:rPr>
        <w:t xml:space="preserve">Цели занятия: </w:t>
      </w:r>
    </w:p>
    <w:p>
      <w:pPr>
        <w:pStyle w:val="Normal"/>
        <w:ind w:firstLine="1701"/>
        <w:rPr/>
      </w:pPr>
      <w:r>
        <w:rPr>
          <w:b/>
          <w:i/>
        </w:rPr>
        <w:t>Знать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>количество и названия черепных нервов;</w:t>
      </w:r>
    </w:p>
    <w:p>
      <w:pPr>
        <w:pStyle w:val="Normal"/>
        <w:numPr>
          <w:ilvl w:val="0"/>
          <w:numId w:val="8"/>
        </w:numPr>
        <w:rPr/>
      </w:pPr>
      <w:r>
        <w:rPr/>
        <w:t>образование и локализация ядер черепных нервов;</w:t>
      </w:r>
    </w:p>
    <w:p>
      <w:pPr>
        <w:pStyle w:val="Normal"/>
        <w:numPr>
          <w:ilvl w:val="0"/>
          <w:numId w:val="8"/>
        </w:numPr>
        <w:rPr/>
      </w:pPr>
      <w:r>
        <w:rPr/>
        <w:t>прохождение и ветви черепных нервов;</w:t>
      </w:r>
    </w:p>
    <w:p>
      <w:pPr>
        <w:pStyle w:val="Normal"/>
        <w:numPr>
          <w:ilvl w:val="0"/>
          <w:numId w:val="8"/>
        </w:numPr>
        <w:rPr/>
      </w:pPr>
      <w:r>
        <w:rPr/>
        <w:t>функции и область иннервации черепных нерв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Мотивация темы: </w:t>
      </w:r>
      <w:r>
        <w:rPr>
          <w:u w:val="single"/>
        </w:rPr>
        <w:t>указать значимость темы для понимания особенностей</w:t>
      </w:r>
      <w:r>
        <w:rPr>
          <w:color w:val="FF0000"/>
          <w:u w:val="single"/>
        </w:rPr>
        <w:t xml:space="preserve"> </w:t>
      </w:r>
      <w:r>
        <w:rPr>
          <w:u w:val="single"/>
        </w:rPr>
        <w:t>черепномозговой иннервации</w:t>
      </w:r>
      <w:r>
        <w:rPr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Дидактические единицы темы: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периферическая нервная система, соматическая и вегетативная нервная система, нервное волокно, нервный узел (ганглий), черепной нерв, виды нервов, отделы головного мозг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еспечение занятия</w:t>
      </w:r>
    </w:p>
    <w:p>
      <w:pPr>
        <w:pStyle w:val="Normal"/>
        <w:rPr/>
      </w:pPr>
      <w:r>
        <w:rPr/>
        <w:t xml:space="preserve">А. </w:t>
      </w:r>
      <w:r>
        <w:rPr>
          <w:b/>
        </w:rPr>
        <w:t>Оборудование (оснащение) занятия:</w:t>
      </w:r>
      <w:r>
        <w:rPr/>
        <w:t xml:space="preserve"> </w:t>
      </w:r>
      <w:r>
        <w:rPr>
          <w:u w:val="single"/>
        </w:rPr>
        <w:t>ПК, проектор</w:t>
      </w:r>
    </w:p>
    <w:p>
      <w:pPr>
        <w:pStyle w:val="Normal"/>
        <w:rPr>
          <w:u w:val="single"/>
        </w:rPr>
      </w:pPr>
      <w:r>
        <w:rPr/>
        <w:t xml:space="preserve">Б. </w:t>
      </w:r>
      <w:r>
        <w:rPr>
          <w:b/>
        </w:rPr>
        <w:t>Методическое обеспечение занятия:</w:t>
      </w:r>
      <w:r>
        <w:rPr/>
        <w:t xml:space="preserve"> </w:t>
      </w:r>
      <w:r>
        <w:rPr>
          <w:u w:val="single"/>
        </w:rPr>
        <w:t>Тематическая презентация</w: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В. </w:t>
      </w:r>
      <w:r>
        <w:rPr>
          <w:b/>
        </w:rPr>
        <w:t xml:space="preserve">Учебная литература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сновная: </w:t>
      </w:r>
      <w:r>
        <w:rPr>
          <w:bCs/>
          <w:iCs/>
          <w:u w:val="single"/>
        </w:rPr>
        <w:t>Швырев A.A. «Анатомия и физиология человека с основами общей патологии» под ред. Морозова Р.Ф. Ростов-н/Д: Феникс. – 2016 г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дополнительная: </w:t>
      </w:r>
      <w:r>
        <w:rPr>
          <w:bCs/>
          <w:iCs/>
          <w:u w:val="single"/>
        </w:rPr>
        <w:t>Самусев Р. П., Липченко В. Я. Атлас анатомии человека – М.: ООО «Издательский дом «ОНИКС 21век»: ООО «Издательство «Мир и Образование»,  2016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Содержание домашнего задания: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Учебник: стр. 339-345; атлас стр. 635-639  </w:t>
      </w:r>
    </w:p>
    <w:p>
      <w:pPr>
        <w:pStyle w:val="Normal"/>
        <w:rPr/>
      </w:pPr>
      <w:r>
        <w:rPr>
          <w:u w:val="single"/>
        </w:rPr>
        <w:t>Составить таблицу «Влияние вегетативной нервной системы на работу внутренних органов»</w:t>
      </w:r>
    </w:p>
    <w:p>
      <w:pPr>
        <w:pStyle w:val="Normal"/>
        <w:rPr>
          <w:u w:val="single"/>
        </w:rPr>
      </w:pPr>
      <w:r>
        <w:rPr>
          <w:u w:val="single"/>
        </w:rPr>
        <w:t>Зарисовать особенности строения отделов вегетативной нервной системы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Междисциплинарные связи: </w:t>
      </w:r>
      <w:r>
        <w:rPr>
          <w:i/>
          <w:u w:val="single"/>
        </w:rPr>
        <w:t>Профессиональные модул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/>
          <w:bCs/>
          <w:iCs/>
        </w:rPr>
        <w:t xml:space="preserve">Внутридисциплинарные связи: </w:t>
      </w:r>
      <w:r>
        <w:rPr>
          <w:i/>
          <w:u w:val="single"/>
        </w:rPr>
        <w:t>Анатомо-физиологические аспекты саморегуляции функций организма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40"/>
        <w:gridCol w:w="900"/>
        <w:gridCol w:w="3825"/>
        <w:gridCol w:w="2694"/>
        <w:gridCol w:w="2126"/>
        <w:gridCol w:w="1984"/>
      </w:tblGrid>
      <w:tr>
        <w:trPr>
          <w:trHeight w:val="424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д занятия № 35 </w:t>
            </w:r>
            <w:r>
              <w:rPr>
                <w:sz w:val="22"/>
                <w:szCs w:val="22"/>
                <w:u w:val="single"/>
              </w:rPr>
              <w:t>Черепные нервы</w:t>
            </w:r>
            <w:r>
              <w:rPr>
                <w:b/>
                <w:sz w:val="22"/>
                <w:szCs w:val="22"/>
              </w:rPr>
              <w:t xml:space="preserve"> *</w:t>
            </w:r>
          </w:p>
        </w:tc>
      </w:tr>
      <w:tr>
        <w:trPr>
          <w:trHeight w:val="5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  <w:r>
              <w:rPr>
                <w:sz w:val="22"/>
                <w:szCs w:val="22"/>
              </w:rPr>
              <w:t>(мин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преподав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студ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, приемы, сред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ы, методы контроля</w:t>
            </w:r>
          </w:p>
        </w:tc>
      </w:tr>
      <w:tr>
        <w:trPr>
          <w:trHeight w:val="7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й  момент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тствует, проверяет явку и готовность к занят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тствуют, устраняют замеч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</w:tr>
      <w:tr>
        <w:trPr>
          <w:trHeight w:val="22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тивация познавательной деятельности, целеполаг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яет тему и план занятия, побуждает интерес к теме,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дчеркивая ее значимость </w:t>
            </w:r>
            <w:r>
              <w:rPr>
                <w:color w:val="000000"/>
                <w:sz w:val="22"/>
                <w:szCs w:val="22"/>
              </w:rPr>
              <w:t>при изучения профессиональных модулей;</w:t>
            </w:r>
            <w:r>
              <w:rPr>
                <w:sz w:val="22"/>
                <w:szCs w:val="22"/>
              </w:rPr>
              <w:t xml:space="preserve"> указывает вопросы, которые студенты должны знать, мотивируя запоминание и длительное сохранение в памяти основных дидактических единиц т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82" w:leader="none"/>
              </w:tabs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лушают, настраиваются на познавательную </w:t>
            </w:r>
            <w:r>
              <w:rPr>
                <w:color w:val="000000"/>
                <w:sz w:val="22"/>
                <w:szCs w:val="22"/>
              </w:rPr>
              <w:t>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</w:tr>
      <w:tr>
        <w:trPr>
          <w:trHeight w:val="2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проверку домашнего задания и ранее усвоенных дидактических единиц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аблица «Черепные нерв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Характеристика черепных нервов по плану: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название, функция, состав волокон, локализация ядра, прохождение, область иннерв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казывают таблицу, отвечают на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28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изует и контролирует самостоятельную работу студентов по заданиям – перечислить все черепные нервы и дать их характеристику: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чувствительные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ядра которых находятся в продолговатом мозге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ннервирующие глаз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содержащие парасимпатические волокна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двигательные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ядра которых находятся в ножках среднего мозга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 иннервирующие мышцы и слизистую оболочку языка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 проходящие через яремное отверстие черепа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9. смешанные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 ядра которых находятся в мосту заднего мозга;</w:t>
            </w:r>
          </w:p>
          <w:p>
            <w:pPr>
              <w:pStyle w:val="Style21"/>
              <w:spacing w:lineRule="auto" w:line="240" w:before="0" w:after="0"/>
              <w:ind w:left="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. иннервирующие кожу и мышцы лица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ядра которых находятся в коре больших полушарий конечного мозг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самостоятельную рабо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студенто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о-</w:t>
            </w:r>
            <w:r>
              <w:rPr>
                <w:color w:val="000000"/>
                <w:spacing w:val="1"/>
                <w:sz w:val="22"/>
                <w:szCs w:val="22"/>
              </w:rPr>
              <w:t>поис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вопросов</w:t>
            </w:r>
          </w:p>
        </w:tc>
      </w:tr>
      <w:tr>
        <w:trPr>
          <w:trHeight w:val="5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самостоятельной работы студ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опрос, корректирует отв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задания, используя слайды презентации и 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о-</w:t>
            </w:r>
            <w:r>
              <w:rPr>
                <w:color w:val="000000"/>
                <w:spacing w:val="1"/>
                <w:sz w:val="22"/>
                <w:szCs w:val="22"/>
              </w:rPr>
              <w:t>поис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наний и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тестовый опрос студент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яют тестовые задания; осуществляют взаимо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мо- и взаимоконтроль</w:t>
            </w:r>
          </w:p>
        </w:tc>
      </w:tr>
      <w:tr>
        <w:trPr>
          <w:trHeight w:val="5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Рефлексия 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Мобилизует студентов на оценку работоспособности, качества, результативности, полезности и содержания учебной рабо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ируют, сравнивают и оценивают результаты совместной и свое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мо- и взаимоконтроль</w:t>
            </w:r>
          </w:p>
        </w:tc>
      </w:tr>
      <w:tr>
        <w:trPr>
          <w:trHeight w:val="9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 занятия,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и занятия, дает пояснения по выполнению, предъявлению 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критериям оценки домашне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ушают, записывают, задают уточняющие вопрос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99" w:hanging="0"/>
        <w:jc w:val="both"/>
        <w:rPr/>
      </w:pPr>
      <w:r>
        <w:rPr>
          <w:i/>
        </w:rPr>
        <w:t xml:space="preserve">* Ход занятия в технокарте – </w:t>
      </w:r>
      <w:r>
        <w:rPr/>
        <w:t xml:space="preserve">ориентировочный, т.к. является </w:t>
      </w:r>
      <w:r>
        <w:rPr>
          <w:i/>
        </w:rPr>
        <w:t>проектным замыслом</w:t>
      </w:r>
      <w:r>
        <w:rPr/>
        <w:t xml:space="preserve"> преподавателя, отражающим в соответствии с рабочей программой тему, цели, краткое содержание занятия, а также </w:t>
      </w:r>
      <w:r>
        <w:rPr>
          <w:i/>
        </w:rPr>
        <w:t>прогнозируемые</w:t>
      </w:r>
      <w:r>
        <w:rPr/>
        <w:t xml:space="preserve"> формы учебной деятельности студентов, методы и средства обучения, контроля и режим времени по каждому методу, которые индивидуальны для каждой учебной группы и зависят от уровня базисной подготовки и коллективной работоспособности студентов на каждом конкретном занятии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МОТИВАЦИЯ ПОЗНАВАТЕЛЬНОЙ ДЕЯТЕЛЬНОСТИ, ЦЕЛЕПОЛАГАНИЕ</w:t>
      </w:r>
    </w:p>
    <w:p>
      <w:pPr>
        <w:pStyle w:val="Normal"/>
        <w:spacing w:before="0" w:after="240"/>
        <w:rPr/>
      </w:pPr>
      <w:r>
        <w:rPr/>
        <w:t>Тема и цели занятия представлены на экране.</w:t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>Тема</w:t>
      </w:r>
      <w:r>
        <w:rPr>
          <w:b/>
        </w:rPr>
        <w:t>: ЧЕРЕПНЫЕ НЕРВЫ</w:t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>Цели</w:t>
      </w:r>
      <w:r>
        <w:rPr>
          <w:b/>
        </w:rPr>
        <w:t>:</w:t>
      </w:r>
    </w:p>
    <w:p>
      <w:pPr>
        <w:pStyle w:val="Normal"/>
        <w:spacing w:before="0" w:after="240"/>
        <w:rPr/>
      </w:pPr>
      <w:r>
        <w:rPr>
          <w:b/>
          <w:i/>
          <w:u w:val="single"/>
        </w:rPr>
        <w:t>Студент должен</w:t>
      </w:r>
      <w:r>
        <w:rPr>
          <w:b/>
          <w:i/>
        </w:rPr>
        <w:t xml:space="preserve">: </w:t>
      </w:r>
    </w:p>
    <w:p>
      <w:pPr>
        <w:pStyle w:val="Normal"/>
        <w:spacing w:before="0" w:after="240"/>
        <w:rPr/>
      </w:pPr>
      <w:r>
        <w:rPr>
          <w:b/>
          <w:i/>
        </w:rPr>
        <w:t>Уметь: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а таблицах и муляжах прохождение и области иннервации черепных нервов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группы черепных нервов и давать их характеристику </w:t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названия черепных нервов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виды черепных нервов и состав их волокон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изация в головном мозге ядер черепных нервов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хода (выхода) в (из)  череп(а) черепных нервов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иннервации черепных нервов</w:t>
      </w:r>
    </w:p>
    <w:p>
      <w:pPr>
        <w:pStyle w:val="Normal"/>
        <w:spacing w:before="0" w:after="240"/>
        <w:rPr/>
      </w:pPr>
      <w:r>
        <w:rPr>
          <w:b/>
        </w:rPr>
        <w:t>Мотивация.</w:t>
      </w:r>
      <w:r>
        <w:rPr/>
        <w:t xml:space="preserve"> Нервная система обеспечивает взаимодействие всех органов и систем            человека, осуществляет обмен информацией, определяет адаптационные отношения               организма с окружающей средой. Полноценное усвоение студентами анатомии и               физиологии  нервной системы определяет правильное формирование понятия организма как целостной системы, создает базу для изучения других общепрофессиональных дисциплин и модулей.                                                                                                                                                                                           Нервная система делится на центральную (головной и спинной мозг) и периферическую. Периферическую нервную систему образуют 31 пара спинномозговых нервов и 12 пар черепных нервов. Изучение периферической нервной системы имеет большое практическое значение для понимания сущности заболеваний, связанных с черепными нервами (невриты и др.). Кроме того, медицинской сестре эти знания необходимы для ухода за пациентами в неврологическом и хирургическом отделениях при лечении и реабилитации с поражением черепных нервов.</w:t>
      </w:r>
    </w:p>
    <w:p>
      <w:pPr>
        <w:pStyle w:val="Normal"/>
        <w:spacing w:before="0" w:after="240"/>
        <w:ind w:firstLine="709"/>
        <w:rPr/>
      </w:pPr>
      <w:r>
        <w:rPr/>
        <w:t xml:space="preserve">В ходе изучения данной темы будут рассмотрены следующие </w:t>
      </w:r>
      <w:r>
        <w:rPr>
          <w:b/>
        </w:rPr>
        <w:t>вопросы</w:t>
      </w:r>
      <w:r>
        <w:rPr/>
        <w:t>:</w:t>
      </w:r>
    </w:p>
    <w:p>
      <w:pPr>
        <w:pStyle w:val="Style21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и названия черепных нервов.</w:t>
      </w:r>
    </w:p>
    <w:p>
      <w:pPr>
        <w:pStyle w:val="Style21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е виды черепных нервов и состав их волокон. </w:t>
      </w:r>
    </w:p>
    <w:p>
      <w:pPr>
        <w:pStyle w:val="Style2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изация в головном мозге ядер черепных нервов.</w:t>
      </w:r>
    </w:p>
    <w:p>
      <w:pPr>
        <w:pStyle w:val="Style21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входа (выхода) в (из)  череп(а) черепных нерв. </w:t>
      </w:r>
    </w:p>
    <w:p>
      <w:pPr>
        <w:pStyle w:val="Style21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Области иннервации черепных нервов.</w:t>
      </w:r>
    </w:p>
    <w:p>
      <w:pPr>
        <w:pStyle w:val="Normal"/>
        <w:spacing w:before="0" w:after="240"/>
        <w:ind w:firstLine="709"/>
        <w:rPr/>
      </w:pPr>
      <w:r>
        <w:rPr/>
        <w:t xml:space="preserve">Для реализации поставленных целей занятие включает следующие </w:t>
      </w:r>
      <w:r>
        <w:rPr>
          <w:b/>
        </w:rPr>
        <w:t>этапы</w:t>
      </w:r>
      <w:r>
        <w:rPr/>
        <w:t>:</w:t>
      </w:r>
    </w:p>
    <w:p>
      <w:pPr>
        <w:pStyle w:val="Style21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и умений, проверка домашнего задания.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студентов.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Проверка самостоятельной работы студентов.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 знаний и умений.</w:t>
      </w:r>
    </w:p>
    <w:p>
      <w:pPr>
        <w:pStyle w:val="Style21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занятия, домашнее задание.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АКТУАЛИЗАЦИЯ ЗНАНИЙ И УМЕНИЙ </w:t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</w:rPr>
        <w:t>ПРОВЕРКА ДОМАШНЕГО ЗАДАНИЯ</w:t>
      </w:r>
    </w:p>
    <w:p>
      <w:pPr>
        <w:pStyle w:val="Normal"/>
        <w:spacing w:before="0" w:after="240"/>
        <w:ind w:firstLine="709"/>
        <w:rPr>
          <w:i/>
          <w:i/>
          <w:color w:val="FF0000"/>
        </w:rPr>
      </w:pPr>
      <w:r>
        <w:rPr/>
        <w:t xml:space="preserve">Актуализация знаний и умений по теме </w:t>
      </w:r>
      <w:r>
        <w:rPr>
          <w:b/>
        </w:rPr>
        <w:t>«Черепные нервы»</w:t>
      </w:r>
      <w:r>
        <w:rPr/>
        <w:t xml:space="preserve"> проводится с целью контроля усвоения основных дидактических единиц темы: </w:t>
      </w:r>
      <w:r>
        <w:rPr>
          <w:i/>
        </w:rPr>
        <w:t>периферическая нервная система, соматическая и вегетативная нервная система, нервное волокно, нервный узел (ганглий), черепной нерв, виды нервов, отделы головного мозга</w:t>
      </w:r>
      <w:r>
        <w:rPr>
          <w:i/>
          <w:color w:val="FF0000"/>
        </w:rPr>
        <w:t>.</w:t>
      </w:r>
    </w:p>
    <w:p>
      <w:pPr>
        <w:pStyle w:val="Normal"/>
        <w:spacing w:before="0" w:after="240"/>
        <w:ind w:firstLine="709"/>
        <w:rPr/>
      </w:pPr>
      <w:r>
        <w:rPr/>
        <w:t>Преподаватель проверяет выполнение домашнего задания – заполнение таблицы «Черепные нервы» с характеристикой черепных нервов по плану: N, название, функция, состав волокон, локализация ядра, прохождение, область иннервации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126"/>
        <w:gridCol w:w="1701"/>
        <w:gridCol w:w="2268"/>
        <w:gridCol w:w="2551"/>
      </w:tblGrid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я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состав вол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Локализация я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ак прохо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ь иннервации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онятельны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вствительный (отростки обонятельных кле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арагиппо-кампальная извилина височной д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 органа обоняния через продырявленную пластинку решетчатой кости заходит в череп и идет к яд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 обоняния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рительны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чувствительный (отростки клеток сетчатки гл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шпорная борозда затылочной д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из глазницы через канал зрительного нерва заходит в череп, где образует частичный зрительный перекрест с противоположным нервом (хиазма);     затем проходит через подкорковые зрительные центры среднего и промежуточного мозга и идет к ядр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 зрения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Глазодвигательны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ый (двигательные соматические и парасимпатические волок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ожки средне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ходит из черепа через верхнюю глазничную щель в глазн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мышцы глаза, а также сфинктер зрачка и ресничная мышца (обеспечивает аккомодацию)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локовый (блоковидный)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ый (соматические двигательные волок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ожки средне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ходит из черепа через верхнюю глазничную щель в глазн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ерхняя косая мышца глаза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ройничный   нерв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5" w:hanging="28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зной нерв</w:t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ерхнечелюстной нерв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Нижнечелюстно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шанны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чувствительный (чувствительные волокн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вствительный (чувствительные волокн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мешанный (чувствительные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игательные волок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мост задне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ходит из черепа через верхнюю глазничную щ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ходит из черепа через круглое отверстие клиновидной к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ходит из черепа через овальное отверстие клиновидной к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жа лба, корня носа, верхнего века, конъюктива верхнего века, оболочки глаза, лобная, клиновидная, решетчатая пазухи, часть твердой мозговой оболоч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жа среднего отдела лица, слизистая оболочка верхней губы, верхней десны, неба, полости носа, верхние зубы, гайморова пазуха, часть твердой мозговой оболоч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а нижней губы, подбородка, щек, слизистая оболочка нижней губы, щек, нижней десны, тела и кончика языка, нижние зубы, часть твердой мозговой оболочки, а также жевательные мышцы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одящи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вигательный (соматические двигательные  волок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мост задне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ходит из черепа через верхнюю глазничную щель в глазн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еральная прямая мышца глаза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во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шанный (чувствительные, двигательные и парасимпатические волок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мост задне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дет по внутреннему слуховому проходу и выходит из черепа через шилососцевидное отверс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мимические мышцы; слизистая оболочка тела и кончика языка, а также слезная железа, пордъязычная и поднижнечелюстная слюнные железы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еддверно-улитковы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чувствительный (отростки клеток внутреннего ух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мост заднего моз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еддверная (вестибулярная) и улитковая (слуховая) части нерва идут по внутреннему слуховому проходу в мост к ядру; затем преддверная часть идет в мозжечок, а улитковая – проходит через подкорковые слуховые центры среднего и промежуточного мозга и идет в слуховую зону коры (верхняя височная извили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рган слуха и равновесия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Языкоглоточны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мешанный (чувствительные, двигательные и парасимпатические волок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одолговатый моз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ходит из черепа через яремное отверстие и идет к корню я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изистая оболочка корня языка и глотки;</w: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мышцы глотк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 такж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олоушная слюнная железа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луждающи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мешанный (чувствительные, двигательные и парасимпатические волок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одолговатый моз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выходит из черепа через яремное отверстие; идет на шее, затем в грудной полости и вместе с пищеводом через диафрагму проходит в брюшную полость; имеет          </w:t>
            </w:r>
            <w:r>
              <w:rPr>
                <w:b/>
                <w:sz w:val="20"/>
                <w:szCs w:val="20"/>
              </w:rPr>
              <w:t>4 отдела:</w:t>
            </w:r>
          </w:p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ловной</w:t>
            </w:r>
          </w:p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ейный </w:t>
            </w:r>
          </w:p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дной</w:t>
            </w:r>
          </w:p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юш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нутренние органы грудной и брюшной полости (главный парасимпатический нерв), мышцы глотки, мягкого неба, гортани, а также часть твердой мозговой оболочки</w:t>
            </w:r>
          </w:p>
        </w:tc>
      </w:tr>
      <w:tr>
        <w:trPr>
          <w:trHeight w:val="24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обавочны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вигательный (соматические двигательные волок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одолговатый моз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ходит из черепа через яремное отверстие на ше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грудино-ключично-сосцевидная и трапециевидная мышцы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ъязычный н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вигательный (соматические двигательные волок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одолговатый моз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ходит из черепа через канал подъязычного нерва и идет к язы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шцы языка</w:t>
            </w:r>
          </w:p>
        </w:tc>
      </w:tr>
    </w:tbl>
    <w:p>
      <w:pPr>
        <w:pStyle w:val="Normal"/>
        <w:spacing w:before="0" w:after="240"/>
        <w:ind w:firstLine="709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САМОСТОЯТЕЛЬНАЯ РАБОТА СТУДЕНТОВ</w:t>
      </w:r>
    </w:p>
    <w:p>
      <w:pPr>
        <w:pStyle w:val="Normal"/>
        <w:spacing w:before="0" w:after="240"/>
        <w:ind w:firstLine="709"/>
        <w:rPr>
          <w:color w:val="FF0000"/>
        </w:rPr>
      </w:pPr>
      <w:r>
        <w:rPr/>
        <w:t xml:space="preserve">Индивидуальная самостоятельная работа студентов по теме </w:t>
      </w:r>
      <w:r>
        <w:rPr>
          <w:b/>
        </w:rPr>
        <w:t>«Черепные нервы»</w:t>
      </w:r>
      <w:r>
        <w:rPr/>
        <w:t xml:space="preserve"> проводится с целью отработки умений выделять группы черепных нервов и давать их характеристику,  показать на таблицах и муляжах прохождение и области иннервации черепных нервов</w:t>
      </w:r>
      <w:r>
        <w:rPr>
          <w:i/>
          <w:color w:val="FF0000"/>
        </w:rPr>
        <w:t xml:space="preserve">. </w:t>
      </w:r>
    </w:p>
    <w:p>
      <w:pPr>
        <w:pStyle w:val="Normal"/>
        <w:ind w:firstLine="709"/>
        <w:rPr/>
      </w:pPr>
      <w:r>
        <w:rPr/>
        <w:t>Индивидуальная самостоятельная работа студентов проводится с использованием          атласа, учебника, конспекта лекции, слайдов презентации по заданиям – перечислить все черепные нервы и дать их характеристику: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чувствительные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ядра которых находятся в продолговатом мозге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иннервирующие глаз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содержащие парасимпатические волокна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двигательные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ядра которых находятся в ножках среднего мозга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иннервирующие мышцы и слизистую оболочку языка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проходящие через яремное отверстие черепа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смешанные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ядра которых находятся в мосту заднего мозга;</w:t>
      </w:r>
    </w:p>
    <w:p>
      <w:pPr>
        <w:pStyle w:val="Style21"/>
        <w:spacing w:lineRule="auto" w:line="240" w:before="0" w:after="0"/>
        <w:ind w:left="3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иннервирующие кожу и мышцы лица;</w:t>
      </w:r>
    </w:p>
    <w:p>
      <w:pPr>
        <w:pStyle w:val="Style21"/>
        <w:spacing w:lineRule="auto" w:line="240"/>
        <w:ind w:left="3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ядра которых находятся в коре больших полушарий конечного мозга.</w:t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ПРОВЕРКА САМОСТОЯТЕЛЬНОЙ РАБОТЫ СТУДЕНТОВ</w:t>
      </w:r>
    </w:p>
    <w:p>
      <w:pPr>
        <w:pStyle w:val="Normal"/>
        <w:spacing w:before="0" w:after="240"/>
        <w:ind w:firstLine="709"/>
        <w:rPr/>
      </w:pPr>
      <w:r>
        <w:rPr/>
        <w:t xml:space="preserve">Проверка самостоятельной работы студентов по теме </w:t>
      </w:r>
      <w:r>
        <w:rPr>
          <w:b/>
        </w:rPr>
        <w:t>«Черепные нервы»</w:t>
      </w:r>
      <w:r>
        <w:rPr/>
        <w:t xml:space="preserve"> проводится в форме индивидуального опроса по одному из перечисленных заданий с дополнениями и коррекцией ответа остальными студентами. </w:t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КОНТРОЛЬ ЗНАНИЙ</w:t>
      </w:r>
    </w:p>
    <w:p>
      <w:pPr>
        <w:pStyle w:val="Normal"/>
        <w:spacing w:before="0" w:after="240"/>
        <w:ind w:firstLine="709"/>
        <w:rPr/>
      </w:pPr>
      <w:r>
        <w:rPr/>
        <w:t xml:space="preserve">Контроль знаний и умений по теме </w:t>
      </w:r>
      <w:r>
        <w:rPr>
          <w:b/>
        </w:rPr>
        <w:t>«Черепные нервы»</w:t>
      </w:r>
      <w:r>
        <w:rPr/>
        <w:t xml:space="preserve"> проводится с целью контроля усвоения основных вопросов темы: количество и названия черепных нервов, функциональные виды черепных нервов и состав их волокон, локализация в головном мозге ядер черепных нервов, место входа (выхода) в (из)  череп(а) черепных нервов, области иннервации черепных нервов.</w:t>
      </w:r>
    </w:p>
    <w:p>
      <w:pPr>
        <w:pStyle w:val="Normal"/>
        <w:spacing w:before="0" w:after="240"/>
        <w:ind w:firstLine="709"/>
        <w:rPr/>
      </w:pPr>
      <w:r>
        <w:rPr/>
        <w:t>Контроль знаний и умений преподаватель проводит в форме тестирования. Для этого разработаны 2 равнозначных варианта тестов, содержащих задания разного уровня.</w:t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spacing w:before="0" w:after="240"/>
        <w:rPr/>
      </w:pPr>
      <w:r>
        <w:rPr>
          <w:b/>
          <w:i/>
          <w:u w:val="single"/>
        </w:rPr>
        <w:t>Инструкция</w:t>
      </w:r>
      <w:r>
        <w:rPr>
          <w:b/>
          <w:i/>
        </w:rPr>
        <w:t xml:space="preserve">: </w:t>
      </w:r>
      <w:r>
        <w:rPr>
          <w:i/>
        </w:rPr>
        <w:t>Выбрать один правильный ответ</w:t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ары черепных нерво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двигательные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чувствительные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смешанные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содержат парасимпатические волокна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рхнюю косую мышцу глаза иннервирует нер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зрительны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глазодвигательный, 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блоков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отводящи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мические мышцы иннервирует нер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тройнич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отводящи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блуждаю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лицево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колоушную слюнную железу иннервирует нер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лицево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отводящи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языкоглоточн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добавочны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изистую оболочку языка иннервирует нер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лицево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одъязыч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блуждаю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добавочны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рез яремное отверстие черепа выходит нер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глазодвигатель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лицево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отводя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языкоглоточны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рв, содержащий парасимпатические нервные волокна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зритель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глазодвигатель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еддверно-улитков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отводящи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ind w:left="720" w:hanging="72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Инструкция: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становить соответствие</w:t>
      </w:r>
    </w:p>
    <w:p>
      <w:pPr>
        <w:pStyle w:val="Style21"/>
        <w:ind w:left="720" w:hanging="720"/>
        <w:rPr>
          <w:rFonts w:ascii="Times New Roman" w:hAnsi="Times New Roman" w:cs="Times New Roman"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репной нерв:                             Нервные волокна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) зрительный,                                а) двигательные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) глазодвигательный,                  б) двигательные и чувствительные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I) тройничный,                            в) двигательные и парасимпатические,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V) добавочный.                             г) чувствительные.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чувствительные и парасимпатические.            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репной нерв:                                         Отверстие черепа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) добавочный,                                            а) верхняя глазничная щель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) тройничный (верхнечелюстной),        б) большое затылочное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I) отводящий,                                           в) круглое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V) лицевой.                                               г) шилососцевидное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д) яремное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ind w:left="720" w:hanging="72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Инструкция: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ыбрать все правильные ответы</w:t>
      </w:r>
    </w:p>
    <w:p>
      <w:pPr>
        <w:pStyle w:val="Style21"/>
        <w:ind w:left="720" w:hanging="72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spacing w:before="24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продолговатом мозге расположены ядра нервов: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лицево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одъязычны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блуждаю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глазодвигательный,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отводя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) добавочны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рез верхнюю глазничную щель проходят нервы: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глазодвигатель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зрительны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отводя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лицевой,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добавочн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) блоковидны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ышцы глаза иннервируют нервы: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зритель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глазодвигатель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блуждаю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отводящий,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добавочн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) блоковидный.</w:t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spacing w:before="0" w:after="240"/>
        <w:rPr>
          <w:i/>
          <w:i/>
        </w:rPr>
      </w:pPr>
      <w:r>
        <w:rPr>
          <w:b/>
          <w:i/>
          <w:u w:val="single"/>
        </w:rPr>
        <w:t>Инструкция</w:t>
      </w:r>
      <w:r>
        <w:rPr>
          <w:b/>
          <w:i/>
        </w:rPr>
        <w:t xml:space="preserve">: </w:t>
      </w:r>
      <w:r>
        <w:rPr>
          <w:i/>
        </w:rPr>
        <w:t>Выбрать один правильный ответ.</w:t>
      </w:r>
    </w:p>
    <w:p>
      <w:pPr>
        <w:pStyle w:val="Style21"/>
        <w:numPr>
          <w:ilvl w:val="1"/>
          <w:numId w:val="12"/>
        </w:numPr>
        <w:tabs>
          <w:tab w:val="clear" w:pos="708"/>
        </w:tabs>
        <w:ind w:left="709" w:hanging="283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X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X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ары черепных нерво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чувствительные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двигательные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смешанные,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содержат парасимпатические волокна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</w:tabs>
        <w:ind w:left="1440" w:hanging="10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ничную мышцу и сфинктер зрачка иннервирует нер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зритель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блоков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глазодвигательн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отводящий.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жу лица иннервирует нерв: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добавочны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лицево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тройничный,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блоковидный.</w:t>
      </w:r>
    </w:p>
    <w:p>
      <w:pPr>
        <w:pStyle w:val="Style21"/>
        <w:ind w:left="70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челюстные и подъязычные слюнные железы иннервирует нер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добавоч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языкоглоточ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блоков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лицевой.</w:t>
      </w:r>
    </w:p>
    <w:p>
      <w:pPr>
        <w:pStyle w:val="Style21"/>
        <w:ind w:left="70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ышцы языка иннервирует нер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добавоч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языкоглоточ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блуждаю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подъязычный.</w:t>
      </w:r>
    </w:p>
    <w:p>
      <w:pPr>
        <w:pStyle w:val="Style21"/>
        <w:rPr>
          <w:rFonts w:ascii="Times New Roman" w:hAnsi="Times New Roman" w:cs="Times New Roman"/>
          <w:b/>
          <w:b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нутреннем слуховом проходе располагается нерв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блоковид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лицево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отводя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добавочны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ой нерв парасимпатического отдела вегетативной нервной системы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тройнич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языкоглоточ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еддверно-улитков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блуждающи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ind w:left="720" w:hanging="72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Инструкция: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становить соответствие</w:t>
      </w:r>
    </w:p>
    <w:p>
      <w:pPr>
        <w:pStyle w:val="Style21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репной нерв:                        Локализация ядра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) блоковый,                               а) варолиев мост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) тройничный,                         б) ножки среднего мозга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I) обонятельный,                     в) продолговатый мозг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V) блуждающий,                      г) парагиппокампальная извилина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) шпорная борозда ,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репной нерв:                         Область иннервации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) преддверно-улитковый,        а) мимические мышцы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) блоковый,                              б) грудино-ключично-сосцевидная мышца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I) лицевой,                               в) внутреннее ухо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V) отводящий.                          г) латеральная прямая мышца глаза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) верхняя косая мышцы глаза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Инструкция: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ыбрать все правильные ответы</w:t>
      </w:r>
    </w:p>
    <w:p>
      <w:pPr>
        <w:pStyle w:val="Style21"/>
        <w:spacing w:before="0" w:after="0"/>
        <w:ind w:left="720" w:hanging="720"/>
        <w:contextualSpacing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мосту заднего мозга расположены ядра нервов: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лицево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одъязычны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блуждаю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еддверно-улитковый,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тройничн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) добавочны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рез яремное отверстие черепа выходят нервы: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глазодвигатель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добавочны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отводящи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языкоглоточный,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лицево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) блуждающий.</w:t>
      </w:r>
    </w:p>
    <w:p>
      <w:pPr>
        <w:pStyle w:val="Style21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рвы, содержащие парасимпатические нервные волокна: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зрительный, 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языкоглоточный, 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лицево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еддверно-улитковый,</w:t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глазодвигательный,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) отводящий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ПРИЛОЖЕНИЯ</w:t>
      </w:r>
    </w:p>
    <w:p>
      <w:pPr>
        <w:pStyle w:val="Normal"/>
        <w:spacing w:before="240" w:after="0"/>
        <w:jc w:val="center"/>
        <w:rPr/>
      </w:pPr>
      <w:r>
        <w:rPr>
          <w:b/>
          <w:u w:val="single"/>
        </w:rPr>
        <w:t>Словарь терминов по теме «Черепные нервы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firstLine="567"/>
        <w:rPr/>
      </w:pPr>
      <w:r>
        <w:rPr>
          <w:b/>
        </w:rPr>
        <w:t>Периферическая нервная система</w:t>
      </w:r>
      <w:r>
        <w:rPr>
          <w:i/>
        </w:rPr>
        <w:t xml:space="preserve"> – часть нервной системы, которая соединяет             центральные ее отделы с сенсорными органами, рецепторами и эффекторами.</w:t>
      </w:r>
    </w:p>
    <w:p>
      <w:pPr>
        <w:pStyle w:val="Normal"/>
        <w:ind w:left="-567" w:firstLine="567"/>
        <w:rPr/>
      </w:pPr>
      <w:r>
        <w:rPr>
          <w:b/>
        </w:rPr>
        <w:t>Соматическая нервная система</w:t>
      </w:r>
      <w:r>
        <w:rPr>
          <w:i/>
        </w:rPr>
        <w:t xml:space="preserve"> – часть периферической нервной системы, которая  состоит из чувствительных и двигательных нервных волокон, иннервирующих                      опорно-двигательный аппарат и кожу.</w:t>
      </w:r>
    </w:p>
    <w:p>
      <w:pPr>
        <w:pStyle w:val="Normal"/>
        <w:ind w:left="-567" w:firstLine="567"/>
        <w:rPr/>
      </w:pPr>
      <w:r>
        <w:rPr>
          <w:b/>
        </w:rPr>
        <w:t xml:space="preserve">Вегетативная нервная система </w:t>
      </w:r>
      <w:r>
        <w:rPr>
          <w:i/>
        </w:rPr>
        <w:t>– часть нервной системы, которая иннервирует внутренние органы, содержащие гладкую и сердечную мускулатуру и железистый эпителий.</w:t>
      </w:r>
    </w:p>
    <w:p>
      <w:pPr>
        <w:pStyle w:val="Normal"/>
        <w:rPr/>
      </w:pPr>
      <w:r>
        <w:rPr>
          <w:b/>
        </w:rPr>
        <w:t xml:space="preserve">Нервное волокно </w:t>
      </w:r>
      <w:r>
        <w:rPr>
          <w:i/>
        </w:rPr>
        <w:t>–</w:t>
      </w:r>
      <w:r>
        <w:rPr>
          <w:b/>
        </w:rPr>
        <w:t xml:space="preserve"> </w:t>
      </w:r>
      <w:r>
        <w:rPr>
          <w:i/>
        </w:rPr>
        <w:t>аксон, покрытый оболочкой.</w:t>
      </w:r>
    </w:p>
    <w:p>
      <w:pPr>
        <w:pStyle w:val="Normal"/>
        <w:rPr/>
      </w:pPr>
      <w:r>
        <w:rPr>
          <w:b/>
        </w:rPr>
        <w:t>Ганглий</w:t>
      </w:r>
      <w:r>
        <w:rPr>
          <w:i/>
        </w:rPr>
        <w:t xml:space="preserve"> – анатомически обособленное скопление тел нервных клеток (нейронов)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Головной мозг</w:t>
      </w:r>
      <w:r>
        <w:rPr/>
        <w:t xml:space="preserve"> – </w:t>
      </w:r>
      <w:r>
        <w:rPr>
          <w:i/>
        </w:rPr>
        <w:t>орган центральной нервной системы.</w:t>
      </w:r>
    </w:p>
    <w:p>
      <w:pPr>
        <w:pStyle w:val="Normal"/>
        <w:ind w:left="-567" w:firstLine="567"/>
        <w:rPr/>
      </w:pPr>
      <w:r>
        <w:rPr>
          <w:b/>
        </w:rPr>
        <w:t xml:space="preserve">Нерв (нервный ствол) </w:t>
      </w:r>
      <w:r>
        <w:rPr>
          <w:i/>
        </w:rPr>
        <w:t>– пучок</w:t>
      </w:r>
      <w:r>
        <w:rPr>
          <w:b/>
        </w:rPr>
        <w:t xml:space="preserve"> </w:t>
      </w:r>
      <w:r>
        <w:rPr>
          <w:i/>
        </w:rPr>
        <w:t>нервных волокон, с нейроглией, окруженный                    соединительнотканной оболочкой.</w:t>
      </w:r>
    </w:p>
    <w:p>
      <w:pPr>
        <w:pStyle w:val="Normal"/>
        <w:ind w:left="-567" w:firstLine="567"/>
        <w:rPr/>
      </w:pPr>
      <w:r>
        <w:rPr>
          <w:b/>
        </w:rPr>
        <w:t xml:space="preserve">Черепной нерв </w:t>
      </w:r>
      <w:r>
        <w:rPr>
          <w:i/>
        </w:rPr>
        <w:t xml:space="preserve"> – нерв  (нервный ствол), выходящий из головного мозга.</w:t>
      </w:r>
    </w:p>
    <w:p>
      <w:pPr>
        <w:pStyle w:val="Normal"/>
        <w:ind w:left="-567" w:firstLine="567"/>
        <w:rPr/>
      </w:pPr>
      <w:r>
        <w:rPr>
          <w:b/>
        </w:rPr>
        <w:t>Двигательный нерв</w:t>
      </w:r>
      <w:r>
        <w:rPr/>
        <w:t xml:space="preserve"> – </w:t>
      </w:r>
      <w:r>
        <w:rPr>
          <w:i/>
        </w:rPr>
        <w:t>нерв, образованный аксонами двигательных нейронов.</w:t>
      </w:r>
    </w:p>
    <w:p>
      <w:pPr>
        <w:pStyle w:val="Normal"/>
        <w:ind w:left="-567" w:firstLine="567"/>
        <w:rPr/>
      </w:pPr>
      <w:r>
        <w:rPr>
          <w:b/>
        </w:rPr>
        <w:t>Чувствительный нерв</w:t>
      </w:r>
      <w:r>
        <w:rPr/>
        <w:t xml:space="preserve"> – </w:t>
      </w:r>
      <w:r>
        <w:rPr>
          <w:i/>
        </w:rPr>
        <w:t>нерв, образованный отростками чувствительных нейронов.</w:t>
      </w:r>
    </w:p>
    <w:p>
      <w:pPr>
        <w:pStyle w:val="Normal"/>
        <w:ind w:left="-567" w:firstLine="567"/>
        <w:rPr/>
      </w:pPr>
      <w:r>
        <w:rPr>
          <w:b/>
        </w:rPr>
        <w:t xml:space="preserve">Смешанный нерв </w:t>
      </w:r>
      <w:r>
        <w:rPr>
          <w:i/>
        </w:rPr>
        <w:t>– нерв, содержащий как чувствительные, так и двигательные           нервные волокна.</w:t>
      </w:r>
    </w:p>
    <w:p>
      <w:pPr>
        <w:pStyle w:val="Normal"/>
        <w:spacing w:before="240" w:after="0"/>
        <w:jc w:val="center"/>
        <w:rPr/>
      </w:pPr>
      <w:r>
        <w:rPr>
          <w:b/>
          <w:u w:val="single"/>
        </w:rPr>
        <w:t>Эталоны ответов на задания этапа «Проверка самостоятельной работы студентов»</w:t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онятельный, зрительный, преддверно-улитковый, тройничный (глазной, верхнечелюстной)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Языкоглоточный, блуждающий, добавочный, подъязычный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рительный, глазодвигательный, блоковый (блоковидный), тройничный (глазной нерв), отводящий, лицевой (слезная железа)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зодвигательный, лицевой, языкоглоточный, блуждающи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зодвигательный, блоковый (блоковидный), отводящий, добавочный, подъязычн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зодвигательный, блоковый (блоковидный)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ицевой, языкоглоточный, подъязычн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Языкоглоточный, блуждающий, подъязычн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ойничный (нижнечелюстной), лицевой, языкоглоточный, блуждающи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ойничный, отводящий, лицевой, преддверно-улитков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ойничный, лицево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20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нятельный, зрительный.</w:t>
      </w:r>
    </w:p>
    <w:p>
      <w:pPr>
        <w:pStyle w:val="Normal"/>
        <w:spacing w:before="240" w:after="240"/>
        <w:ind w:left="720" w:hanging="0"/>
        <w:jc w:val="center"/>
        <w:rPr/>
      </w:pPr>
      <w:r>
        <w:rPr>
          <w:b/>
          <w:u w:val="single"/>
        </w:rPr>
        <w:t>Эталоны ответов тестов этапа «Контроль знаний</w:t>
      </w:r>
      <w:r>
        <w:rPr/>
        <w:t>»</w:t>
      </w:r>
    </w:p>
    <w:tbl>
      <w:tblPr>
        <w:tblW w:w="9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4"/>
      </w:tblGrid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– б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– б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– в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–  в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–  г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–  в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–  в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–  г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–  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–  г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–  г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–  б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– б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– г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: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г,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– в,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– б,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– 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: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б,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– а,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– г,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– в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: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д,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– в,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– а,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– г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: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в,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– д,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– а,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– г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–  б, в, 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– а, г, д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– а, в, 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– б, г, е</w:t>
            </w:r>
          </w:p>
        </w:tc>
      </w:tr>
      <w:tr>
        <w:trPr>
          <w:trHeight w:val="27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– б, г, 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– б, в, д</w:t>
            </w:r>
          </w:p>
        </w:tc>
      </w:tr>
    </w:tbl>
    <w:p>
      <w:pPr>
        <w:pStyle w:val="Normal"/>
        <w:spacing w:before="240" w:after="240"/>
        <w:ind w:left="720" w:hanging="0"/>
        <w:jc w:val="center"/>
        <w:rPr/>
      </w:pPr>
      <w:r>
        <w:rPr>
          <w:b/>
          <w:u w:val="single"/>
        </w:rPr>
        <w:t>Критерии оценки тестов этапа «Контроль знаний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 «отлично» – 100-90% правильных ответов (0-2 ошибки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 «хорошо» – 90-80% правильных ответов (3-4 ошибки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 «удовлетворительно» – 80-70% правильных ответов (5-6 ошибок)</w:t>
      </w:r>
    </w:p>
    <w:p>
      <w:pPr>
        <w:pStyle w:val="Normal"/>
        <w:spacing w:before="0" w:after="240"/>
        <w:ind w:left="720" w:hanging="0"/>
        <w:rPr>
          <w:b/>
          <w:b/>
        </w:rPr>
      </w:pPr>
      <w:r>
        <w:rPr>
          <w:b/>
        </w:rPr>
        <w:t>2 «неудовлетворительно» – менее 70% правильных ответов (более 6 ошибок)</w:t>
      </w:r>
    </w:p>
    <w:p>
      <w:pPr>
        <w:pStyle w:val="Normal"/>
        <w:spacing w:before="240" w:after="240"/>
        <w:jc w:val="center"/>
        <w:rPr>
          <w:b/>
          <w:b/>
          <w:u w:val="single"/>
        </w:rPr>
      </w:pPr>
      <w:r>
        <w:rPr>
          <w:b/>
          <w:u w:val="single"/>
        </w:rPr>
        <w:t>Список использованных источников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lang w:eastAsia="en-US"/>
        </w:rPr>
      </w:pPr>
      <w:r>
        <w:rPr>
          <w:bCs/>
          <w:iCs/>
          <w:lang w:eastAsia="en-US"/>
        </w:rPr>
        <w:t xml:space="preserve">Швырев A.A. «Анатомия и физиология человека с основами общей патологии» под ред. Морозова Р.Ф. – 9-е изд., стер./Ростов-н/Д: Феникс. – 2016г. – 411с. 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lang w:eastAsia="en-US"/>
        </w:rPr>
      </w:pPr>
      <w:r>
        <w:rPr>
          <w:bCs/>
          <w:iCs/>
          <w:lang w:eastAsia="en-US"/>
        </w:rPr>
        <w:t>Самусев Р.П.,  Липченко В.Я. Атлас анатомии человека – М.: ООО «Издательский дом «ОНИКС 21век»: ООО «Издательство «Мир и Образование»,  2012г. – 767с.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lang w:eastAsia="en-US"/>
        </w:rPr>
      </w:pPr>
      <w:r>
        <w:rPr>
          <w:bCs/>
          <w:iCs/>
          <w:lang w:eastAsia="en-US"/>
        </w:rPr>
        <w:t>Алкомо Эд. «Атлас анатомии человека» 2010г. – 380с.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lang w:eastAsia="en-US"/>
        </w:rPr>
      </w:pPr>
      <w:r>
        <w:rPr>
          <w:bCs/>
          <w:iCs/>
          <w:lang w:eastAsia="en-US"/>
        </w:rPr>
        <w:t>Барышников С.Д. ГОУ ВУНМЦ МЗ РФ 2000г. «Практикум по анатомии и физиологии человека». – 360с.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lang w:eastAsia="en-US"/>
        </w:rPr>
      </w:pPr>
      <w:r>
        <w:rPr>
          <w:bCs/>
          <w:iCs/>
          <w:lang w:eastAsia="en-US"/>
        </w:rPr>
        <w:t>Сапин М.Р., Никитюк Д.Н. «Анатомия и физиология человека» «Медицина», 2010г. – 300с.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lang w:eastAsia="en-US"/>
        </w:rPr>
      </w:pPr>
      <w:r>
        <w:rPr>
          <w:bCs/>
          <w:iCs/>
          <w:lang w:eastAsia="en-US"/>
        </w:rPr>
        <w:t>Воробьева Е.А., Губарь А.В., Сафьянникова Е.Б.  Анатомия и физиология: учебник для медицинских училищ. – М.: ООО ТИД «Альянс», 2010г. – 428с.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lang w:eastAsia="en-US"/>
        </w:rPr>
      </w:pPr>
      <w:r>
        <w:rPr>
          <w:bCs/>
          <w:iCs/>
          <w:lang w:eastAsia="en-US"/>
        </w:rPr>
        <w:t>Федюкович Н.И. «Анатомия и физиология человека» / изд. 26-е, стер./Ростов-на-Дону:  Феникс, 2017 г. – 360 с.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color w:val="00339A"/>
          <w:lang w:eastAsia="en-US"/>
        </w:rPr>
      </w:pPr>
      <w:r>
        <w:rPr>
          <w:color w:val="00339A"/>
          <w:lang w:eastAsia="en-US"/>
        </w:rPr>
        <w:t>ru.wikipedia.org: Анатомия человека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color w:val="00339A"/>
          <w:lang w:eastAsia="en-US"/>
        </w:rPr>
      </w:pPr>
      <w:r>
        <w:rPr>
          <w:color w:val="00339A"/>
          <w:lang w:eastAsia="en-US"/>
        </w:rPr>
        <w:t>Anatom.com.ru</w:t>
      </w:r>
    </w:p>
    <w:p>
      <w:pPr>
        <w:pStyle w:val="Normal"/>
        <w:numPr>
          <w:ilvl w:val="3"/>
          <w:numId w:val="13"/>
        </w:numPr>
        <w:ind w:left="426" w:hanging="426"/>
        <w:jc w:val="both"/>
        <w:outlineLvl w:val="0"/>
        <w:rPr>
          <w:bCs/>
          <w:iCs/>
          <w:color w:val="00339A"/>
          <w:lang w:eastAsia="en-US"/>
        </w:rPr>
      </w:pPr>
      <w:r>
        <w:rPr>
          <w:color w:val="00339A"/>
          <w:lang w:eastAsia="en-US"/>
        </w:rPr>
        <w:t>anatomus.ru</w:t>
      </w:r>
    </w:p>
    <w:p>
      <w:pPr>
        <w:pStyle w:val="Style21"/>
        <w:rPr>
          <w:rFonts w:ascii="Times New Roman" w:hAnsi="Times New Roman" w:cs="Times New Roman"/>
          <w:bCs/>
          <w:iCs/>
          <w:color w:val="00339A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Cs/>
          <w:color w:val="00339A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339A"/>
          <w:sz w:val="24"/>
          <w:szCs w:val="24"/>
        </w:rPr>
      </w:pPr>
      <w:r>
        <w:rPr>
          <w:rFonts w:cs="Times New Roman"/>
          <w:color w:val="00339A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0"/>
    </w:lvlOverride>
  </w:num>
  <w:num w:numId="15">
    <w:abstractNumId w:val="11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eastAsia="Times New Roman"/>
      <w:b w:val="false"/>
      <w:color w:val="000000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eastAsia="Times New Roman"/>
      <w:b w:val="false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color w:val="000000"/>
      <w:sz w:val="30"/>
      <w:szCs w:val="3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06:00Z</dcterms:created>
  <dc:creator>BLINOV</dc:creator>
  <dc:description/>
  <cp:keywords/>
  <dc:language>en-US</dc:language>
  <cp:lastModifiedBy>GALINA</cp:lastModifiedBy>
  <cp:lastPrinted>2020-01-22T10:04:00Z</cp:lastPrinted>
  <dcterms:modified xsi:type="dcterms:W3CDTF">2022-04-09T17:39:00Z</dcterms:modified>
  <cp:revision>67</cp:revision>
  <dc:subject/>
  <dc:title>ПРОЕКТ</dc:title>
</cp:coreProperties>
</file>