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010910" cy="149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робьевой Ларисы Васильевны,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я высшей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 окружающему миру, 1класс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, класс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 1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rPr/>
      </w:pPr>
      <w:r>
        <w:rPr>
          <w:rFonts w:cs="Times New Roman" w:ascii="Times New Roman" w:hAnsi="Times New Roman"/>
          <w:sz w:val="24"/>
          <w:szCs w:val="24"/>
        </w:rPr>
        <w:t>от «    »  августа  2020г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20 - 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: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е представление о гражданской идентичности в форме осознания «Я» как юного гражданина России, одновременно осознающего свою принадлежность к определённому этносу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использовать позитивную лексику, передающую положительные чувства в отношении своей Родины;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ичное представление о ценностях многонационального российского общества (образ Родины как семьи разных народов, образ Москвы как духовной ценности, важной для  разных народов);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представления о своей семье и своей малой родине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ичные представления об изменении человека и окружающего мира с течением времени, овладение первоначальными навыками адаптации в изменяющемся мире на основе представлений о развитии техники, в том числе электронно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еся получат возможность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тавление о новой социальной роли ученика, правилах школьной жизни (быть готовым к уроку, бережно относиться к школьным принадлежностям — учебнику, рабочей тетради и др.)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ожительное отношение к школе и учебной деятельности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вичное представление о личной ответственности за свои поступки через бережное отношение к природе и окружающему миру в целом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стетические чувства, впечатления от восприятия предметов и явлений окружающего мир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ические чувства, эмоционально-нравственная отзывчивость на основе взаимодействия с другими людьми и с природой, доброжелательное отношение к сверстникам, стремление прислушиваться к мнению одноклассников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требность сотрудничества со взрослыми и сверстниками на основе взаимодействия при выполнении совместных заданий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воначальная установка на безопасный, здоровый образ жизни через выявление потенциальной опасности окружающих предметов, знакомство с правилами безопасности в быту, при переходе улицы, в транспорте, осознание важности правильной подготовки ко сну, правильного питания, выполнения гигиенических процедур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режное отношение к материальным и духовным ценностям через знакомство с трудом людей разных професс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учебную задачу, сформулированную учителе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учебную задачу урока (воспроизводить её в ходе урока по просьбе учителя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темы урока известные знания и ум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ё высказывание (продумывать, что сказать вначале, а что — потом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на отдельных этапах урока (целеполагание, проблемная ситуация, работа с информацией и пр. по усмотрению учителя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ять выполнение работы по алгоритму, данному в учебнике или рабочей тетрад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, коррекцию и оценку результатов своей деятельности, используя «Странички для самопроверки»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в конце урока удовлетворённость/неудовлетворённость своей работой на уроке (с помощью средств, предложенных учителем), позитивно относиться к своим успехам/неуспех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выделять под руководством учителя необходимую информацию из текстов, иллюстраций, в учебных пособиях и пр.;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хемы учебника, передавая содержание схемы в словесной форме;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одержание текста, интерпретировать смысл, применять полученную информацию при выполнении заданий учебника, рабочей тетради или предложенных учителем;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объекты окружающего мира с выделением отличительных признаков;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авнение и классификацию объектов по заданным критериям;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элементарные причинно-следственные связи;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дивидуальные творческие способности при выполнении рисунков, схем, подготовке сообщений и пр.;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агать рассматриваемые объекты, события и явления на шкале относительного времени «раньше — тепер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ся в диалог с учителем и сверстниками;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ответы на вопросы;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;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ть своё мнение и аргументировать свою точку зрения;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вои ошибки, озвучивать их, соглашаться, если на ошибки указывают другие;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совместно со сверстниками задачу групповой работы (работы в паре), распределять функции в группе (паре) при выполнении заданий;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монологическое высказывание, владеть диалогической формой речи (с учётом возрастных особенностей, норм); 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небольшие сообщения с помощью взрослых (родителей, воспитателя ГПД и пр.) по теме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называть родную страну, родной город, село (малую родину); 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флаг и герб России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некоторые достопримечательности столицы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по именам, отчествам и фамилиям членов своей семьи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аблюдения в окружающем мире с помощью взрослого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опыты с водой, снегом и льдом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зученные объекты природы (камни, растения, животных, созвездия)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вощи и фрукты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 помощью атласа-определителя растения и животных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о плану дерево, рыбу, птицу, своего домашнего питомца (кошку, собаку)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стения, животных, относить их к определённым группам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еку и море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глобус для знакомства с формой нашей планеты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на глобусе холодные и жаркие районы; 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животных холодных и жарких районов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авливать модели Солнца, звёзд, созвездий, Луны; 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ошлое, настоящее и будущее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дни недели и времена года в правильной последовательности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времена года и месяцы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екоторые взаимосвязи в окружающем мире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ричины возникновения дождя и ветра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ислять цвета радуги в правильной последовательности; 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аживать за комнатными растениями, животными живого уголка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ить простейшие кормушки и подкармливать птиц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 собирать мусор в быту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поведения в природе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готовиться ко сну, чистить зубы и мыть руки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одежду для разных случаев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бращаться с электричеством и электроприборами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ереходить улицу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й езды на велосипеде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иды транспорта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правила безопасности в транспор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(64+2 ч резервных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 ч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ир вокруг нас, его многообразие. Учимся задавать вопросы об окружающем мире. Наша школа. Дорога от дома до школы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: Знакомство со школой. Знакомство с дорогой от дома до школы и правилами безопасности в пу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и кто? (20 ч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Что можно увидеть на небе днем и ночью. Солнце, его форма. Облака, их состав. Красота и причудливость облаков. Луна и звезды. Созвездие Большая Медведиц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но увидеть под ногами. Камни, их разнообразие (форма, размер, цвет) и красота. Гранит, кремень, известняк. Что растет на подоконнике и клумбе. Знакомство с отдельными представителями комнатных растений и растений цветника (по выбору учителя).  Что это за дерево. Распознавание деревьев своей местности по листья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етняя и осенняя окраска листьев. Сосна и ель, их различение по общему виду, хвоинкам, шишкам. Части растения: корень, стебель, лист, цветок, плод с семенами. Знакомство с разнообразием плодов и семян. Кто такие насекомые, рыбы, птицы, звери. Знакомство с разнообразием животных, их внешним строением. Что окружает нас дома. Разнообразие и назначение предметов домашнего обихода. Компьютер, его части и назна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безопасному обращению с вещами, компьютером, домашними животными. Важнейшие дорожные знаки, сигналы светофора, правила перехода ул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Родина – Россия. Природа, города, народы России (на примерах по выбору учителя). Знакомство с государственными символами России: флагом, гербом, гимном. Наш город (село) – часть большой стра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ета Земля, ее форма. Глобус – модель Земли. Суша и вода на Земле. Изображение нашей страны на глобусе. </w:t>
      </w:r>
      <w:r>
        <w:rPr>
          <w:rFonts w:cs="Times New Roman" w:ascii="Times New Roman" w:hAnsi="Times New Roman"/>
          <w:b/>
          <w:i/>
          <w:sz w:val="24"/>
          <w:szCs w:val="24"/>
        </w:rPr>
        <w:t>Экскурсии:</w:t>
      </w:r>
      <w:r>
        <w:rPr>
          <w:rFonts w:cs="Times New Roman" w:ascii="Times New Roman" w:hAnsi="Times New Roman"/>
          <w:sz w:val="24"/>
          <w:szCs w:val="24"/>
        </w:rPr>
        <w:t xml:space="preserve"> Что у нас над головой? Что у нас под ногами? Знакомство с растениями цветника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комнатными растениями. Знакомство с лиственными деревьями ближайшего природного окружения. Распознавание листьев различных деревьев. Сравнительное исследование сосны и ели. Что общего у разных растений? Знакомство с глобус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, откуда и куда? (12 ч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ка и море. Куда текут реки. Пресная и соленая вода. Путь воды в наш д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нализация и очистные сооружения. Роль электричества в быту. Откуда в наш дом приходит электричество. Правила безопасного обращения с электроприборами. Сборка простейшей электрической цепи (по усмотрению учителя).Изучение свойств снега и льда. Откуда берутся снег и лед. 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Птицы, прилетающие к кормушке. Забота о птицах зимой. Как путешествует письмо. Откуда берутся хорошо известные детям продукты питания, например шоколад, изюм, мед и др. (по усмотрению учител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берутся бытовой мусор и вещества, загрязняющие окружающую среду. Как сделать Землю чищ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Изучение свойств снега и льда. Отработка простейших приемов ухода за комнатными растениями. Изготовление простейшей кормушки для пти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де и когда? (11 ч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дставление о времени. Настоящее, прошлое, будущее. Дни недели и времена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ые и жаркие районы Земли. Перелетные птицы. Где они зимуют и как ученые узнали об этом. Представление о далеком прошлом Земли. Динозавры – удивительные животные прошлого. Как ученые изучают динозавров. Одежда людей в прошлом и тепе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велосипеда, его устройство. Велосипед в твоей жизни. Правила безопасного обращения с велосипедом. Профессии взрослых. Кем ты хочешь стать. Каким может быть окружающий мир в будущем. Зависит ли это от теб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ему и зачем? (21 ч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лнце – ближайшая к Земле звезда. Форма и размеры звезд. Созвездие Льва. Луна – естественный спутник Земли. Почему на Луне не живут люди. Почему идет дождь и дует ветер. Роль дождя и ветра в жизни растений, животных, человека. Звуки окружающего мира. Почему бывает эхо. Как беречь уши. Цвета радуги. Почему радуга разноцвет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названий растений и животных, например медуница, недотрога, жук-носорог и др. (по усмотрению учителя). Что эти названия рассказывают о своих хозяев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 лесу нужно соблюдать тишину. Почему не нужно рвать цветы и ловить бабо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овощей и фруктов. Витамины. Почему овощи и фрукты перед едой надо мыть. Почему нужно чистить зубы и мыть руки. Зачем мы спим ночью. Правила подготовки ко сну. Зачем нужны автомобили. Устройство автомобиля. Автомобили в прошлом и теперь. Какими могут быть автомобили будущего. Поезд и железная дорога. Поезда метро, пригородные поезда, поезда дальнего следования. Назначение самолетов. Устройство самолета. Самолеты в прошлом и теперь. Назначение судов. Устройство судна. Спасательные средства на корабле. Зачем летают в космос. Искусственные спутники Земли, их назначение.  Космические станции. Экология – наука, которая учит нас бережно относиться к окружающему миру, к своей планете. 22 апреля – День Зем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Простейшие правила гигие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 (1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мы находили ответы на свои вопросы. Роль наблюдений, опытов, книг и других источников информации в познании окружающего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-  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48"/>
        <w:gridCol w:w="1417"/>
        <w:gridCol w:w="1525"/>
        <w:gridCol w:w="4882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, отводимых на освоение  темы</w:t>
            </w:r>
          </w:p>
        </w:tc>
        <w:tc>
          <w:tcPr>
            <w:tcW w:w="4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(количество час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</w:tr>
      <w:tr>
        <w:trPr>
          <w:trHeight w:val="3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4" w:right="-10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ически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/экскурсия. Вводный урок. Задавайте вопросы!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то и что? (20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/ путешествия. Что такое Родина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/ путешествия. Что мы знаем о народах России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/ путешествия. Что мы знаем о Москве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Моя малая Родина»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/экскурсия.  Что у нас над головой? Что у нас под ногами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/экскурсия. Что общего у разных растений?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растёт на подоконнике?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/экскурсия.  Что растёт на клумбе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/практикум Части раст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это за листья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хвоинки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такие насекомые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такие рыбы?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такие птицы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то такие звери? 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окружает нас дома? 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меет компьютер?</w:t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вокруг нас может быть опасным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что похожа наша планета?</w:t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им себя и оценим свои достижения по разделу «Что и кто?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к, откуда и куда? (1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живёт семья?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ое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Моя семь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уда в наш дом приходит вода и куда она уходит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уда в наш дом приходит электричество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утешествует письмо?</w:t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а текут реки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уда берутся снег и лёд? Практическая работа «Снег и лёд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живут растения? Практическая работа «Правила ухода за комнатными растениям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живут животные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зимой помочь птицам? Практическая работа «Изготовление простейших кормушек».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уда берётся и куда девается мусор?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уда в снежках грязь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им себя и оценим свои возможности по теме «Как, откуда и куда?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де и когда? (11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учиться интересно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Мой класс и моя школ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придёт суббота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наступит лето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живут белые медведи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живут слоны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зимуют птицы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появилась одежда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изобрели велосипед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мы станем взрослыми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им себя и оценим свои достижения по разделу «Где и когда?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чему и зачем? (22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Солнце светит днём, а звёзды ночью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Луна бывает разной?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идёт дождь и дует ветер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звенит звонок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радуга разноцветная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мы любим кошек и собак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Мои домашние питомцы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мы не будем рвать цветы и ловить бабочек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в лесу мы будем соблюдать тишину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м мы спим ночью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нужно есть много овощей и фруктов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нужно чистить зубы и мыть руки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Простейшие правила гигиен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м нам телефон и телевизор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м нужны автомобили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м нужны поезда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м строят корабли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м строят самолёты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в автомобиле и поезде нужно соблюдать правила безопасности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на корабле и в самолёте нужно соблюдать правила безопасности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м люди осваивают космос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контроль. Комплексная контрольная рабо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мы часто слышим слово «экология»? «Почему и зачем?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4729480" cy="1064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948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8"/>
                              <w:gridCol w:w="3930"/>
                            </w:tblGrid>
                            <w:tr>
                              <w:trPr/>
                              <w:tc>
                                <w:tcPr>
                                  <w:tcW w:w="3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Заместитель директора по УВР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/Л.И.Сивакова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__»____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___________/И.Н.Курашова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каз № ___ от «__»_______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pt;height:83.8pt;mso-wrap-distance-left:9pt;mso-wrap-distance-right:9pt;mso-wrap-distance-top:0pt;mso-wrap-distance-bottom:0pt;margin-top:65.3pt;mso-position-vertical-relative:page;margin-left:4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8"/>
                        <w:gridCol w:w="3930"/>
                      </w:tblGrid>
                      <w:tr>
                        <w:trPr/>
                        <w:tc>
                          <w:tcPr>
                            <w:tcW w:w="3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Заместитель директора по УВР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_____________/Л.И.Сивакова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__»____________20___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иректор ___________/И.Н.Курашова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каз № ___ от «__»_______________20___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 xml:space="preserve">Лист корректировк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 xml:space="preserve">рабоче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програм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дагог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робьевой Ларисы Васильевны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Ф.И.О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кружающий мир, 1 класс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предмет, класс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836"/>
        <w:gridCol w:w="1955"/>
        <w:gridCol w:w="2374"/>
        <w:gridCol w:w="836"/>
        <w:gridCol w:w="944"/>
      </w:tblGrid>
      <w:tr>
        <w:trPr>
          <w:trHeight w:val="19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урока по тематическому планированию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 корректировк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соб корректировки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ле корректировки</w:t>
            </w:r>
          </w:p>
        </w:tc>
      </w:tr>
      <w:tr>
        <w:trPr>
          <w:trHeight w:val="10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та урока</w:t>
            </w:r>
          </w:p>
        </w:tc>
      </w:tr>
      <w:tr>
        <w:trPr>
          <w:trHeight w:val="6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8:21:00Z</dcterms:created>
  <dc:creator>Лариса</dc:creator>
  <dc:description/>
  <cp:keywords/>
  <dc:language>en-US</dc:language>
  <cp:lastModifiedBy>Лариса</cp:lastModifiedBy>
  <cp:lastPrinted>2020-09-01T22:52:00Z</cp:lastPrinted>
  <dcterms:modified xsi:type="dcterms:W3CDTF">2021-02-19T16:39:00Z</dcterms:modified>
  <cp:revision>5</cp:revision>
  <dc:subject/>
  <dc:title/>
</cp:coreProperties>
</file>