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Троснянская средняя общеобразовательная школа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85"/>
        <w:gridCol w:w="328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С.Л.Дегтяр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26  »   августа   2020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_______  /Л.И. Сивак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 »  августа   202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 /И.Н.Кураш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»  августа  2020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робьевой Ларисы Васильевны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я 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русскому языку, 1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, класс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1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>от « 27 »  августа  2020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 -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ИЗУЧЕ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нутренней позиции школьника на уровне положительного отношения к школе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ложительного отношения к урокам русского языка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еса к языковой и речев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результаты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принимать и сохранять цель и учебную задачу, соответствующую этапу обучения (определённому этапу урока), с помощью учител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выделенные ориентиры действий (в заданиях учебника, в справочном материале учебника — в памятках) при работе с учебным материало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казывать своё предположение относительно способов решения учебной задач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результ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енаправленно слушать учителя (одноклассников), решая познавательную задач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текст, опираясь на содержащую в нём информацию, находить в нём необходимые факты, сведения и другую информац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образовывать информацию, полученную из рисунка (таблицы, модели), в словесную форму под руководством учител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заданный вопрос, в соответствии с ним строить ответ в устной форм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устно монологическое высказывание по предложенной теме (рисунку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делать выводы в результате совместной работы класса и уч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 школьные принадлежности и др.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существлять аналогии между изучаемым предметом и собственным опытом (под руководством учител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результа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  получит   возможность   для формировани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шать собеседника и понимать речь други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имать участие в диалог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вать вопросы, отвечать на вопросы други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имать участие в работе парами и группа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договариваться о распределении функций и ролей в совместной деятельн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изнавать существование различных точек зрения; высказывать собственное мне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РЕДМЕТНЫЕ РЕЗУЛЬТАТЫ ОСВОЕНИЯ ПРОГРАММ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русском языке как государственном языке нашей страны Российской Федер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значимости языка и речи в жизни люд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мения работать с языковыми единица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авилах речевого этике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к языковой и речевой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СВОЕНИЯ ОСНОВНЫХ СОДЕРЖАТЕЛЬНЫХ ЛИНИЙ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опрос, понимать его, отвечать на поставленный вопро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сюжет известной сказки по данному рисунку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из набора предложе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бирать заголовок для текста из ряда заголовков и самостоятельно озаглавливать текс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устную и письменную речь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иалогическую реч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личать текст от набора не связанных друг с другом предлож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тему и главную мысль текс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относить заголовок и содержание текс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ять текст по рисунку и опорным словам (после анализа содержания рисунк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текст по его началу и по его конц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истема язы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ка, орфоэпия, график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ие между звуками и буква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звуков в слове и их количество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, правильно их произносит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качественную характеристику гласного звука в слове: ударный или безударный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й звук [и] и согласный звук [й]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непарные твёрдые согласные [ж], [ш], [ц], непарные мягкие согласные [ч'], [щ'], находить их в слове, правильно произносить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 слово и слог; определять количество слогов в слове, делить слова на сло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ударение в слов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буквы гласных как показателей твёрдости-мягкости согласных звук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ункцию мягкого знака (ь) как показателя мягкости предшествующего согласного зву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 над образованием звуков реч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танавливать соотношение звукового и буквенного состава в словах типа стол, конь, ёлка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ять функцию букв е, ё, ю, я в словах типа клён, ёлка и др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бозначать на письме звук [й'] в словах типа майка, быстры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лагать заданные слова в алфавитном порядк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 соотношение звукового и буквенного состава в словах типа коньки, утюг, яма, ел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 случаи расхождения звукового и буквенного состава слов при орфоэпическом проговаривании слов учителем (вода, стриж, день, жить и др.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орфоэпическим словарём в учебник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слово и слог, слово и набор буквосочетаний (книга — агник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в в предложении, вычленять слова из предлож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ассифицировать и объединять заданные слова по значению (люди, животные, растения, инструменты и др.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уппу вежливых слов (слова-прощания, слова-приветствия, слова-извинения, слова-благодарени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ознавать слово как единство звучания и значения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вать, что значение слова можно уточнить или определить с помощью толкового словар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личать предмет (признак, действие) и слово, называющее этот предмет (признак, действие)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 практическом уровне различать слова — названия предметов, названия признаков предметов, названия действий предмет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ть представление о многозначных и однозначных словах (простые случаи), о словах, близких и противоположных по значен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бирать слова, близкие и противоположные по значению, при решении учебных задач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азличать слова, обозначающие предметы (признаки предметов, действия предметов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относить слова — названия предметов и вопрос, на который отвечают эти сло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относить слова — названия действий предметов и вопрос, на который отвечают эти сло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оотносить слова — названия признаков предметов и вопрос, на который отвечают эти сло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названия предметов, отвечающие на вопросы «кто?», «что?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личать текст и предложение, предложение и слова, не составляющие предлож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я из реч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устной речи интонацию конца предложе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границы предложения в деформированном тексте (из 2—3 предложений), выбирать знак для конца каждого предлож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относить схемы предложений и предложения, соответствующие этим схема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 (в том числе из слов, данных не в начальной форме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по схеме, рисунку на заданную тему (например, на тему «Весна»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сать предложения под диктовку, а также составлять их схе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ять существенные признаки предложения: законченность мысли и интонацию конца предложения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 связь слов в предложен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</w:t>
        <w:tab/>
        <w:t>применять изученные правила правопис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 в предложен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писание буквосочетаний жи—ши, ча—ща, чу—щу в положении под ударение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сутствие мягкого знака после шипящих в буквосочетаниях чк, чн, чт; перенос сл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именах собственны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перечень слов в орфографическом словаре учебник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конца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  безошибочно списывать текст объёмом 20—25 слов с доски и из учебни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 писать под диктовку тексты объёмом 15—20 слов в соответствии с изученными правил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определять случаи расхождения звукового и буквенного состава сл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исать двусложные слова с безударным гласным звуком (простейшие случаи, слова типа вода, трава, зима, стрел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ать слова с парным по глухости-звонкости согласным звуком на конце слова (простейшие случаи, слова типа глаз, дуб и др.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нять  орфографическое чтение  (проговаривание) при письме под диктовку и при списывани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ьзоваться  орфографическим  словарём  в  учебнике как средством самоконтрол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УКВЕННЫЙ ПЕРИОД (20ч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чь (устная и письменная) - общее представление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ложение и слово. Членение речи на предложения, предложения на слова, слова на слоги с использованием графических схем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РНЫЙ (ОСНОВНОЙ) ПЕРИОД (74ч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I. Обучение чтению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ные и гласные звуки и буквы, ознакомление со способами обозначения твердости и мягкости согласных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логов-слияний с ориентировкой на гласную букву, чтение слогов с изученными буквами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ставление из букв и слогов разрезной азбуки слов (после предварительного слого-звукового анализа, а затем и без него), их чтение,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авилами гигиены чтения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I. Обучение письму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работка правильной осанки, наклонного расположения тетради на парте и умения держать карандаш и ручку при письме и рисовании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готовительное упражнение для развития глазомера, кис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исьмо под диктовку слов, написание которых не расходится с произношением, и предложений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- щу}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комство с правилами гигиены письм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I. Развитие устной речи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   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сказ знакомой сказки или небольшого рассказа без пропусков, повторений и перестановок частей текста (по вопросам учителя)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ы на вопросы по прочитанным предложениям и текстам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ие рассказов о простых случаях из собственной жизни по аналогии с прочитанным, по сюжету, предложенному учителем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питание внимательного, доброжелательного отношения к ответам и рассказам других детей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ЛЕБУКВАРНЫЙ ПЕРИОД. ПИСЬМО. ЧТЕНИЕ. РАЗВИТИЕ РЕЧИ 21ч (18ч +2ч списывание + 1 ч развитие речи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общение, систематизация, закрепление знаний, умений и навыков, приобретенных в процессе обучения грамоте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УССКИЙ ЯЗЫК 50ч (35ч +3проверочных работы +1ч контрольное списывание + 9ч развитие речи+2 проекта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речь (2ч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 людей.  Русский язык — родной язык русского народ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. Предложение. Диалог.(3ч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(общее представление). Предложение как группа слов, выражающая законченную мысль.  Диалог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. Слова. Слова (4ч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ово. Роль слов в речи. Слова-названия предметов и явлений, слова-названия признаков предметов, слова-названия действий предметов. Развитие речи. Составление текста по рисунку и опорным словам. Тематические группы слов. Вежливые слова. 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  Слова с непроверяемым написанием: ворона, воробей, пенал, карандаш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и слог. Ударение. (6ч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о и слог. Слог как минимальная произносительная единица (общее представление)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 Слова с непроверяемым написанием: лисиц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. Правила переноса слов (первое представление): стра-на, уро-ки. 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 Наблюдение над словом как средством создания словесно-художественного образа.  Ударение (общее представление) Способы выделения ударения. Словообразующая роль ударения. Графическое обозначение ударения.  Слогоударные модели слов. Ударение (общее представление) Зависимость значения слова от ударения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рфоэпическим словарём. Слова с непроверяемым написанием: сорока, собака. Развитие речи. Коллективное составление содержания основной части сказки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 (34ч)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мыслоразличительная роль звуков и букв в слове. Звуки и буквы. Условные звуковые обозначения слов. Слова с непроверяемым написанием: пальто, весело. Развитие речи. Наблюдение над изобразительными возможностями языка. Русский алфавит, или Азбука 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алфавита.  Русский алфавит, или Азбука Использование алфавита при работе со словарями. Слова с непроверяемым написанием: хорошо, учитель, ученик, учениц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звуки. Буквы, обозначающие гласные звуки.  Смыслоразличительная роль гласных звуков и букв, обозначающих гласные звуки (сон—сын). Гласные звуки. Буквы е, ё, ю, я и их функции в слове. Гласные звуки. Слова с буквой э. Слово с непроверяемым написанием: деревня.  Развитие речи. Составление развёрнутого ответа на вопрос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е и безударные гласные звуки. Произношение ударного гласного звука в слове и его обозначение буквой на письме.  Произношение безударного гласного звука в слове и его обозначение буквой на письме. Ударные и безударные гласные звуки. Особенности проверяемых и проверочных слов. Правило обозначения буквой безударного гласного звука в двусложных словах. Ударные и безударные гласные звуки Способы проверки написания буквы, обозначающей безударный гласный звук (изменение формы слова)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е и безударные гласные звуки Написание слов с непроверяемой буквой безударного гласного звука (ворона, сорока и др.). Работа с орфографическим словарём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 непроверяемым написанием: заяц, петух, корова, молоко. Развитие речи. Составление устного рассказа по рисунку и опорным словам. Проверочный диктант по теме: «Ударные и безударные гласные звуки». Согласные звуки.  Буквы, обозначающие согласные звуки. Смыслоразличительная роль согласных звуков и букв, обозначающих согласные звуки (точка — бочка).   Согласные звуки Слова с удвоенными согласными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звуки Буквы Й и И. Слова со звуком [й’] и буквой «и краткое». Слова с непроверяемым написанием: класс, классный, дежурный. Твёрдые и мягкие согласные звуки. Согласные парные и непарные по твёрдости-мягкости. Твёрдые и мягкие согласные звуки. Буквы для обозначения твёрдых и мягких согласных звуков. Твёрдые и мягкие согласные звуки. Обозначение мягкости согласных звуков на письме буквами и, е, ё, ю, ь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с непроверяемым написанием: ребята. Мягкий знак как показатель мягкости согласного звука.  Согласные звонкие и глухие.  Звонкие и глухие согласные звуки на конце слова. Произношение парного по глухости-звонкости согласного звука на конце слова и его обозначение буквой на письме.  Согласные звонкие и глухие. 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 Согласные звонкие и глухие. Способы проверки написания буквы, обозначающей парный по глухости-звонкости согласный звук (изменение формы слова). Слова с непроверяемым написанием: тетрадь, медведь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ерочный диктант по теме: «Согласные звонкие и глухие». Развитие речи. Выполнение текстовых заданий (определение темы и главной мысли, подбор заголовка, выбор предложений, которыми можно подписать рисунки). Шипящие согласные звуки Буквы шипящих согласных звуков: непарных твёрдых ш, ж; непарных мягких ч, щ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 непроверяемым написанием: работа (работать). Проект «Скороговорки». Составление сборника «Весёлые скороговорки». Буквосочетания ЧК, ЧН, ЧТ. Правило правописания сочетаний чк, чн, чт, нч. Слово с непроверяемым написанием: девочк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 Наблюдение над изобразительными возможностями языка. Буквосочетания ЖИ—ШИ, ЧА—ЩА, ЧУ—ЩУ.  Контрольное списывание « Правописания сочетаний жи—ши, ча—ща, чу—щу».  Слово с непроверяемым написанием: машина.</w:t>
      </w:r>
    </w:p>
    <w:p>
      <w:pPr>
        <w:pStyle w:val="Style15"/>
        <w:tabs>
          <w:tab w:val="clear" w:pos="708"/>
          <w:tab w:val="left" w:pos="-142" w:leader="none"/>
          <w:tab w:val="left" w:pos="487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ящие согласные звуки Развитие речи. Заглавная буква в именах, фамилиях, отчествах, кличках животных, названиях городов и т.д. (общее представление)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авная буква в словах . Развитие речи. Проект «Сказочная страничка» (в названиях сказок — изученные правила письма)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1ч)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 ПЛАНИРОВАНИЕ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241"/>
        <w:gridCol w:w="1387"/>
        <w:gridCol w:w="1429"/>
        <w:gridCol w:w="4967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, отводимых на освоение  темы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количество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bidi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8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 (18 часов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пись — первая учебная тетрадь.  Рабочая строка. Верхняя и нижняя линии рабочей строки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овалов и полуовалов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ование бордюров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длинных прямых наклонных линий. </w:t>
            </w:r>
          </w:p>
        </w:tc>
      </w:tr>
      <w:tr>
        <w:trPr>
          <w:trHeight w:val="636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наклонной длинной линии с закруглением внизу (влево). </w:t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короткой линии с закруглением внизу вправ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короткой наклонной линии с закруглением вверху (влево).  Письмо длинных наклонных линий с закруглением внизу (вправо)</w:t>
            </w:r>
          </w:p>
        </w:tc>
      </w:tr>
      <w:tr>
        <w:trPr>
          <w:trHeight w:val="530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валов больших и маленьких, их чередование.</w:t>
            </w:r>
          </w:p>
        </w:tc>
      </w:tr>
      <w:tr>
        <w:trPr>
          <w:trHeight w:val="1091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коротких наклонных линий и письмо коротких и длинных наклонных линий, их чередование.  Письмо коротких и длинных линий с закруглением влево вправо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короткой наклонной линии с закруглением внизу вправо. </w:t>
            </w:r>
          </w:p>
        </w:tc>
      </w:tr>
      <w:tr>
        <w:trPr>
          <w:trHeight w:val="754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коротких наклонных линий с закруглением вверху влево и закруглением внизу вправо</w:t>
            </w:r>
          </w:p>
        </w:tc>
      </w:tr>
      <w:tr>
        <w:trPr>
          <w:trHeight w:val="158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наклонных линий с петлёй вверху и внизу. Письмо полуовалов,  их чередование. Письмо овалов</w:t>
            </w:r>
          </w:p>
        </w:tc>
      </w:tr>
      <w:tr>
        <w:trPr>
          <w:trHeight w:val="158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, а. 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, о.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главная бук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, у.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изученных букв.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7 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рный период (77 ч)</w:t>
            </w:r>
          </w:p>
        </w:tc>
      </w:tr>
      <w:tr>
        <w:trPr>
          <w:trHeight w:val="23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 буква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Н 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с.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С 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к.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К</w:t>
            </w:r>
          </w:p>
        </w:tc>
      </w:tr>
      <w:tr>
        <w:trPr>
          <w:trHeight w:val="15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т.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ы Т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</w:t>
            </w:r>
          </w:p>
        </w:tc>
      </w:tr>
      <w:tr>
        <w:trPr>
          <w:trHeight w:val="193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л.</w:t>
            </w:r>
          </w:p>
        </w:tc>
      </w:tr>
      <w:tr>
        <w:trPr>
          <w:trHeight w:val="462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Л</w:t>
            </w:r>
          </w:p>
        </w:tc>
      </w:tr>
      <w:tr>
        <w:trPr>
          <w:trHeight w:val="40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 буквы Р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</w:tc>
      </w:tr>
      <w:tr>
        <w:trPr>
          <w:trHeight w:val="411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 слогов с изученными буквами</w:t>
            </w:r>
          </w:p>
        </w:tc>
      </w:tr>
      <w:tr>
        <w:trPr>
          <w:trHeight w:val="327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е</w:t>
            </w:r>
          </w:p>
        </w:tc>
      </w:tr>
      <w:tr>
        <w:trPr>
          <w:trHeight w:val="363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.</w:t>
            </w:r>
          </w:p>
        </w:tc>
      </w:tr>
      <w:tr>
        <w:trPr>
          <w:trHeight w:val="39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 П</w:t>
            </w:r>
          </w:p>
        </w:tc>
      </w:tr>
      <w:tr>
        <w:trPr>
          <w:trHeight w:val="382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и  слогов  с  буквами  П ,п  </w:t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слов с изученными буквами.</w:t>
            </w:r>
          </w:p>
        </w:tc>
      </w:tr>
      <w:tr>
        <w:trPr>
          <w:trHeight w:val="409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м.</w:t>
            </w:r>
          </w:p>
        </w:tc>
      </w:tr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.</w:t>
            </w:r>
          </w:p>
        </w:tc>
      </w:tr>
      <w:tr>
        <w:trPr>
          <w:trHeight w:val="40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з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.</w:t>
            </w:r>
          </w:p>
        </w:tc>
      </w:tr>
      <w:tr>
        <w:trPr>
          <w:trHeight w:val="54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б.</w:t>
            </w:r>
          </w:p>
        </w:tc>
      </w:tr>
      <w:tr>
        <w:trPr>
          <w:trHeight w:val="44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.</w:t>
            </w:r>
          </w:p>
        </w:tc>
      </w:tr>
      <w:tr>
        <w:trPr>
          <w:trHeight w:val="44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 слогов и слов  с изученными буквами.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д.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Д.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я.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Я.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 слогов и слов  с изученными буквами.</w:t>
            </w:r>
          </w:p>
        </w:tc>
      </w:tr>
      <w:tr>
        <w:trPr>
          <w:trHeight w:val="362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г.</w:t>
            </w:r>
          </w:p>
        </w:tc>
      </w:tr>
      <w:tr>
        <w:trPr>
          <w:trHeight w:val="362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45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 слогов с изученными буквами.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сочетаниями ча, ща</w:t>
            </w:r>
          </w:p>
        </w:tc>
      </w:tr>
      <w:tr>
        <w:trPr>
          <w:trHeight w:val="46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17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мягким знак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 слогов  с изученными буквами.</w:t>
            </w:r>
          </w:p>
        </w:tc>
      </w:tr>
      <w:tr>
        <w:trPr>
          <w:trHeight w:val="39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ш.</w:t>
            </w:r>
          </w:p>
        </w:tc>
      </w:tr>
      <w:tr>
        <w:trPr>
          <w:trHeight w:val="39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Ш.</w:t>
            </w:r>
          </w:p>
        </w:tc>
      </w:tr>
      <w:tr>
        <w:trPr>
          <w:trHeight w:val="53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сочетанием  ши</w:t>
            </w:r>
          </w:p>
        </w:tc>
      </w:tr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 ж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.  </w:t>
            </w:r>
          </w:p>
        </w:tc>
      </w:tr>
      <w:tr>
        <w:trPr>
          <w:trHeight w:val="489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.</w:t>
            </w:r>
          </w:p>
        </w:tc>
      </w:tr>
      <w:tr>
        <w:trPr>
          <w:trHeight w:val="44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предложений с изученными  буквами</w:t>
            </w:r>
          </w:p>
        </w:tc>
      </w:tr>
      <w:tr>
        <w:trPr>
          <w:trHeight w:val="29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сочетанием  жи.</w:t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37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предложений с изученными  буквами.</w:t>
            </w:r>
          </w:p>
        </w:tc>
      </w:tr>
      <w:tr>
        <w:trPr>
          <w:trHeight w:val="31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 буква  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буквой й.  </w:t>
            </w:r>
          </w:p>
        </w:tc>
      </w:tr>
      <w:tr>
        <w:trPr>
          <w:trHeight w:val="41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.</w:t>
            </w:r>
          </w:p>
        </w:tc>
      </w:tr>
      <w:tr>
        <w:trPr>
          <w:trHeight w:val="367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.</w:t>
            </w:r>
          </w:p>
        </w:tc>
      </w:tr>
      <w:tr>
        <w:trPr>
          <w:trHeight w:val="461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 предложений  с изученными буквами</w:t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ю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 букв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Ю</w:t>
            </w:r>
          </w:p>
        </w:tc>
      </w:tr>
      <w:tr>
        <w:trPr>
          <w:trHeight w:val="329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 предложений  с изученными буквами</w:t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.</w:t>
            </w:r>
          </w:p>
        </w:tc>
      </w:tr>
      <w:tr>
        <w:trPr>
          <w:trHeight w:val="43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Ц</w:t>
            </w:r>
          </w:p>
        </w:tc>
      </w:tr>
      <w:tr>
        <w:trPr>
          <w:trHeight w:val="43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 предложений с буквой ц.</w:t>
            </w:r>
          </w:p>
        </w:tc>
      </w:tr>
      <w:tr>
        <w:trPr>
          <w:trHeight w:val="43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 букв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э</w:t>
            </w:r>
          </w:p>
        </w:tc>
      </w:tr>
      <w:tr>
        <w:trPr>
          <w:trHeight w:val="43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, э.</w:t>
            </w:r>
          </w:p>
        </w:tc>
      </w:tr>
      <w:tr>
        <w:trPr>
          <w:trHeight w:val="57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Щ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и предложений с изученными  буквами.</w:t>
            </w:r>
          </w:p>
        </w:tc>
      </w:tr>
      <w:tr>
        <w:trPr>
          <w:trHeight w:val="30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сочетаниями ща, щу</w:t>
            </w:r>
          </w:p>
        </w:tc>
      </w:tr>
      <w:tr>
        <w:trPr>
          <w:trHeight w:val="30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.</w:t>
            </w:r>
          </w:p>
        </w:tc>
      </w:tr>
      <w:tr>
        <w:trPr>
          <w:trHeight w:val="47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.</w:t>
            </w:r>
          </w:p>
        </w:tc>
      </w:tr>
      <w:tr>
        <w:trPr>
          <w:trHeight w:val="341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ые буквы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, ъ.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ъ и ь знаками.</w:t>
            </w:r>
          </w:p>
        </w:tc>
      </w:tr>
      <w:tr>
        <w:trPr>
          <w:trHeight w:val="372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 слов и предложений с   изученными буквами.</w:t>
            </w:r>
          </w:p>
        </w:tc>
      </w:tr>
      <w:tr>
        <w:trPr>
          <w:trHeight w:val="46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</w:tr>
      <w:tr>
        <w:trPr>
          <w:trHeight w:val="54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с печатного текста.</w:t>
            </w:r>
          </w:p>
        </w:tc>
      </w:tr>
      <w:tr>
        <w:trPr>
          <w:trHeight w:val="54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ое списывание</w:t>
            </w:r>
          </w:p>
        </w:tc>
      </w:tr>
      <w:tr>
        <w:trPr>
          <w:trHeight w:val="54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букварный период (20ч)</w:t>
            </w:r>
          </w:p>
        </w:tc>
      </w:tr>
      <w:tr>
        <w:trPr>
          <w:trHeight w:val="54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редложений в тексте</w:t>
            </w:r>
          </w:p>
        </w:tc>
      </w:tr>
      <w:tr>
        <w:trPr>
          <w:trHeight w:val="54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едложения.</w:t>
            </w:r>
          </w:p>
        </w:tc>
      </w:tr>
      <w:tr>
        <w:trPr>
          <w:trHeight w:val="546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, отвечающие на вопросы «Кто?», «Что?» </w:t>
            </w:r>
          </w:p>
        </w:tc>
      </w:tr>
      <w:tr>
        <w:trPr>
          <w:trHeight w:val="49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, отвечающие на вопросы «Что делать?», «Что сделать?» </w:t>
            </w:r>
          </w:p>
        </w:tc>
      </w:tr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, отвечающие на вопросы «Какой?», «Какая?», «Какое?» </w:t>
            </w:r>
          </w:p>
        </w:tc>
      </w:tr>
      <w:tr>
        <w:trPr>
          <w:trHeight w:val="54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лов на слоги.</w:t>
            </w:r>
          </w:p>
        </w:tc>
      </w:tr>
      <w:tr>
        <w:trPr>
          <w:trHeight w:val="35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. Ударные и безударные гласные</w:t>
            </w:r>
          </w:p>
        </w:tc>
      </w:tr>
      <w:tr>
        <w:trPr>
          <w:trHeight w:val="35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гласных в корне слова. </w:t>
            </w:r>
          </w:p>
        </w:tc>
      </w:tr>
      <w:tr>
        <w:trPr>
          <w:trHeight w:val="40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безударных гласных в корне слова. </w:t>
            </w:r>
          </w:p>
        </w:tc>
      </w:tr>
      <w:tr>
        <w:trPr>
          <w:trHeight w:val="40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звонких и глухих согласных на конце слова. </w:t>
            </w:r>
          </w:p>
        </w:tc>
      </w:tr>
      <w:tr>
        <w:trPr>
          <w:trHeight w:val="44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звонких и глухих согласных на конце слов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 слов с  буквосочетаниями  жи-ши.</w:t>
            </w:r>
          </w:p>
        </w:tc>
      </w:tr>
      <w:tr>
        <w:trPr>
          <w:trHeight w:val="38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буквосочетаниями  ча-ща </w:t>
            </w:r>
          </w:p>
        </w:tc>
      </w:tr>
      <w:tr>
        <w:trPr>
          <w:trHeight w:val="64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 слов с  буквосочетаниями чу-щу </w:t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буквосочетаниями  чк-чн, щн </w:t>
            </w:r>
          </w:p>
        </w:tc>
      </w:tr>
      <w:tr>
        <w:trPr>
          <w:trHeight w:val="691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после шипящих</w:t>
            </w:r>
          </w:p>
        </w:tc>
      </w:tr>
      <w:tr>
        <w:trPr>
          <w:trHeight w:val="405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 собственных</w:t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ь на конце</w:t>
            </w:r>
          </w:p>
        </w:tc>
      </w:tr>
      <w:tr>
        <w:trPr>
          <w:trHeight w:val="414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.</w:t>
            </w:r>
          </w:p>
        </w:tc>
      </w:tr>
      <w:tr>
        <w:trPr/>
        <w:tc>
          <w:tcPr>
            <w:tcW w:w="98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bidi="en-US"/>
              </w:rPr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/>
                <w:sz w:val="24"/>
                <w:szCs w:val="24"/>
              </w:rPr>
              <w:t>Наша речь (2ч)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Язык и речь, их значение в жизни людей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Речь устная и письме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/>
                <w:sz w:val="24"/>
                <w:szCs w:val="24"/>
              </w:rPr>
              <w:t>Текст. Предложение. Диалог (3ч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 xml:space="preserve">Текст и предложение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>Диалог</w:t>
            </w:r>
          </w:p>
        </w:tc>
      </w:tr>
      <w:tr>
        <w:trPr>
          <w:trHeight w:val="334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Style w:val="FontStyle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"/>
                <w:rFonts w:eastAsia="Calibri"/>
                <w:b/>
                <w:lang w:val="ru-RU"/>
              </w:rPr>
              <w:t>Слова, слова, слова… (4ч)</w:t>
            </w:r>
          </w:p>
        </w:tc>
      </w:tr>
      <w:tr>
        <w:trPr>
          <w:trHeight w:val="636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5.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eastAsia="Calibri"/>
                <w:lang w:val="ru-RU"/>
              </w:rPr>
              <w:t xml:space="preserve">Слово. Роль слов в речи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Разви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ение текста по рисунку и опорным словам. </w:t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– названия предметов, признаков предметов, действий предметов</w:t>
            </w:r>
          </w:p>
        </w:tc>
      </w:tr>
      <w:tr>
        <w:trPr>
          <w:trHeight w:val="394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Вежливые» слова </w:t>
            </w:r>
          </w:p>
        </w:tc>
      </w:tr>
      <w:tr>
        <w:trPr>
          <w:trHeight w:val="691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однозначные и многознач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, близкие и противоположные по значению. </w:t>
            </w:r>
          </w:p>
        </w:tc>
      </w:tr>
      <w:tr>
        <w:trPr>
          <w:trHeight w:val="55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ово. Слог. Ударение (6 ч)</w:t>
            </w:r>
          </w:p>
        </w:tc>
      </w:tr>
      <w:tr>
        <w:trPr>
          <w:trHeight w:val="55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 как минимальная произносительная единица</w:t>
            </w:r>
          </w:p>
        </w:tc>
      </w:tr>
      <w:tr>
        <w:trPr>
          <w:trHeight w:val="275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 на слоги</w:t>
            </w:r>
          </w:p>
        </w:tc>
      </w:tr>
      <w:tr>
        <w:trPr>
          <w:trHeight w:val="407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нос слов. </w:t>
            </w:r>
          </w:p>
        </w:tc>
      </w:tr>
      <w:tr>
        <w:trPr>
          <w:trHeight w:val="540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е в переносе сл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 (общее представление)</w:t>
            </w:r>
          </w:p>
        </w:tc>
      </w:tr>
      <w:tr>
        <w:trPr>
          <w:trHeight w:val="41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особы выделения ударения. </w:t>
            </w:r>
          </w:p>
        </w:tc>
      </w:tr>
      <w:tr>
        <w:trPr>
          <w:trHeight w:val="41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34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вуки и буквы (34ч)</w:t>
            </w:r>
          </w:p>
        </w:tc>
      </w:tr>
      <w:tr>
        <w:trPr>
          <w:trHeight w:val="344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7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вуки и буквы </w:t>
            </w:r>
          </w:p>
        </w:tc>
      </w:tr>
      <w:tr>
        <w:trPr>
          <w:trHeight w:val="40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ные звуковые обозначения с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ий алфавит, и 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ние алфав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жнение в правильном назывании букв, их последовательность. </w:t>
            </w:r>
          </w:p>
        </w:tc>
      </w:tr>
      <w:tr>
        <w:trPr>
          <w:trHeight w:val="427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, обозначающие гласные звуки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3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ласные звуки. Букв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их функции в слове. </w:t>
            </w:r>
          </w:p>
        </w:tc>
      </w:tr>
      <w:tr>
        <w:trPr>
          <w:trHeight w:val="415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3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буквой Э.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ношение ударного гласного звука в слове и его обозначения буквой на письм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5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веряемых и проверочных слов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безударный гласный звук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9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ие слов с непроверяемой буквой безударного гласного звука.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ьное  списыв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теме: «Ударные и безударные гласные звуки»</w:t>
            </w:r>
          </w:p>
        </w:tc>
      </w:tr>
      <w:tr>
        <w:trPr>
          <w:trHeight w:val="430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1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, обозначающие согласные звуки.</w:t>
            </w:r>
          </w:p>
        </w:tc>
      </w:tr>
      <w:tr>
        <w:trPr>
          <w:trHeight w:val="321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3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И.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6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ые парные и непарные по твёрдости –мягкости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7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 для обозначения твёрдости и мяг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овление текста с нарушенным порядком предложений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8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звуков на письме буквами и,е,ё,ю,я,ь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9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ние ь знака на письме как показателя мягкости предшествующего согласного звука в конце слова. </w:t>
            </w:r>
          </w:p>
        </w:tc>
      </w:tr>
      <w:tr>
        <w:trPr>
          <w:trHeight w:val="428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.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е в написании слов с ь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сстановление текста с нарушенным порядком предложений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вонкие и глухие согласные звуки на конце слова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5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ношение парного по глухости-звонкости согласного звука на конце слова и его обозначения буквой на письме.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веряемых и проверочных сл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7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парный  по глухости –звонкости согласный звук.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жнение в написании слов с звонкими и глухими согласными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ЧК, ЧН, ЧТ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е в написании слов с буквосочетаниями ЧК, ЧН, ЧТ.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3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 ши, ча-ща, чу,щу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е в написании слов с буквосочетаниями жи- ши, ча-ща, чу,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7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лавная буква в именах, фамилиях и отчествах.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8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главная буква в кличках животных, городов, рек. 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9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с грамматическим заданием</w:t>
            </w:r>
          </w:p>
        </w:tc>
      </w:tr>
      <w:tr>
        <w:trPr>
          <w:trHeight w:val="693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вторение (1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и обобщение изученного материала</w:t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1.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казочная страничка» (в названиях сказок — изученные правила письма)..</w:t>
            </w:r>
          </w:p>
        </w:tc>
      </w:tr>
    </w:tbl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472948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8"/>
                              <w:gridCol w:w="3930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меститель директора по УВР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/Л.И.Сивакова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__»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___________/И.Н.Курашова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 № ___ от «__»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83.8pt;mso-wrap-distance-left:9pt;mso-wrap-distance-right:9pt;mso-wrap-distance-top:0pt;mso-wrap-distance-bottom:0pt;margin-top:65.3pt;mso-position-vertical-relative:page;margin-left: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8"/>
                        <w:gridCol w:w="3930"/>
                      </w:tblGrid>
                      <w:tr>
                        <w:trPr/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аместитель директора по УВР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/Л.И.Сивакова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__»____________20_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___________/И.Н.Курашова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 № ___ от «__»_______________20_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Лист корректировк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рабоч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даго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робьевой Ларисы Василье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Ф.И.О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усский язык, 1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предмет, класс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836"/>
        <w:gridCol w:w="1955"/>
        <w:gridCol w:w="2374"/>
        <w:gridCol w:w="836"/>
        <w:gridCol w:w="944"/>
      </w:tblGrid>
      <w:tr>
        <w:trPr>
          <w:trHeight w:val="19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урока по тематическому планированию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 корректировк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соб корректировк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1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урока</w:t>
            </w:r>
          </w:p>
        </w:tc>
      </w:tr>
      <w:tr>
        <w:trPr>
          <w:trHeight w:val="6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10:00Z</dcterms:created>
  <dc:creator>Лариса</dc:creator>
  <dc:description/>
  <cp:keywords/>
  <dc:language>en-US</dc:language>
  <cp:lastModifiedBy>Лариса</cp:lastModifiedBy>
  <cp:lastPrinted>2021-02-22T12:03:00Z</cp:lastPrinted>
  <dcterms:modified xsi:type="dcterms:W3CDTF">2021-02-22T09:07:00Z</dcterms:modified>
  <cp:revision>12</cp:revision>
  <dc:subject/>
  <dc:title/>
</cp:coreProperties>
</file>