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ное подразделение "Отделение дошкольного образования детей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го бюджетного общеобразовательного учреж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ей общеобразовательной  школы № 2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трального района Санкт-Петербург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8" w:after="48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755524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55524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  <w:t xml:space="preserve">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8" w:after="48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  <w:t xml:space="preserve">Статья на тему: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 xml:space="preserve"> «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32"/>
            <w:szCs w:val="32"/>
            <w:lang w:eastAsia="ru-RU"/>
          </w:rPr>
          <w:t>Гербарий – паспорт растения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8" w:after="48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685030" cy="2880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                                      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втор: Логвиненко Л.И. - воспитател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eastAsia="ru-RU"/>
        </w:rPr>
        <w:t xml:space="preserve">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Санкт-Петербург 2022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ир расте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величайшее чудо природы, царство красоты и гармонии. С глубокой древности человек использовал растения в пищу, для строительства жилищ, для изготовления тканей, посуды и мебели, для лечения от ран и болезней. В наше время этот удивительный и загадочный мир требует особого – ценностного – отношения человека, а оно невозможно без изучения особенностей и видового состава растений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жалуй, самым увлекательным способом изучение мира растений является наблюдение за растениями в природе, их сбор и оформление гербария. Гербарии помогают лучше узнавать родной край и познакомиться с растениями, которые не растут в нашем крае. По старинному гербарию можно установить, что росло на месте современных городов и промышленных предприятий, какие растения исчезли, а какие появились в данной мест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Что такое гербарий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о «гербарий» происходит от латинского «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herb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 - трава, зелень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ербар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— это коллекция определенным образом обработанных и документированных засушенных растений. Первым применил термин «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гербар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 к сборам засушенных растений французский врач, ботаник и путешественник Жозеф Турнефор (около 1700 года)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барием называют также хранилища гербарных коллекций. На сегодняшний день крупнейшим гербарием мира является Национальный музей естественной истории (Париж, более 7 млн. образцов). Немногим меньше - 6,5 млн. гербарных листов - гербарий Королевского ботанического сада в Кью, пригороде Лондона. Собранные там коллекции настолько уникальны, что ученые именно их считают самыми важными для ботаники. Почти столько же образцов хранятся в Ботаническом институте имени В.Л. Комарова Российской Академии наук в Санкт-Петербурге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леко не всякое собрание сухих растений можно назвать гербарием. Главное требование - каждый гербарный образец должен быть полноценным документом, правильно изготовленным и оформленным. В зависимости от размера на гербарном листе может быть представлена часть растения (например, гербарий листьев, гербарий цветков) или все растение с корнем, стеблем, листьями и цветками или плодам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ычно гербарии охватывают состав растительности какой-либо определенной территории (страна, область)или определенного семейства, рода растений (гербарий злаков, гербарий яблонь). Иногда в основу гербария кладутся какие-либо полезные или вредные для человека свойства растений (гербарий лекарственных растений, гербарий сорных растений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чем создают гербар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Интересно, что первые гербарии говорят не о научном предназначении коллекции, а имеют романтические корни. Высушивая подаренный красивый цветок, влюбленные сохраняли знаки внимания и память о дорогом человеке. Именно это назначение гербария отразил А.С. Пушкин в стихотворении «Цветок»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Цветок засохший, безуханный,</w:t>
        <w:br/>
        <w:t>Забытый в книге вижу я;</w:t>
        <w:br/>
        <w:t>И вот уже мечтою странной</w:t>
        <w:br/>
        <w:t>Душа наполнилась моя:</w:t>
        <w:br/>
        <w:t>Где цвел? когда? какой весною?</w:t>
        <w:br/>
        <w:t>И долго ль цвел? и сорван кем,</w:t>
        <w:br/>
        <w:t>Чужой, знакомой ли рукою?</w:t>
        <w:br/>
        <w:t>И положен сюда зачем?</w:t>
        <w:br/>
        <w:t>На память нежного ль свиданья,</w:t>
        <w:br/>
        <w:t>Или разлуки роковой,</w:t>
        <w:br/>
        <w:t>Иль одинокого гулянья</w:t>
        <w:br/>
        <w:t>В тиши полей, в тени лесной?</w:t>
        <w:br/>
        <w:t>И жив ли тот, и та жива ли?</w:t>
        <w:br/>
        <w:t>И нынче где их уголок?</w:t>
        <w:br/>
        <w:t>Или уже они увяли,</w:t>
        <w:br/>
        <w:t>Как сей неведомый цветок?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ёные стали интересоваться растениями только в 15 веке. Именно тогда появились первые книги с рисунками растений. А в 16 веке в Италии стали появляться труды научного характера с примерами из приклеенных высушенных частей растений. В 19 веке Карл Линней говорил, что «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гербарий имеет превосходство над любым изображением и необходим каждому ботаник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ербарий – это самый хороший способ сохранить максимум информации о растении. Никакой, даже прекрасно выполненный рисунок, а тем более, рассказ, не заменит натурального растения.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барий документирует состав растительности конкретной территории, а также распространение видов. Только гербарий может дать полные и надежные сведения об изменении флоры той или иной страны за тот или иной период времени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аше время на замену гербаризации как способу сохранения информации о растениях пришла фотография, активно создаются электронные гербарии. Сейчас засушивание трав — это преимущественно любительское занятие рукодельниц и дизайнеров, которые оформляют растения в раму или делают декоративные композиц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1"/>
        <w:rPr>
          <w:rFonts w:ascii="Times New Roman" w:hAnsi="Times New Roman" w:eastAsia="Times New Roman" w:cs="Times New Roman"/>
          <w:color w:val="8561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6129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Как изготовить гербарий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Создание гербария проходит в три этапа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иск и сбор растени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ирать растения, конечно, можно спонтанно, увидев, красивый экземпляр. А можно придерживаться определенной тематики, например, «Сорняки», «Лечебные травы», «Ядовитые растения», «Садовые/полевые цветковые растения», «Различные формы соцветий» и пр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тения для гербария нужно собирать в сухую погоду в местах их массового произрастания, подбирая экземпляры среднего размера и стандартного вида. Необходимо брать несколько экземпляров одного растения, что позволит выбрать после сушки самый привлекательный. Желательно собирать растения в период цветения, так как цветок – очень важный систематический признак. Многие растения вянут в первые часы после сбора, поэтому не стоит брать растений больше, чем возможно подготовить к высушиванию за один вечер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шка растени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ранные растения можно высушить разными способам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Чтобы растение оставалось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объемны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 используются:</w:t>
      </w:r>
    </w:p>
    <w:p>
      <w:pPr>
        <w:pStyle w:val="Normal"/>
        <w:shd w:fill="FFFFFF" w:val="clear"/>
        <w:spacing w:lineRule="atLeast" w:line="38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251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332510"/>
          <w:sz w:val="24"/>
          <w:szCs w:val="24"/>
          <w:lang w:eastAsia="ru-RU"/>
        </w:rPr>
        <w:t>2.1. естественная сушка</w:t>
      </w:r>
      <w:r>
        <w:rPr>
          <w:rFonts w:eastAsia="Times New Roman" w:cs="Times New Roman" w:ascii="Times New Roman" w:hAnsi="Times New Roman"/>
          <w:color w:val="332510"/>
          <w:sz w:val="24"/>
          <w:szCs w:val="24"/>
          <w:lang w:eastAsia="ru-RU"/>
        </w:rPr>
        <w:t> на открытом воздухе, вдали от солнечных лучей, без контакта с поверхностью (в подвешенном виде);</w:t>
      </w:r>
    </w:p>
    <w:p>
      <w:pPr>
        <w:pStyle w:val="Normal"/>
        <w:shd w:fill="FFFFFF" w:val="clear"/>
        <w:spacing w:lineRule="atLeast" w:line="384" w:before="0" w:after="0"/>
        <w:ind w:left="-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251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332510"/>
          <w:sz w:val="24"/>
          <w:szCs w:val="24"/>
          <w:lang w:eastAsia="ru-RU"/>
        </w:rPr>
        <w:t>2.2. сушка в сыпучих гигроскопичных материалах</w:t>
      </w:r>
      <w:r>
        <w:rPr>
          <w:rFonts w:eastAsia="Times New Roman" w:cs="Times New Roman" w:ascii="Times New Roman" w:hAnsi="Times New Roman"/>
          <w:color w:val="332510"/>
          <w:sz w:val="24"/>
          <w:szCs w:val="24"/>
          <w:lang w:eastAsia="ru-RU"/>
        </w:rPr>
        <w:t>, например, в предварительно просеянном, промытом и прожаренном в духовке песке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2.3. плоская сушка под прессом (книга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ли с помощью утюга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тения очищают от загрязнений, расправляют и аккуратно раскладывают между листами бумаги так, как оно должно выглядеть в гербарии. Бумага впитывает выделяемую растением влагу, поэтому её необходимо периодически менять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узнать, высохло ли растение, его аккуратно поднимают за стебель, если растение не сгибается, его можно оформлять на гербарном листе. Любые сухие растения очень хрупкие, поэтому обращаться с ними после окончательной просушки стоит очень аккуратно, с помощью пинцет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Оформление гербария.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 того, как растения засушены, их прикрепляют на плотные листы формата А3 или А4. На одном гербарном листе монтируется только один вид растений в одном или нескольких экземплярах. Для основы можно использовать картон или дизайнерскую бумагу, можно купить покрытые калькой готовые гербарные листы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При оформлении любительского гербар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ысушенные растения можно аккуратно «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сад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 на клей; Затем листы прокладываются пергаментом и собираются в папку. Можно воспользоваться прозрачными файлами и папкой-скоросшивателем, которая позволит при необходимости открепить любой лист. Подписи на этикетках можно разнообразить информацией о лечебных свойствах данного растения или интересными фактам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барий в виде композиции позволяет разместить на одном листе бумаги разные листья и цветы, дорисовать недостающие бутоны или плоды акварельными краскам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зготовление гербария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ыбираем и собираем различные листики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Для создания собственного гербария мы будем  использовать самый простой способ – сушку между листами книг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219450" cy="201168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Затем собранные листья подготавливаем для сушки: очистили от загрязнений, расправили и аккуратно разложили между листами старых журналов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219450" cy="201168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Когда растения высохли, размещаем их на плотных листах. На один лист клеем ПВА прикрепляем  только один вид растения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Потом распечатываем этикетки с названиями растений на принтере, и наклеиваем их в альбом рядом с растением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писок литературы</w:t>
      </w:r>
    </w:p>
    <w:p>
      <w:pPr>
        <w:pStyle w:val="Normal"/>
        <w:shd w:fill="FFFFFF" w:val="clear"/>
        <w:spacing w:lineRule="atLeast" w:line="288" w:before="48" w:after="48"/>
        <w:ind w:left="-1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А.К. Скворцов. Гербарий: Пособие по методике и технике. - Москва: Наука, 1977. - 199 с. (электронная версия).</w:t>
      </w:r>
    </w:p>
    <w:p>
      <w:pPr>
        <w:pStyle w:val="Normal"/>
        <w:shd w:fill="FFFFFF" w:val="clear"/>
        <w:spacing w:lineRule="atLeast" w:line="288" w:before="48" w:after="4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ловарь "3 в 1" для начальной школы: орфографический, толковый, этимологический / Р. Б. Якубова, Н. Б. Якубова. - Ростов-на-Дону: Феникс, 2016. - 410 с.</w:t>
      </w:r>
    </w:p>
    <w:p>
      <w:pPr>
        <w:pStyle w:val="Normal"/>
        <w:shd w:fill="FFFFFF" w:val="clear"/>
        <w:spacing w:lineRule="atLeast" w:line="288" w:before="48" w:after="4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Толковый словарь русского языка / Под ред. Д.Н. Ушакова. — М.: Гос. ин-т "Сов. энцикл."; ОГИЗ; Гос. изд-во иностр. и нац. слов., 1935-1940. (4 т.) (электронная версия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color w:val="8561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6129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color w:val="8561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6129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color w:val="8561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6129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2"/>
        <w:rPr>
          <w:rFonts w:ascii="Arial" w:hAnsi="Arial" w:eastAsia="Times New Roman" w:cs="Arial"/>
          <w:color w:val="000000"/>
          <w:sz w:val="30"/>
          <w:szCs w:val="30"/>
          <w:lang w:eastAsia="ru-RU"/>
        </w:rPr>
      </w:pPr>
      <w:r>
        <w:rPr>
          <w:rFonts w:eastAsia="Arial" w:cs="Arial" w:ascii="Arial" w:hAnsi="Arial"/>
          <w:color w:val="000000"/>
          <w:sz w:val="30"/>
          <w:szCs w:val="30"/>
          <w:lang w:eastAsia="ru-RU"/>
        </w:rPr>
        <w:t xml:space="preserve">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2"/>
        <w:rPr/>
      </w:pP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t xml:space="preserve">                        </w:t>
      </w:r>
      <w:r>
        <w:rPr/>
        <w:t>Виды гербария по назначению</w:t>
      </w:r>
    </w:p>
    <w:tbl>
      <w:tblPr>
        <w:tblW w:w="8729" w:type="dxa"/>
        <w:jc w:val="left"/>
        <w:tblInd w:w="-187" w:type="dxa"/>
        <w:tblLayout w:type="fixed"/>
        <w:tblCellMar>
          <w:top w:w="15" w:type="dxa"/>
          <w:left w:w="105" w:type="dxa"/>
          <w:bottom w:w="15" w:type="dxa"/>
          <w:right w:w="15" w:type="dxa"/>
        </w:tblCellMar>
      </w:tblPr>
      <w:tblGrid>
        <w:gridCol w:w="2609"/>
        <w:gridCol w:w="6120"/>
      </w:tblGrid>
      <w:tr>
        <w:trPr/>
        <w:tc>
          <w:tcPr>
            <w:tcW w:w="2609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lineRule="auto" w:line="240" w:before="15" w:after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ый гербарий</w:t>
            </w:r>
          </w:p>
        </w:tc>
        <w:tc>
          <w:tcPr>
            <w:tcW w:w="6120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lineRule="auto" w:line="240" w:before="15" w:after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705225" cy="2200275"/>
                  <wp:effectExtent l="0" t="0" r="0" b="0"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9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lineRule="auto" w:line="240" w:before="15" w:after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гербарий</w:t>
            </w:r>
          </w:p>
        </w:tc>
        <w:tc>
          <w:tcPr>
            <w:tcW w:w="6120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lineRule="auto" w:line="240" w:before="15" w:after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810000" cy="2381250"/>
                  <wp:effectExtent l="0" t="0" r="0" b="0"/>
                  <wp:docPr id="5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9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lineRule="auto" w:line="240" w:before="15" w:after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оративный гербарий</w:t>
            </w:r>
          </w:p>
        </w:tc>
        <w:tc>
          <w:tcPr>
            <w:tcW w:w="6120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lineRule="auto" w:line="240" w:before="15" w:after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33625" cy="2924175"/>
                  <wp:effectExtent l="0" t="0" r="0" b="0"/>
                  <wp:docPr id="6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2"/>
        <w:rPr>
          <w:rFonts w:ascii="Arial" w:hAnsi="Arial" w:eastAsia="Times New Roman" w:cs="Arial"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2"/>
        <w:rPr>
          <w:rFonts w:ascii="Arial" w:hAnsi="Arial" w:eastAsia="Times New Roman" w:cs="Arial"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2"/>
        <w:rPr>
          <w:rFonts w:ascii="Arial" w:hAnsi="Arial" w:eastAsia="Times New Roman" w:cs="Arial"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2"/>
        <w:rPr/>
      </w:pPr>
      <w:r>
        <w:rPr>
          <w:rFonts w:eastAsia="Arial" w:cs="Arial" w:ascii="Arial" w:hAnsi="Arial"/>
          <w:color w:val="000000"/>
          <w:sz w:val="30"/>
          <w:szCs w:val="30"/>
          <w:lang w:eastAsia="ru-RU"/>
        </w:rPr>
        <w:t xml:space="preserve">                    </w:t>
      </w: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t>Технологии плоской сушки растений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0000" cy="2381250"/>
            <wp:effectExtent l="0" t="0" r="0" b="0"/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Рисунок 1. Технология холодной суш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0000" cy="2381250"/>
            <wp:effectExtent l="0" t="0" r="0" b="0"/>
            <wp:docPr id="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Рисунок 2. Технологии горячей суш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30"/>
          <w:szCs w:val="30"/>
          <w:lang w:eastAsia="ru-RU"/>
        </w:rPr>
      </w:pPr>
      <w:r>
        <w:rPr>
          <w:rFonts w:eastAsia="Arial" w:cs="Arial" w:ascii="Arial" w:hAnsi="Arial"/>
          <w:color w:val="000000"/>
          <w:sz w:val="30"/>
          <w:szCs w:val="30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t>Оформление гербарного листа</w:t>
      </w:r>
    </w:p>
    <w:tbl>
      <w:tblPr>
        <w:tblW w:w="6075" w:type="dxa"/>
        <w:jc w:val="center"/>
        <w:tblInd w:w="0" w:type="dxa"/>
        <w:tblLayout w:type="fixed"/>
        <w:tblCellMar>
          <w:top w:w="15" w:type="dxa"/>
          <w:left w:w="105" w:type="dxa"/>
          <w:bottom w:w="15" w:type="dxa"/>
          <w:right w:w="15" w:type="dxa"/>
        </w:tblCellMar>
      </w:tblPr>
      <w:tblGrid>
        <w:gridCol w:w="2970"/>
        <w:gridCol w:w="3105"/>
      </w:tblGrid>
      <w:tr>
        <w:trPr/>
        <w:tc>
          <w:tcPr>
            <w:tcW w:w="2970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lineRule="auto" w:line="240" w:before="15" w:after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0" cy="2524125"/>
                  <wp:effectExtent l="0" t="0" r="0" b="0"/>
                  <wp:docPr id="9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lineRule="auto" w:line="240" w:before="15" w:after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95475" cy="2524125"/>
                  <wp:effectExtent l="0" t="0" r="0" b="0"/>
                  <wp:docPr id="10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0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lineRule="auto" w:line="240" w:before="15" w:after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1175" cy="2676525"/>
                  <wp:effectExtent l="0" t="0" r="0" b="0"/>
                  <wp:docPr id="11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267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lineRule="auto" w:line="240" w:before="15" w:after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76425" cy="2552700"/>
                  <wp:effectExtent l="0" t="0" r="0" b="0"/>
                  <wp:docPr id="12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255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152900" cy="2914650"/>
            <wp:effectExtent l="0" t="0" r="0" b="0"/>
            <wp:docPr id="1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2"/>
        <w:rPr>
          <w:rFonts w:ascii="Arial" w:hAnsi="Arial" w:eastAsia="Times New Roman" w:cs="Arial"/>
          <w:color w:val="856129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856129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2"/>
        <w:rPr/>
      </w:pP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t xml:space="preserve">                     </w:t>
      </w: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t xml:space="preserve">Варианты оформления </w:t>
      </w:r>
      <w:r>
        <w:rPr/>
        <w:t xml:space="preserve"> гербария</w:t>
      </w:r>
    </w:p>
    <w:tbl>
      <w:tblPr>
        <w:tblW w:w="9270" w:type="dxa"/>
        <w:jc w:val="center"/>
        <w:tblInd w:w="0" w:type="dxa"/>
        <w:tblLayout w:type="fixed"/>
        <w:tblCellMar>
          <w:top w:w="15" w:type="dxa"/>
          <w:left w:w="105" w:type="dxa"/>
          <w:bottom w:w="15" w:type="dxa"/>
          <w:right w:w="15" w:type="dxa"/>
        </w:tblCellMar>
      </w:tblPr>
      <w:tblGrid>
        <w:gridCol w:w="4590"/>
        <w:gridCol w:w="4680"/>
      </w:tblGrid>
      <w:tr>
        <w:trPr/>
        <w:tc>
          <w:tcPr>
            <w:tcW w:w="4590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lineRule="auto" w:line="240" w:before="15" w:after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38450" cy="1895475"/>
                  <wp:effectExtent l="0" t="0" r="0" b="0"/>
                  <wp:docPr id="14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0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ые гербарные листы</w:t>
            </w:r>
          </w:p>
        </w:tc>
        <w:tc>
          <w:tcPr>
            <w:tcW w:w="4680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95600" cy="2000250"/>
                  <wp:effectExtent l="0" t="0" r="0" b="0"/>
                  <wp:docPr id="15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ьбом</w:t>
            </w:r>
          </w:p>
        </w:tc>
      </w:tr>
      <w:tr>
        <w:trPr/>
        <w:tc>
          <w:tcPr>
            <w:tcW w:w="4590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38375" cy="1771650"/>
                  <wp:effectExtent l="0" t="0" r="0" b="0"/>
                  <wp:docPr id="16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оальбом</w:t>
            </w:r>
          </w:p>
        </w:tc>
        <w:tc>
          <w:tcPr>
            <w:tcW w:w="4680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57425" cy="1704975"/>
                  <wp:effectExtent l="0" t="0" r="0" b="0"/>
                  <wp:docPr id="17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-скоросшиватель</w:t>
            </w:r>
          </w:p>
        </w:tc>
      </w:tr>
      <w:tr>
        <w:trPr/>
        <w:tc>
          <w:tcPr>
            <w:tcW w:w="4590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мку под стекло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05050" cy="2305050"/>
                  <wp:effectExtent l="0" t="0" r="0" b="0"/>
                  <wp:docPr id="18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230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му под стекло</w:t>
            </w:r>
          </w:p>
        </w:tc>
        <w:tc>
          <w:tcPr>
            <w:tcW w:w="4680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71625" cy="2286000"/>
                  <wp:effectExtent l="0" t="0" r="0" b="0"/>
                  <wp:docPr id="19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иде декоративной композиции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2"/>
        <w:rPr>
          <w:rFonts w:ascii="Arial" w:hAnsi="Arial" w:eastAsia="Times New Roman" w:cs="Arial"/>
          <w:color w:val="856129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856129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2"/>
        <w:rPr>
          <w:rFonts w:ascii="Arial" w:hAnsi="Arial" w:eastAsia="Times New Roman" w:cs="Arial"/>
          <w:color w:val="856129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856129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2"/>
        <w:rPr>
          <w:rFonts w:ascii="Arial" w:hAnsi="Arial" w:eastAsia="Times New Roman" w:cs="Arial"/>
          <w:color w:val="856129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856129"/>
          <w:sz w:val="30"/>
          <w:szCs w:val="3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76" w:before="0" w:after="20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buchonok.ru/node/7169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3:15:00Z</dcterms:created>
  <dc:creator>Детский сад</dc:creator>
  <dc:description/>
  <cp:keywords/>
  <dc:language>en-US</dc:language>
  <cp:lastModifiedBy>Dasha</cp:lastModifiedBy>
  <dcterms:modified xsi:type="dcterms:W3CDTF">2022-04-07T07:38:00Z</dcterms:modified>
  <cp:revision>12</cp:revision>
  <dc:subject/>
  <dc:title/>
</cp:coreProperties>
</file>