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ind w:right="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ая карта урока русского языка</w:t>
      </w:r>
    </w:p>
    <w:p>
      <w:pPr>
        <w:pStyle w:val="Style16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0"/>
      </w:tblGrid>
      <w:tr>
        <w:trPr>
          <w:trHeight w:val="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Учебный предмет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усский язык</w:t>
            </w:r>
          </w:p>
        </w:tc>
      </w:tr>
      <w:tr>
        <w:trPr>
          <w:trHeight w:val="2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Класс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eastAsia="en-US"/>
              </w:rPr>
              <w:t>3 А</w:t>
            </w:r>
          </w:p>
        </w:tc>
      </w:tr>
      <w:tr>
        <w:trPr>
          <w:trHeight w:val="2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Тип урока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общение и систематизация знаний</w:t>
            </w:r>
          </w:p>
        </w:tc>
      </w:tr>
      <w:tr>
        <w:trPr>
          <w:trHeight w:val="2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Тема урока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авописание суффиксов и приставок»</w:t>
            </w:r>
          </w:p>
        </w:tc>
      </w:tr>
      <w:tr>
        <w:trPr>
          <w:trHeight w:val="2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Цель урока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знаний о правописании суффиксов и приставок в словах</w:t>
            </w:r>
          </w:p>
        </w:tc>
      </w:tr>
      <w:tr>
        <w:trPr>
          <w:trHeight w:val="2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Задачи урока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Образовательные: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.</w:t>
            </w:r>
            <w:r>
              <w:rPr/>
              <w:t xml:space="preserve"> Познакомить учащихся с  правилом проверки слов, осуществляя работу с учебником и карточками.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. Формировать умение правильно писать суффиксы и приставки в словах через выполнение упражнений из учебник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Формировать навыки каллиграфического письма, осуществляя на уроке минутку чистописания.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оспитательные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Воспитывать аккуратность, ответственность через проведение работы с упражнением в тетрад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Воспитывать уважительное отношение к одноклассникам, выслушивание их ответов и точек зрения посредством проведения парной работы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Прививать бережное отношение к учебным принадлежностям через работу с учебником.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Развивающие: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Способствовать развитию связной речи посредством формулирования полных ответов учеников на вопросы учителя.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 Развивать внимание, реакцию через проведение физкультминутки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3. Способствовать развитию таких мыслительных операций, как: классификация, обобщение, абстрагирование через работу на карточках. 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Основные термины, понятия 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, суффикс.</w:t>
            </w:r>
          </w:p>
        </w:tc>
      </w:tr>
    </w:tbl>
    <w:p>
      <w:pPr>
        <w:pStyle w:val="Normal"/>
        <w:jc w:val="center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Планируемый результат</w:t>
      </w:r>
    </w:p>
    <w:tbl>
      <w:tblPr>
        <w:tblW w:w="152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10658"/>
      </w:tblGrid>
      <w:tr>
        <w:trPr>
          <w:trHeight w:val="418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редметные умения</w:t>
            </w:r>
          </w:p>
          <w:p>
            <w:pPr>
              <w:pStyle w:val="Normal"/>
              <w:rPr/>
            </w:pPr>
            <w:r>
              <w:rPr/>
              <w:t>-уметь проверять написание слов с суффиксом –ек-/-ик-;</w:t>
            </w:r>
          </w:p>
          <w:p>
            <w:pPr>
              <w:pStyle w:val="Normal"/>
              <w:rPr/>
            </w:pPr>
            <w:r>
              <w:rPr/>
              <w:t>-уметь подбирать различные формы одного и того же слова;</w:t>
            </w:r>
          </w:p>
          <w:p>
            <w:pPr>
              <w:pStyle w:val="Normal"/>
              <w:rPr/>
            </w:pPr>
            <w:r>
              <w:rPr/>
              <w:t xml:space="preserve">-уметь писать слово с орфограммой-буквой и выделять ее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. Формирование</w:t>
            </w:r>
            <w:r>
              <w:rPr>
                <w:rFonts w:cs="Arial" w:ascii="Arial" w:hAnsi="Arial"/>
                <w:color w:val="444444"/>
                <w:shd w:fill="F9F8EF" w:val="clear"/>
              </w:rPr>
              <w:t xml:space="preserve"> </w:t>
            </w:r>
            <w:r>
              <w:rPr/>
              <w:t>желания приобретать новые знания, умения, совершенствовать имеющиес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2. Формирование </w:t>
            </w:r>
            <w:r>
              <w:rPr>
                <w:rFonts w:cs="Arial" w:ascii="Arial" w:hAnsi="Arial"/>
                <w:color w:val="444444"/>
                <w:shd w:fill="F9F8EF" w:val="clear"/>
              </w:rPr>
              <w:t xml:space="preserve"> </w:t>
            </w:r>
            <w:r>
              <w:rPr/>
              <w:t>положительного отношения к учению, к познавательной деятельности</w:t>
            </w:r>
          </w:p>
          <w:p>
            <w:pPr>
              <w:pStyle w:val="Normal"/>
              <w:rPr/>
            </w:pPr>
            <w:r>
              <w:rPr/>
              <w:t>3. Развитие чувства любви и уважения к русскому языку как великому ценностному достоянию русского народа; осознание себя носителем этого языка.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1. Контролирование процесса и результатов своей деятельности с учебным материалом, внесение необходимых корректив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Формирование умения планировать, контролировать, оценивать учебные действия в соответствии с поставленными задачами и условиями их реализации, определение наиболее эффективного способа достижения результат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  <w:r>
              <w:rPr/>
              <w:t xml:space="preserve"> Формирование умения  адекватно воспринимать оценку своей работы учителями, товарищами, другими лицами.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1.  Формирование умения понимать информацию, представленную в изобразительной, графической форме; переводить её в словесную форму.</w:t>
            </w:r>
          </w:p>
          <w:p>
            <w:pPr>
              <w:pStyle w:val="Normal"/>
              <w:rPr/>
            </w:pPr>
            <w:r>
              <w:rPr/>
              <w:t>2.  Анализирование изучаемых языковых объектов с выделением их существенных и несущественных признаков.</w:t>
            </w:r>
          </w:p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lang w:eastAsia="en-US"/>
              </w:rPr>
              <w:t>3. Использование различных способов поиска учебной информации в словарях и интерпретации информации в соответствии с познавательными задачами.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Коммуникативные УУД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 Готовность слушать собеседника и вести диалог, признавать различные точки зрения и право каждого уметь и излагать свои мнения и аргументировать свою точку зрения и оценку событ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Умение договариваться о распределении ролей в совместной деятельности, общей цели и путей ее достиж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 Готовность конструктивно разрешать конфликты посредством учета интересов сторон и сотрудничества.</w:t>
            </w:r>
          </w:p>
        </w:tc>
      </w:tr>
    </w:tbl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Style16"/>
        <w:spacing w:lineRule="auto" w:line="240"/>
        <w:ind w:left="360" w:hanging="0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Style16"/>
        <w:spacing w:lineRule="auto" w:line="240"/>
        <w:ind w:left="360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Ход урока:</w:t>
      </w:r>
    </w:p>
    <w:p>
      <w:pPr>
        <w:pStyle w:val="Style16"/>
        <w:spacing w:lineRule="auto" w:line="240"/>
        <w:ind w:left="360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  <w:gridCol w:w="5245"/>
      </w:tblGrid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ащихся</w:t>
            </w:r>
          </w:p>
        </w:tc>
      </w:tr>
      <w:tr>
        <w:trPr>
          <w:trHeight w:val="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Самоопределение к деятельности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у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 Приветствие.</w:t>
            </w:r>
          </w:p>
          <w:p>
            <w:pPr>
              <w:pStyle w:val="Heading4"/>
              <w:ind w:left="3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Все за парты тихо встали,</w:t>
            </w:r>
          </w:p>
          <w:p>
            <w:pPr>
              <w:pStyle w:val="Normal"/>
              <w:ind w:left="66" w:hanging="0"/>
              <w:rPr/>
            </w:pPr>
            <w:r>
              <w:rPr/>
              <w:t>На гостей  все посмотрели.</w:t>
            </w:r>
          </w:p>
          <w:p>
            <w:pPr>
              <w:pStyle w:val="Normal"/>
              <w:ind w:left="66" w:hanging="0"/>
              <w:rPr/>
            </w:pPr>
            <w:r>
              <w:rPr/>
              <w:t>Улыбнулись тихо сели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 Настрой на работу.</w:t>
            </w:r>
          </w:p>
          <w:p>
            <w:pPr>
              <w:pStyle w:val="Normal"/>
              <w:ind w:left="66" w:hanging="0"/>
              <w:rPr/>
            </w:pPr>
            <w:r>
              <w:rPr>
                <w:b/>
                <w:u w:val="single"/>
              </w:rPr>
              <w:t>Д</w:t>
            </w:r>
            <w:r>
              <w:rPr>
                <w:u w:val="single"/>
              </w:rPr>
              <w:t>евиз нашего урока:</w:t>
            </w:r>
          </w:p>
          <w:p>
            <w:pPr>
              <w:pStyle w:val="Normal"/>
              <w:ind w:left="6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3" w:hanging="0"/>
              <w:rPr/>
            </w:pPr>
            <w:r>
              <w:rPr/>
              <w:t>Ум и сердце в работу вложи,</w:t>
            </w:r>
          </w:p>
          <w:p>
            <w:pPr>
              <w:pStyle w:val="Normal"/>
              <w:ind w:left="33" w:hanging="0"/>
              <w:rPr/>
            </w:pPr>
            <w:r>
              <w:rPr/>
              <w:t>Каждой секундой в труде дорожи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ют учителя.</w:t>
            </w:r>
          </w:p>
        </w:tc>
      </w:tr>
      <w:tr>
        <w:trPr>
          <w:trHeight w:val="4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Актуализация знаний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б. +1 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б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 Минутка чистописания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бята, откройте свои тетради и запишите дату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мотрите на доску. Сегодня на минутке чистописания мы рассмотрим заглавную букву «Г» и ее соединение со строчной «г». Пропишите их до конца строки. Кто считает, что написал красиво, как на образце, поставьте себе 1 балл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 Словарная работа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Молодцы! Теперь мы проведем словарную работу.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ьтесь, сейчас я начну диктовать слова. Когда закончите работу, поставьте руку на локоть, чтобы я видела вашу готовность. Приступайте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ржите спину ровно, не наклоняйтесь близко к тетради и держите ее под наклоном, будьте аккуратны и внимательны.)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амопроверка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-Теперь сверху над словами укажите, сколько в них звуков и букв. Каждая группа работает над одним словом. Проверьте в группах. Выступающий от группы работает над одним словом у доски. 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равните слова (килограмм и грамм) , используя карточку №3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50"/>
              <w:rPr/>
            </w:pPr>
            <w:r>
              <w:rPr>
                <w:color w:val="000000"/>
              </w:rPr>
              <w:t>- Ребята, какие значимые части слова вы знаете?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Задайте вопросы о частях слова, используя карточку №1.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Что такое приставка?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Что понимается под словом «суффикс»? и т.д.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 словарных словах найдите слова с суффиксом, с приставкой. Докажите. Проверка на доске,  выступающий от групп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писывают «Гг»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авим в слове ударение и выделяем орфограммы, в конце словарной работы ставим точку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словарные слова: пригород, интересный, восемь, килограмм, грамм.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50"/>
              <w:rPr/>
            </w:pPr>
            <w:r>
              <w:rPr>
                <w:color w:val="000000"/>
              </w:rPr>
              <w:t xml:space="preserve">8 б., 8 зв.; 10 б., 10 зв.; 6 б., 5 зв.;  9 б., 8 зв., 5 б.,4 зв., 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ак же как и в слове грамм, в слове килограмм есть удвоенная согласная.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о сравнению со  словом грамм, в котором 1 слог, в слове килограмм 3 слога.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равнивая слова можно сказать, что в слове килограмм 9 букв, а в слове грамм 5 букв.(8 звуков., а в слове грамм 4 звука)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 Отличие от слова грамм , где ударение падает на первый слог, в слове килограмм на третий.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Приставка, корень, суффикс, окончание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игород, интересный.</w:t>
            </w:r>
          </w:p>
        </w:tc>
      </w:tr>
      <w:tr>
        <w:trPr>
          <w:trHeight w:val="340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Целеполагание.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 Создание проблемной ситуации. Определение темы урока.</w:t>
            </w:r>
            <w:r>
              <w:rPr>
                <w:color w:val="000000"/>
              </w:rPr>
              <w:tab/>
              <w:t xml:space="preserve"> </w:t>
            </w:r>
          </w:p>
          <w:p>
            <w:pPr>
              <w:pStyle w:val="Western"/>
              <w:shd w:fill="FFFFFF" w:val="clear"/>
              <w:spacing w:before="0" w:after="0"/>
              <w:rPr/>
            </w:pPr>
            <w:r>
              <w:rPr/>
              <w:t>Прочитайте стихотворение на экране:</w:t>
            </w:r>
          </w:p>
          <w:p>
            <w:pPr>
              <w:pStyle w:val="Western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Western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  <w:t>У Буратино в сказке</w:t>
              <w:br/>
              <w:t>Есть ключ.к золотой.</w:t>
              <w:br/>
              <w:t>Откроет этим ключ.ком</w:t>
              <w:br/>
              <w:t>Замоч.к нам с тобой.</w:t>
            </w:r>
          </w:p>
          <w:p>
            <w:pPr>
              <w:pStyle w:val="Western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Western"/>
              <w:shd w:fill="FFFFFF" w:val="clear"/>
              <w:spacing w:before="0" w:after="0"/>
              <w:rPr/>
            </w:pPr>
            <w:r>
              <w:rPr/>
              <w:t>- Назовите слова с пропуском букв.</w:t>
            </w:r>
          </w:p>
          <w:p>
            <w:pPr>
              <w:pStyle w:val="Western"/>
              <w:shd w:fill="FFFFFF" w:val="clear"/>
              <w:spacing w:before="0" w:after="0"/>
              <w:rPr/>
            </w:pPr>
            <w:r>
              <w:rPr/>
              <w:t>- В какой части слова орфограммы?</w:t>
            </w:r>
          </w:p>
          <w:p>
            <w:pPr>
              <w:pStyle w:val="Western"/>
              <w:shd w:fill="FFFFFF" w:val="clear"/>
              <w:tabs>
                <w:tab w:val="clear" w:pos="708"/>
                <w:tab w:val="left" w:pos="459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5910" w:leader="none"/>
              </w:tabs>
              <w:spacing w:before="0" w:after="150"/>
              <w:rPr>
                <w:color w:val="000000"/>
              </w:rPr>
            </w:pPr>
            <w:r>
              <w:rPr/>
              <w:t>Поставьте  теперь цель урока.</w:t>
            </w:r>
            <w:r>
              <w:rPr>
                <w:color w:val="000000"/>
              </w:rPr>
              <w:t xml:space="preserve"> Сформулируйте ответ, используя слова-подсказки.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5910" w:leader="none"/>
              </w:tabs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Я научусь…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5910" w:leader="none"/>
              </w:tabs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Я пойму…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5910" w:leader="none"/>
              </w:tabs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Я смогу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15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5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лючик, ключиком, замочек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суффиксе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ервичное восприятие.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  <w:p>
            <w:pPr>
              <w:pStyle w:val="Normal"/>
              <w:jc w:val="center"/>
              <w:rPr/>
            </w:pPr>
            <w:r>
              <w:rPr/>
              <w:t>2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ab/>
            </w:r>
            <w:r>
              <w:rPr>
                <w:b/>
              </w:rPr>
              <w:t>5. Физкультминутк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-2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мину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  б. + 1 б. за суффик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ми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б. + 1 б. за выделение суффикса + 3 б. за проверочное слов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4.1. Работа по учебнику.</w:t>
            </w:r>
          </w:p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/>
            </w:pPr>
            <w:r>
              <w:rPr/>
              <w:t>-П</w:t>
            </w:r>
            <w:r>
              <w:rPr>
                <w:rStyle w:val="C0"/>
                <w:color w:val="000000"/>
              </w:rPr>
              <w:t>опробуем вспомнить  алгоритм действий, который поможет нам правильно писать эти суффиксы.</w:t>
            </w:r>
          </w:p>
          <w:p>
            <w:pPr>
              <w:pStyle w:val="C12"/>
              <w:shd w:fill="FFFFFF" w:val="clear"/>
              <w:spacing w:before="0" w:after="0"/>
              <w:rPr>
                <w:rStyle w:val="C21"/>
                <w:color w:val="000000"/>
              </w:rPr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rPr/>
            </w:pPr>
            <w:r>
              <w:rPr>
                <w:rStyle w:val="C21"/>
                <w:color w:val="000000"/>
              </w:rPr>
              <w:t xml:space="preserve">-Давайте вернёмся к нашему стихотворению и вспомним, в каких словах какой суффикс написать. </w:t>
            </w:r>
          </w:p>
          <w:p>
            <w:pPr>
              <w:pStyle w:val="C12"/>
              <w:shd w:fill="FFFFFF" w:val="clear"/>
              <w:spacing w:before="0" w:after="0"/>
              <w:rPr/>
            </w:pPr>
            <w:r>
              <w:rPr>
                <w:rStyle w:val="C21"/>
                <w:color w:val="000000"/>
              </w:rPr>
              <w:t>-Выстройте доказательство.</w:t>
            </w:r>
          </w:p>
          <w:p>
            <w:pPr>
              <w:pStyle w:val="C12"/>
              <w:shd w:fill="FFFFFF" w:val="clear"/>
              <w:spacing w:before="0" w:after="0"/>
              <w:rPr>
                <w:rStyle w:val="C21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Используя правило, приступим к выполнению упражнения 242. Прочитайте задание. На какие группы можно разделить все слова. Запишите их в тетрадь  в два столбика, выделив суффикс.</w:t>
            </w:r>
          </w:p>
          <w:p>
            <w:pPr>
              <w:pStyle w:val="Style17"/>
              <w:rPr/>
            </w:pPr>
            <w:r>
              <w:rPr/>
              <w:t>Проверьте в группах. Выступающий от группы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Задайте вопросы по карточке №2.  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4.2. Работа в парах.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/>
              <w:t xml:space="preserve">-А сейчас я предлагаю вам поработать в паре. Я раздам вам карточки со словами. </w:t>
            </w:r>
            <w:r>
              <w:rPr>
                <w:rStyle w:val="C0"/>
                <w:color w:val="000000"/>
              </w:rPr>
              <w:t>Ваша задача: найти ошибки, исправить их и доказать правильность своих суждений. Не забудьте написать рядом с проверяемым словом проверочное и выделить суффиксы. Работайте прямо на карточках. Индивидуальный труд. Проверка в парах.</w:t>
            </w:r>
          </w:p>
          <w:p>
            <w:pPr>
              <w:pStyle w:val="C14"/>
              <w:shd w:fill="FFFFFF" w:val="clear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Кармашик, слоник, хвостек, лучик, кузнечек, мячик, вечерочик, орешик.</w:t>
            </w:r>
          </w:p>
          <w:p>
            <w:pPr>
              <w:pStyle w:val="C14"/>
              <w:shd w:fill="FFFFFF" w:val="clear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Какие выводы по этой работе вы можете сделать?</w:t>
            </w:r>
          </w:p>
          <w:p>
            <w:pPr>
              <w:pStyle w:val="Style17"/>
              <w:rPr/>
            </w:pPr>
            <w:r>
              <w:rPr/>
              <w:t>Когда ваша пара выполнит задание, дружно поднимите руки.</w:t>
            </w:r>
          </w:p>
          <w:p>
            <w:pPr>
              <w:pStyle w:val="C3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-Вы были очень внимательны при выполнении этого задания, нашли все допущенные ошибки и умело доказали свою точку зрения.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hd w:fill="FFFFFF" w:val="clear"/>
              </w:rPr>
              <w:t>Кармашик, слоник, хвостек, лучик, кузнечек, мячик, вечерочик, орешик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/>
              <w:rPr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iCs/>
                <w:color w:val="000000"/>
                <w:sz w:val="24"/>
                <w:szCs w:val="24"/>
                <w:shd w:fill="FFFFFF" w:val="clear"/>
              </w:rPr>
              <w:t xml:space="preserve">Изменить форму слова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/>
              <w:rPr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iCs/>
                <w:color w:val="000000"/>
                <w:sz w:val="24"/>
                <w:szCs w:val="24"/>
                <w:shd w:fill="FFFFFF" w:val="clear"/>
              </w:rPr>
              <w:t>Посмотреть выпадает гласная или нет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/>
              <w:rPr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iCs/>
                <w:color w:val="000000"/>
                <w:sz w:val="24"/>
                <w:szCs w:val="24"/>
                <w:shd w:fill="FFFFFF" w:val="clear"/>
              </w:rPr>
              <w:t>Если гласная   не выпадает  суффикс  -ИК, если выпадает –ЕК( Е-</w:t>
            </w: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  <w:t>беглая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</w:rPr>
              <w:t>)</w:t>
            </w:r>
          </w:p>
          <w:p>
            <w:pPr>
              <w:pStyle w:val="Style16"/>
              <w:spacing w:lineRule="auto" w:line="240"/>
              <w:ind w:firstLine="708"/>
              <w:jc w:val="left"/>
              <w:rPr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i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ик, изменяем форму слова - ключики, гласная не пропала, значит пишем сууикс –ик-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чек, изменяем форму слова – замочки, гласная пропала, значит пишем суффикс –ек-</w:t>
            </w:r>
          </w:p>
          <w:p>
            <w:pPr>
              <w:pStyle w:val="Style16"/>
              <w:tabs>
                <w:tab w:val="clear" w:pos="708"/>
                <w:tab w:val="left" w:pos="111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рик                                   замочек</w:t>
            </w:r>
          </w:p>
          <w:p>
            <w:pPr>
              <w:pStyle w:val="Style16"/>
              <w:tabs>
                <w:tab w:val="clear" w:pos="708"/>
                <w:tab w:val="center" w:pos="2514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утик</w:t>
              <w:tab/>
              <w:t xml:space="preserve">                            клубочек</w:t>
            </w:r>
          </w:p>
          <w:p>
            <w:pPr>
              <w:pStyle w:val="Style16"/>
              <w:tabs>
                <w:tab w:val="clear" w:pos="708"/>
                <w:tab w:val="center" w:pos="2514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ик</w:t>
              <w:tab/>
              <w:t xml:space="preserve">                          барашек</w:t>
            </w:r>
          </w:p>
          <w:p>
            <w:pPr>
              <w:pStyle w:val="Style16"/>
              <w:tabs>
                <w:tab w:val="clear" w:pos="708"/>
                <w:tab w:val="left" w:pos="297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ик                                    веночек</w:t>
            </w:r>
          </w:p>
          <w:p>
            <w:pPr>
              <w:pStyle w:val="Style16"/>
              <w:tabs>
                <w:tab w:val="clear" w:pos="708"/>
                <w:tab w:val="left" w:pos="297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армашек</w:t>
            </w:r>
          </w:p>
          <w:p>
            <w:pPr>
              <w:pStyle w:val="Style16"/>
              <w:tabs>
                <w:tab w:val="clear" w:pos="708"/>
                <w:tab w:val="left" w:pos="297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внучек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ывает столбики, выделяет суффиксы, повторяет правило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2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  <w:t>Кармаш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</w:rPr>
              <w:t>ек (кармашка)</w:t>
            </w: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  <w:t>, слон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</w:rPr>
              <w:t>ик (слоники)</w:t>
            </w: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  <w:t>, хвост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</w:rPr>
              <w:t>ик</w:t>
            </w: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</w:rPr>
              <w:t>(хвостика)</w:t>
            </w: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  <w:t>, луч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</w:rPr>
              <w:t>ик (лучики)</w:t>
            </w: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  <w:t>, кузнеч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</w:rPr>
              <w:t>ик</w:t>
            </w: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</w:rPr>
              <w:t>(кузнечика)</w:t>
            </w: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  <w:t>, мяч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</w:rPr>
              <w:t>ик</w:t>
            </w: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</w:rPr>
              <w:t>(мячика)</w:t>
            </w: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  <w:t>, вечероч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</w:rPr>
              <w:t>ек</w:t>
            </w: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</w:rPr>
              <w:t>(вечерочка)</w:t>
            </w: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  <w:t>, ореш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</w:rPr>
              <w:t>ек (орешки)</w:t>
            </w: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Работа по теме урока.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б. +1 б. за выделение суффикс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 Самостоятельная работа.</w:t>
            </w:r>
          </w:p>
          <w:p>
            <w:pPr>
              <w:pStyle w:val="LytcoolLTGliederung1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val="ru-RU"/>
              </w:rPr>
              <w:t xml:space="preserve">-Хорошо! Сейчас мы проведем небольшой диктант, чтобы проверить, все ли вы хорошо усвоили. Я буду вам диктовать слова, а вы должны правильно записать буквы в карточку.  Начинаем! </w:t>
            </w:r>
          </w:p>
          <w:p>
            <w:pPr>
              <w:pStyle w:val="Style16"/>
              <w:tabs>
                <w:tab w:val="clear" w:pos="708"/>
                <w:tab w:val="left" w:pos="1095" w:leader="none"/>
              </w:tabs>
              <w:spacing w:lineRule="auto" w:line="240"/>
              <w:ind w:hanging="0"/>
              <w:jc w:val="left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 xml:space="preserve">-Теперь посмотрите на экране на ключ к заданию. Обменяйтесь тетрадями с соседом и проверьте его работу.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(на слайде): 1-2 ошибки – отметка 4; 3-4 ошибки – отметка 3; 5 и более – отметка 2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На полях поставьте отметку карандашо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/>
                <w:color w:val="000000"/>
              </w:rPr>
              <w:t>1. носоч…к,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/>
                <w:color w:val="000000"/>
              </w:rPr>
              <w:t>2. чулоч..к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/>
                <w:color w:val="000000"/>
              </w:rPr>
              <w:t>3.  ёж…к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/>
                <w:color w:val="000000"/>
              </w:rPr>
              <w:t>4.клубоч…к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/>
                <w:color w:val="000000"/>
              </w:rPr>
              <w:t>5. ключ...к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/>
                <w:color w:val="000000"/>
              </w:rPr>
              <w:t>6. ковр…к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tbl>
            <w:tblPr>
              <w:tblW w:w="2182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361"/>
              <w:gridCol w:w="367"/>
              <w:gridCol w:w="361"/>
              <w:gridCol w:w="366"/>
              <w:gridCol w:w="366"/>
            </w:tblGrid>
            <w:tr>
              <w:trPr/>
              <w:tc>
                <w:tcPr>
                  <w:tcW w:w="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0"/>
                    <w:rPr>
                      <w:rFonts w:ascii="Arial" w:hAnsi="Arial" w:eastAsia="Times New Roman" w:cs="Arial"/>
                      <w:color w:val="000000"/>
                    </w:rPr>
                  </w:pPr>
                  <w:bookmarkStart w:id="0" w:name="1"/>
                  <w:bookmarkStart w:id="1" w:name="fe0ff88acfdc171c948c5b076461d764bef3231a"/>
                  <w:bookmarkEnd w:id="0"/>
                  <w:bookmarkEnd w:id="1"/>
                  <w:r>
                    <w:rPr>
                      <w:rFonts w:eastAsia="Times New Roman"/>
                      <w:color w:val="000000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0"/>
                    <w:rPr>
                      <w:rFonts w:ascii="Arial" w:hAnsi="Arial" w:eastAsia="Times New Roman" w:cs="Arial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2</w:t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0"/>
                    <w:rPr>
                      <w:rFonts w:ascii="Arial" w:hAnsi="Arial" w:eastAsia="Times New Roman" w:cs="Arial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0"/>
                    <w:rPr>
                      <w:rFonts w:ascii="Arial" w:hAnsi="Arial" w:eastAsia="Times New Roman" w:cs="Arial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4</w:t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0"/>
                    <w:rPr>
                      <w:rFonts w:ascii="Arial" w:hAnsi="Arial" w:eastAsia="Times New Roman" w:cs="Arial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5</w:t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0"/>
                    <w:rPr>
                      <w:rFonts w:ascii="Arial" w:hAnsi="Arial" w:eastAsia="Times New Roman" w:cs="Arial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6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0"/>
                    <w:rPr>
                      <w:rFonts w:ascii="Arial" w:hAnsi="Arial" w:eastAsia="Times New Roman" w:cs="Arial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е</w:t>
                  </w:r>
                </w:p>
              </w:tc>
              <w:tc>
                <w:tcPr>
                  <w:tcW w:w="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0"/>
                    <w:rPr>
                      <w:rFonts w:ascii="Arial" w:hAnsi="Arial" w:eastAsia="Times New Roman" w:cs="Arial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е</w:t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0"/>
                    <w:rPr>
                      <w:rFonts w:ascii="Arial" w:hAnsi="Arial" w:eastAsia="Times New Roman" w:cs="Arial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и</w:t>
                  </w:r>
                </w:p>
              </w:tc>
              <w:tc>
                <w:tcPr>
                  <w:tcW w:w="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0"/>
                    <w:rPr>
                      <w:rFonts w:ascii="Arial" w:hAnsi="Arial" w:eastAsia="Times New Roman" w:cs="Arial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е</w:t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0"/>
                    <w:rPr>
                      <w:rFonts w:ascii="Arial" w:hAnsi="Arial" w:eastAsia="Times New Roman" w:cs="Arial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и</w:t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0"/>
                    <w:rPr>
                      <w:rFonts w:ascii="Arial" w:hAnsi="Arial" w:eastAsia="Times New Roman" w:cs="Arial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и</w:t>
                  </w:r>
                </w:p>
              </w:tc>
            </w:tr>
          </w:tbl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Подведение итогов урока.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мин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ейчас подведём итоги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уроке: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Я узнал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Я научился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не понравилось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Я затруднялся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оё настроение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Домашнее задание.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мин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 сейчас откройте дневник и запишите домашнее задание (на доске)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фференцированная карточк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вают дневник, записывают домашнее задани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Рефлексия деятельности.</w:t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мин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-Ребята, вы сегодня так хорошо поработали! Посчитайте свои баллы. Спасибо за урок!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21">
    <w:name w:val="c21"/>
    <w:basedOn w:val="Style13"/>
    <w:qFormat/>
    <w:rPr/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"/>
    <w:basedOn w:val="Normal"/>
    <w:qFormat/>
    <w:pPr>
      <w:ind w:firstLine="425"/>
      <w:jc w:val="both"/>
    </w:pPr>
    <w:rPr>
      <w:rFonts w:eastAsia="Times New Roman"/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Western">
    <w:name w:val="western"/>
    <w:basedOn w:val="Normal"/>
    <w:qFormat/>
    <w:pPr>
      <w:spacing w:before="280" w:after="280"/>
    </w:pPr>
    <w:rPr>
      <w:rFonts w:eastAsia="Times New Roman"/>
    </w:rPr>
  </w:style>
  <w:style w:type="paragraph" w:styleId="C3">
    <w:name w:val="c3"/>
    <w:basedOn w:val="Normal"/>
    <w:qFormat/>
    <w:pPr>
      <w:spacing w:before="280" w:after="280"/>
    </w:pPr>
    <w:rPr>
      <w:rFonts w:eastAsia="Times New Roman"/>
    </w:rPr>
  </w:style>
  <w:style w:type="paragraph" w:styleId="C12">
    <w:name w:val="c12"/>
    <w:basedOn w:val="Normal"/>
    <w:qFormat/>
    <w:pPr>
      <w:spacing w:before="280" w:after="280"/>
    </w:pPr>
    <w:rPr>
      <w:rFonts w:eastAsia="Times New Roman"/>
    </w:rPr>
  </w:style>
  <w:style w:type="paragraph" w:styleId="C14">
    <w:name w:val="c14"/>
    <w:basedOn w:val="Normal"/>
    <w:qFormat/>
    <w:pPr>
      <w:spacing w:before="280" w:after="280"/>
    </w:pPr>
    <w:rPr>
      <w:rFonts w:eastAsia="Times New Roman"/>
    </w:rPr>
  </w:style>
  <w:style w:type="paragraph" w:styleId="LytcoolLTGliederung1">
    <w:name w:val="lyt-cool~LT~Gliederung 1"/>
    <w:qFormat/>
    <w:pPr>
      <w:widowControl w:val="false"/>
      <w:suppressAutoHyphens w:val="true"/>
      <w:autoSpaceDE w:val="false"/>
      <w:bidi w:val="0"/>
    </w:pPr>
    <w:rPr>
      <w:rFonts w:ascii="Albany;Arial" w:hAnsi="Albany;Arial" w:eastAsia="Albany;Arial" w:cs="Albany;Arial"/>
      <w:color w:val="000000"/>
      <w:kern w:val="2"/>
      <w:sz w:val="43"/>
      <w:szCs w:val="43"/>
      <w:lang w:val="de-DE" w:bidi="fa-IR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4:30:00Z</dcterms:created>
  <dc:creator>Dissonance</dc:creator>
  <dc:description/>
  <cp:keywords/>
  <dc:language>en-US</dc:language>
  <cp:lastModifiedBy>User</cp:lastModifiedBy>
  <dcterms:modified xsi:type="dcterms:W3CDTF">2019-12-17T12:57:00Z</dcterms:modified>
  <cp:revision>85</cp:revision>
  <dc:subject/>
  <dc:title/>
</cp:coreProperties>
</file>