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Технологическая карта учебного занятия по английскому язык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ирских Ольга Владимировн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учитель английского зык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БОУ «Новопортовская школа – интернат имени Л.В. Лапцуя»,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. Новый Порт, Ямальский район, ЯНА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занятия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Typical English Hous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Тип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омбинированный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ид занятия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менение знаний, умений и навы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Цел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витие коммуникативной компетенции через знакомство с укладом жизни и условиями проживания английских сем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дидактическа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дать знания 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ктивизировать в речи изученный лексический материал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тработка грамматического материала (формы have/has и there is/ there are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обрести навык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удирования с выборочным пониманием заданной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рамматические навыки по теме употребления форм there is/ there are и have/has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б) развивающая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ормирование коммуникативной компетентности в общении и сотрудничестве со сверстниками в процессе учебной деятельности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вивать исследовательские учебные действия, включая навыки работы с информацие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вивать мотивы и интересы своей познавательной деятельност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станавливать рабочие отношения с одноклассника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)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воспитательна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оспитывать осознанное понимание культуры своего народа с помощью изучения культуры англоязычных стран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оспитывать уважение к культуре других народ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методическа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продемонстрировать применение некоторых форм работы с учащимися на уроке английского язы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беспечение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– наглядные пособия (технические средства обучения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  <w:lang w:eastAsia="ru-RU"/>
        </w:rPr>
        <w:t xml:space="preserve">Компьютер, колонки, интерактивная панель, аудио файл для прослушивания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  <w:lang w:eastAsia="ru-RU"/>
        </w:rPr>
        <w:t>классная дос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 – раздаточный материал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  <w:lang w:eastAsia="ru-RU"/>
        </w:rPr>
        <w:t>лист самооценивания, картинки для описания до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– литература: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ик «Английский в фокусе»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  <w:u w:val="single"/>
        </w:rPr>
        <w:t>) для 5 класса общеобразовательных организаций / Авт. Ю.Е.Ваулина, Д. Дули, Е.О. Подоляко, В. Эванс.-  М.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  <w:u w:val="single"/>
        </w:rPr>
        <w:t>: Просвещение, 2017;</w:t>
      </w:r>
    </w:p>
    <w:p>
      <w:pPr>
        <w:pStyle w:val="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чая тетрадь «Английский в фокусе»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  <w:u w:val="single"/>
        </w:rPr>
        <w:t>) Английский язык.  5 класс: /Авт. Н.И Быкова, Д. Дули, М.Д. Поспелова, В. Эванс.-  М.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  <w:u w:val="single"/>
        </w:rPr>
        <w:t>: Просвещение, 2017;</w:t>
      </w:r>
    </w:p>
    <w:p>
      <w:pPr>
        <w:pStyle w:val="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удиокурс для занятий в классе «Английский в фокусе»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  <w:u w:val="single"/>
        </w:rPr>
        <w:t>) Английский язык.  5 класс: /Авт. Н.И Быкова, Д. Дули, М.Д. Поспелова, В. Эванс.-  М.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  <w:u w:val="single"/>
        </w:rPr>
        <w:t>: Просвещение, 2017;</w:t>
      </w:r>
    </w:p>
    <w:p>
      <w:pPr>
        <w:pStyle w:val="1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материалы с портала «Российская электронная школ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esh.edu.ru/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Ход занятия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Организационный момент (2 мин.) 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ие учащихс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диционная вводная бесе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задает вопросы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о нет на уроке?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е сегодня число?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день недели?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погода на улиц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вид дома, в котором вы живет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показывает картинку английского дома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ет вопрос: что это, как вы думаете, к какому типу можно отнести такой дом и кто живет в таких домах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предлагает назвать тему урок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уточняет тему «Типичные английские дома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задает традиционный вопрос на уроке о том, что учащиеся будут делать на уро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облемный вопро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«мозговой штур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приветствую учител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ют на вопросы вводной бесе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1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-На уроке присутствуют все.</w:t>
            </w:r>
          </w:p>
          <w:p>
            <w:pPr>
              <w:pStyle w:val="Style16"/>
              <w:numPr>
                <w:ilvl w:val="1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2-16 ноября 2020 г.</w:t>
            </w:r>
          </w:p>
          <w:p>
            <w:pPr>
              <w:pStyle w:val="Style16"/>
              <w:numPr>
                <w:ilvl w:val="1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3-Понедельник.</w:t>
            </w:r>
          </w:p>
          <w:p>
            <w:pPr>
              <w:pStyle w:val="Style16"/>
              <w:numPr>
                <w:ilvl w:val="1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4-Прохладно. Ветрено. Снежно. Температура -12 градусов.</w:t>
            </w:r>
          </w:p>
          <w:p>
            <w:pPr>
              <w:pStyle w:val="Style16"/>
              <w:numPr>
                <w:ilvl w:val="1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5- Я живу в многоквартирном до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6- Я живу в своем до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зывают, что это отдельный дом для семьи, в таких домах живут русские, англичан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зывают тему «Дом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отвечают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 – читать, пис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2- слушать, говорит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3-выполнять лексические и грамматические упражн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- общаться друг с другом.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ообщение темы занятия, постановка его цели и задачи урока (время 1 этапа)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4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проговорил цель и задачи уро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с помощью учителя определили тему и цели урока.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ообщение нового материала (5 мин)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4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предлагает посмотреть ролик по теме урока, до просмотра ролика, обращает внимание учащихся на то, что задаст вопросы по ролику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2 типа можно разделить типичные английские дома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этажей в английском типичном доме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те знаменитую английскую пословиц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смотрят роли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отвечают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ые дома и смежные дома.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чно дома имеют 2 этаж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East or West Home is best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стях хорошо, а дома лучш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погружения в языковую среду (просмотр роли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ронта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содержанию, просмотренного рол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ктическая часть урока (21 минута)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4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предлаг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сти речевую разминку с лексикой по теме при помощ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иема «Снежный ком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звать лексику по теме «Дом»)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едлагает оценить свою работу в листе самооценивания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орма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учащиеся работают по цепочке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один за другим называют слова, каждый последующий ученик повторяет слова предыдущих и называет свое слово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щиеся оценивают свою работу. 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Прием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амооцениван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показывает картинку английского дома и предлагает её описать при помощи вспомогательных вопросов.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акому типу можно отнести этот дом?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этажей в доме?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ли сад возле дома?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ходится на первом этаже?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ходится на втором этаж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?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актический 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ронталь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отвечают на вопросы учителя.</w:t>
            </w:r>
          </w:p>
        </w:tc>
      </w:tr>
      <w:tr>
        <w:trPr>
          <w:trHeight w:val="4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едлагает организовать работу в парах. Описание картинки типичного английского дома (учащиеся описывают картинку друг другу)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лушает, как работают пары учащихся, исправляет ошибки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ий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работы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ар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описывают картинку друг другу, после чего они оценивают работу своего партнера (взаимооценивание)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ием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взаимопроверка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предлагает учащимся выполнить лексико-грамматические упражнения на интерактивной панели.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сопоставьте картинки и названия типов домов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поставить слова в правильное место на картинке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сопоставить слова и их значения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выбрать правильную грамматическую форму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нтерактивная (работа с интерактивной панелью) проблемно-поисковый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ронтальный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едлагает открыть учебники на стр.51 упр.2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ем учитель предлагает учащимся послушать текст упр.2 и проверить, правильно ли они выполнили задание и оценить свою работу. 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стоятельной организации учебно-познавательной деятельности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(самостоятельная работа, работа с книго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по одному подходят к интерактивной панели и выполняют задания) (У1, У2, У3, ….)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читают текст, вставляя в него пропущенные слова из упражнения.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слушают текст, проверяют, выполненное упражнение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оценивают свою работу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ием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самопроверка, самооценивание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Закрепление изученного материала, применяемая методика (9 мин). 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4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предлагает выполнить самостоятельно задания в учебнике и в рабочей тетради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предлагает проверить свою работу по эталону (ключу) и оценить себя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рганизации учебно-познавательной деятельности, метод контроля и самоконтроля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индивидуальная (самостоятельная работ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проверка по эталон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выполняют упражнение 4 в учебнике (дополнить план дома, подписав названия комнат);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1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выполняют упражнение 1 в рабочей тетради. (Посмотрите на картинку и запишите предложения ка показано в примере (употребление струк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ием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самооценива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Подведение итогов проведенного урока (2 мин) 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4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выставляет оценки учащимся с обязательным комментарием. 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предлагает сдать листы самооценивания. 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предлагает учащимся выразить свое мнение, как им понравился урок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ефлекс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сдают листы самооценивания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выражают свое мнение при помощи смайликов.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дание для самостоятельной работы учащихся во внеурочное время (1 мин).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4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предлагает записать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омаш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приготовить мини – проект, нарисовать план - схему своего дома и рассказать какие в нем комнаты и что в комнатах находится.</w:t>
            </w:r>
          </w:p>
          <w:p>
            <w:pPr>
              <w:pStyle w:val="Style17"/>
              <w:spacing w:lineRule="auto" w:line="240" w:before="0" w:after="15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объявляет, что урок оконче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записывают домашнее зада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8:13:00Z</dcterms:created>
  <dc:creator>sony</dc:creator>
  <dc:description/>
  <cp:keywords/>
  <dc:language>en-US</dc:language>
  <cp:lastModifiedBy>User</cp:lastModifiedBy>
  <dcterms:modified xsi:type="dcterms:W3CDTF">2022-04-09T13:11:00Z</dcterms:modified>
  <cp:revision>138</cp:revision>
  <dc:subject/>
  <dc:title/>
</cp:coreProperties>
</file>