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ТЕТРАД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самостоятельной работы студентов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ИТОПЛАЗМА. МЕМБРАННЫЕ ОРГАНОИ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u w:val="single"/>
        </w:rPr>
        <w:t>Студент должен знать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Строение и функции цитоплазмы и мембранных органоидов клетки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Особенности полуавтономных органоидов клетк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b/>
          <w:bCs/>
          <w:u w:val="single"/>
        </w:rPr>
        <w:t>Студент должен уметь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Дать характеристику мембранных органоидов клетки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Указать на рисунке клетки мембранные органо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ЦИТОПЛАЗМА. МЕМБРАННЫЕ ОРГАНОИ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ь сх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7120" cy="342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ь схему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1295" cy="3905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Дать характеристику мембранных органо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3"/>
      </w:tblGrid>
      <w:tr>
        <w:trPr>
          <w:trHeight w:val="335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6045" cy="192659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39885" b="24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______________________________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Строение 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иды 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ункции 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________________________________________</w:t>
            </w:r>
          </w:p>
        </w:tc>
      </w:tr>
      <w:tr>
        <w:trPr>
          <w:trHeight w:val="340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>Название ______________________________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Строение 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ункции 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b/>
              </w:rPr>
              <w:t>________________________________________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7045" cy="177546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6095" cy="183769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>Название ______________________________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Строение 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иды 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ункции 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________________________________________</w:t>
            </w:r>
          </w:p>
        </w:tc>
      </w:tr>
      <w:tr>
        <w:trPr>
          <w:trHeight w:val="39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 w:before="240" w:after="0"/>
              <w:rPr/>
            </w:pPr>
            <w:r>
              <w:rPr>
                <w:b/>
              </w:rPr>
              <w:t>Название ______________________________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Строение 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ункции 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b/>
              </w:rPr>
              <w:t>________________________________________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6460" cy="23139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39" t="2871" r="27155" b="1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4985" cy="20237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>Название ______________________________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Строение 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ункции 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>Название ______________________________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Строение 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/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иды 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ункции 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0865" cy="20129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Написать названия органоидов, которые имеются только в растительной клетке __________________________________________________________________________ 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b/>
        </w:rPr>
        <w:t>На рисунке клетки обозначить и подписать мембранные органоиды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5986145" cy="36569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13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eastAsia="Times New Roman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06:00Z</dcterms:created>
  <dc:creator>BLINOV</dc:creator>
  <dc:description/>
  <cp:keywords/>
  <dc:language>en-US</dc:language>
  <cp:lastModifiedBy>GALINA</cp:lastModifiedBy>
  <cp:lastPrinted>2020-01-22T10:04:00Z</cp:lastPrinted>
  <dcterms:modified xsi:type="dcterms:W3CDTF">2022-03-20T17:12:00Z</dcterms:modified>
  <cp:revision>47</cp:revision>
  <dc:subject/>
  <dc:title>ПРОЕКТ</dc:title>
</cp:coreProperties>
</file>