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-284"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left="-284"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тельный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мные планшеты»</w:t>
      </w:r>
    </w:p>
    <w:p>
      <w:pPr>
        <w:pStyle w:val="Normal"/>
        <w:spacing w:lineRule="auto" w:line="240" w:before="0" w:after="0"/>
        <w:ind w:left="-284" w:firstLine="5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ind w:left="-284" w:firstLine="568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493"/>
      </w:tblGrid>
      <w:tr>
        <w:trPr/>
        <w:tc>
          <w:tcPr>
            <w:tcW w:w="407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втор: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tLeast" w:line="10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зьмина Галина Николаевна воспитатель высшей кв. категори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Красноярск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.</w:t>
      </w:r>
    </w:p>
    <w:p>
      <w:pPr>
        <w:pStyle w:val="C1"/>
        <w:shd w:fill="FFFFFF" w:val="clear"/>
        <w:spacing w:lineRule="auto" w:line="360"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7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Актуальность проекта</w:t>
      </w:r>
    </w:p>
    <w:p>
      <w:pPr>
        <w:pStyle w:val="C3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 xml:space="preserve">В современном мире электроники и гаджетов дети все дальше отдаляются от предметного мира в виртуальный мир. Электронные планшеты заменили детям в реальности и игры, и игрушки, и книги. В связи с этим решено создать «умные планшеты» как аналог электронных. «Умные планшеты» имеют разнообразное наполнение и несут определенный функционал в соответствии с набором заданий к каждому из них. Умные планшеты    </w:t>
      </w:r>
      <w:r>
        <w:rPr>
          <w:rStyle w:val="C0"/>
          <w:color w:val="000000"/>
          <w:sz w:val="28"/>
          <w:szCs w:val="28"/>
        </w:rPr>
        <w:t>являются ярким элементом предметно – пространственной среды Дошкольники могут помогать воспитателю в изготовлении таких планшетов. Любой старший дошкольник способен аккуратно наклеить материал. В такой планшет дети будут играть с большим удовольствием, потому что он изготовлен с их помощью. Можно использовать в разных возрастных группах.</w:t>
      </w:r>
    </w:p>
    <w:p>
      <w:pPr>
        <w:pStyle w:val="C3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с удовольствием занимаются с данными планшетами, оно вызывает у них интерес, развивает любознательность, память, внимание. Таким образом, использование умных дощечек создает у детей желание участвовать в общении со взрослым и с детьми, а также самостоятельно.</w:t>
      </w:r>
    </w:p>
    <w:p>
      <w:pPr>
        <w:pStyle w:val="C1"/>
        <w:shd w:fill="FFFFFF" w:val="clear"/>
        <w:spacing w:before="0" w:after="0"/>
        <w:ind w:firstLine="567"/>
        <w:rPr>
          <w:rStyle w:val="C5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Style w:val="C6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Style w:val="3"/>
          <w:color w:val="000000"/>
          <w:sz w:val="28"/>
          <w:szCs w:val="28"/>
          <w:shd w:fill="FFFFFF" w:val="clear"/>
        </w:rPr>
        <w:t xml:space="preserve"> </w:t>
      </w:r>
      <w:r>
        <w:rPr>
          <w:rStyle w:val="C7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ство с возможностями умного планшета,  применение  и повышение качества образования через активное внедрение в воспитательно – образовательный процесс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Style w:val="C6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C2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 Изучить возможности умного планшета и найти им применение в дошкольном образовании;</w:t>
      </w:r>
    </w:p>
    <w:p>
      <w:pPr>
        <w:pStyle w:val="C2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 Повысить собственный уровень знаний путём изучения необходимой литературы по теме самообразования.  </w:t>
      </w:r>
    </w:p>
    <w:p>
      <w:pPr>
        <w:pStyle w:val="C2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 Разработать перспективный план работы по данной теме.</w:t>
      </w:r>
    </w:p>
    <w:p>
      <w:pPr>
        <w:pStyle w:val="C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 Провести непосредственно образовательную  с использованием планшетов для воспитателей ДОУ и родителей дет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Социально-коммуникативное развитие</w:t>
        </w:r>
      </w:hyperlink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- развитие общения и взаимодействия ребенка со взрослыми и сверстниками;</w:t>
        <w:br/>
        <w:t>- становление самостоятельности, целенаправленности и саморегуляции собственных действий;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готовности к совместной деятельности со сверстниками;</w:t>
        <w:br/>
        <w:t>- формирование позитивных установок к различным видам труда и творчества;</w:t>
        <w:br/>
        <w:t xml:space="preserve">- формирование основ безопасного поведения в быту, социуме, природе. 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знавательное развитие</w:t>
        </w:r>
      </w:hyperlink>
    </w:p>
    <w:p>
      <w:pPr>
        <w:pStyle w:val="Normal"/>
        <w:shd w:fill="FFFFFF" w:val="clear"/>
        <w:spacing w:lineRule="auto" w:line="240" w:before="0" w:after="0"/>
        <w:textAlignment w:val="baseline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- развитие интересов детей, любознательности и познавательной мотивации;</w:t>
        <w:br/>
        <w:t>-формирование познавательных действий, становление сознания;</w:t>
        <w:br/>
        <w:t>-развитие воображения и творческой активности;</w:t>
        <w:br/>
        <w:t>- 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3. 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Речевое развитие</w:t>
        </w:r>
      </w:hyperlink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  <w:t>- владение речью как средством общения и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звивать смекалку, зрительную память, воображение, умение сравнивать и анализировать. Способствовать формированию мыслительных процессов, развитию речи, умению аргументировать свои высказывания. Развить чувство коллективизма, создать эмоциональное настроение детей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-обогащение активного словаря; развитие связной, грамматически правильной </w:t>
      </w:r>
      <w:r>
        <w:rPr>
          <w:rStyle w:val="StrongEmphasis"/>
          <w:b w:val="false"/>
          <w:color w:val="000000"/>
          <w:sz w:val="28"/>
          <w:szCs w:val="28"/>
        </w:rPr>
        <w:t>диалогической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монологической речи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формирование звуковой аналитико-синтетической активности как предпосылки обучения грамоте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4. 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Художественно-эстетическое развитие</w:t>
        </w:r>
      </w:hyperlink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-реализация самостоятельной творческой деятельности детей (изобразительной, конструктивно-модельной и др.)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шеты как образец)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before="0" w:after="0"/>
        <w:ind w:firstLine="567"/>
        <w:rPr>
          <w:rStyle w:val="C0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й результат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игры воспитанники научатся рассуждать, делать выводы. Развивается крупная и мелкая моторика пальцев детей. Развивается познавательная активность ребёнка. Происходит обогащение предметно-пространственной среды групп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ь в рамках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атривает участие всех сторон образовательных отношений – детей, их родителей и педагогов (см. таблицу)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Участие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Участие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Участие педагог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Знакомство со свойствами различных материалов в процессе игры с умными планшет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Учит играть в настольные игры, соблюдая правила и ход игр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Воспитывает чувство взаимопомощи в совместном выполнении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звивать зрительно-моторную координ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звивать умение концентрировать вним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спознавать основные геометрические фиг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Организация сбора различных материал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перышки, счетные палочки, губка, ракушки, крупа и многое другое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ддержка положительного эмоционального настроя д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ивлечение родителей к созданию совместных с детьми умных планш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местные игры детей с родителям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проекта и плана его реализ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сбор необходим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териалов для создания умных планше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знакомление родителей с целями и задачами проекта, вовлечение в процесс подготовки материалов и планше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астер-класс для коллег по транслированию опыта создания проекта и его реализации с использованием ИКТ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зработка и организация мастер-класса для роди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формате он-лайн конферен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работы по проек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ёгкая и мобильная основа, безопасно и быстро позволяет  перемещать во многих, доступных для ребёнка местах. Многофункциональность - позволяет значительно сократить количество  раздаточного материа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долгосрочный, внутригрупповой, образовательны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орма организации деятельности детей: групповая, парная, индивидуальная, коллективная.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частники проекта: </w:t>
      </w:r>
      <w:r>
        <w:rPr>
          <w:rStyle w:val="C0"/>
          <w:sz w:val="28"/>
          <w:szCs w:val="28"/>
        </w:rPr>
        <w:t>воспитанники старшей группы (5-6 лет), родители воспитанников, педагоги.</w:t>
      </w:r>
    </w:p>
    <w:p>
      <w:pPr>
        <w:pStyle w:val="C1"/>
        <w:shd w:fill="FFFFFF" w:val="clear"/>
        <w:tabs>
          <w:tab w:val="clear" w:pos="708"/>
          <w:tab w:val="left" w:pos="426" w:leader="none"/>
        </w:tabs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Этапы реализации проект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 w:val="false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 17.08.2020 – 31.08.2020</w:t>
      </w:r>
    </w:p>
    <w:p>
      <w:pPr>
        <w:pStyle w:val="Standard"/>
        <w:tabs>
          <w:tab w:val="clear" w:pos="708"/>
          <w:tab w:val="left" w:pos="296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ект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актуальности, целей, задач и предполагаемого результа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, сбор и структурирование информации по теме проекта в соответствии с целью и задачами, составление плана реализации проек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(пуговицы, буквы, цифры, макароны и другое  клей, дощечки)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 w:val="false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этап 01.09.2020 – 31.05.202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е изучение различных материалов в соответствии с перспективным планированием педагогов (см. таблицу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Перспективное планирование по реализации прое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29"/>
        <w:gridCol w:w="5263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ема, цель)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97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математических представ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ма: «Мы счит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ь: Формирование первичных математических представлени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енный счет различных предметов   в прямом и обратном поряд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авнивать группы предметов разной структуры по  колич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мерять зрительно   величину и форму предмета : короткий-длинный; широкий-узкий; квадратный-треугольный; маленький-больш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ывать геометрические фиг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иентироваться на  планшете как на листе бумаги по направлениям (правый верхний угол-левый ниж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Опиш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связной реч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нировать артикуляционный аппарат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 употреблять  в речи имени существительного в форме единственного и множественного числа (Например, один карандаш; два карандаша)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-учить употреблять числительные в речи  (первый, второй , третий);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 образовывать глаголы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диалогическую речь при описании предмета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 согласовывать прилагательное и существительное в роде, числе, падеже.</w:t>
            </w:r>
          </w:p>
        </w:tc>
      </w:tr>
      <w:tr>
        <w:trPr>
          <w:trHeight w:val="7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деятельнос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Я -исследов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накомство со свойствами материалов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предмета на ощуп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олжать знакомить со свойствами бума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омить с новыми материалами и их свойствами (полиэтилен, керамика, драгоценные металл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классифицировать предметы по внешним и внутренним признакам (форме, размеру, весу и т.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85892097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-знакомить из чего строят дома, делают одежду, что выращив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85892097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бережное отношение к природе (например, рассказать о том, что некоторые материалы-  полиэтилен, отрицательно влияют на окружающую среду;</w:t>
            </w:r>
          </w:p>
        </w:tc>
      </w:tr>
      <w:tr>
        <w:trPr>
          <w:trHeight w:val="129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Я- первый, ты-вто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коммуникативных умени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детей находить контакт со сверстниками и воспитателем (играя на планшет в  подгрупп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представление о понятиях «вежливый» (не перебивать друг друг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чувство ответственности за своё п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ый этап 31.05.2021 – 04.06.2021</w:t>
      </w:r>
    </w:p>
    <w:p>
      <w:pPr>
        <w:pStyle w:val="Style16"/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умными планшетами.</w:t>
      </w:r>
    </w:p>
    <w:p>
      <w:pPr>
        <w:pStyle w:val="Style16"/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еятельности в группе осуществляется через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беседы с детьми (из чего строят дома, делают одежду, что выращивают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льчиковые гимнаст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рительные гимнастики;</w:t>
      </w:r>
    </w:p>
    <w:p>
      <w:pPr>
        <w:pStyle w:val="Style16"/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воспитатели организовывали эксперименты  воздухом ( надуть шарики, поймать воздух полиэтиленовым пакетом, определить направление ветра с помощью флюгера);</w:t>
      </w:r>
    </w:p>
    <w:p>
      <w:pPr>
        <w:pStyle w:val="Style16"/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просмотр презентаций и видеоматериалов;</w:t>
      </w:r>
    </w:p>
    <w:p>
      <w:pPr>
        <w:pStyle w:val="Style16"/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ние картинок.</w:t>
      </w:r>
    </w:p>
    <w:p>
      <w:pPr>
        <w:pStyle w:val="Style16"/>
        <w:tabs>
          <w:tab w:val="clear" w:pos="708"/>
          <w:tab w:val="left" w:pos="296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жидаемые результаты проекта</w:t>
      </w:r>
    </w:p>
    <w:p>
      <w:pPr>
        <w:pStyle w:val="Standard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екта,  предполагается что воспитанники научатся различать разнообразные материалы. Через умные планшеты  у  детей будет формироваться чувство формы, цвета. В процессе воспитанники научатся рассуждать,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ыми результатами, полученными в ходе реализации проекта с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нность и активное участие родителей в реализации проек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моционального психологического климата в групп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развитию тактильных ощущений и мелкой моторики рук благотворно влияет на развитие всех сторон психики ребенка, в том числе и на развитие речи.</w:t>
      </w:r>
    </w:p>
    <w:p>
      <w:pPr>
        <w:pStyle w:val="Textbody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ритерии результатив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ь для восприятия воспитанниками информации о различных материал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ется культура поведения воспитанников во время проведения игр с умными планше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ется словарный запас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успешности реализации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оммуникативные навыки – способность к работе в творческих группах, укрепление связей воспитанников, педагогов и роди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Толерантность – способность к восприятию полярного мнения, уважительное отношение к творческим возможностям и способностям сверстников, к другим культурам.</w:t>
      </w:r>
    </w:p>
    <w:p>
      <w:pPr>
        <w:pStyle w:val="Textbody1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екта организована взаимосвязь с родителями воспитанников по привлечению в проект добровольных пожертвований в виде  бросового материала (камни, ракушки, ткань, бигуди, семечки, колпачки, скорлупа орехов, макароны, жгуты, перышки, крышки, карандаши, ключи, пуговицы, скрепки, фетр, фигурки животных, губки, фигурки букв и цифр, ватные палочки, счетные палочки, пазлы и др.), клея, деревянных планшетов. Дополнительный бюджет не предусмотр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Лазаренко О. И. «Артикуляционно-пальчиковая гимнастика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.Нищева Н. В. «Картотеки подвижных игр, упражнений, физкультминуток, пальчиковой гимнастики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3.Овчинникова Т. С. «Артикуляционная и пальчиковая гимнастика на занятиях в детском саду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.Османова Г. А, Позднякова Л. А «Игры и упражнения для развития у детей общих речевых навыков. 5-6 года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Пузанова Б.П. Дефектология: Словарь-справочник. -М.: Новая школа, 1996.-80с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6.Ткаченко Т. А. «Физкультминутки для развития пальцевой моторики у дошкольников с нарушениями речи»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. Янушко Е. А. «Развитие мелкой моторики рук у детей 5-7 лет»</w:t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енко О.М. Развитие воображения дошкольников. - М.: Педагогика, 2007. - 108 с.</w:t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drawing>
          <wp:inline distT="0" distB="0" distL="0" distR="0">
            <wp:extent cx="3431540" cy="399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drawing>
          <wp:inline distT="0" distB="0" distL="0" distR="0">
            <wp:extent cx="2648585" cy="397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drawing>
          <wp:inline distT="0" distB="0" distL="0" distR="0">
            <wp:extent cx="3387725" cy="3328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drawing>
          <wp:inline distT="0" distB="0" distL="0" distR="0">
            <wp:extent cx="2689225" cy="332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tvogid.ru/fgos-do-sotsialno-kommunikativnoe-ra/.html" TargetMode="External"/><Relationship Id="rId3" Type="http://schemas.openxmlformats.org/officeDocument/2006/relationships/hyperlink" Target="http://detstvogid.ru/?p=379" TargetMode="External"/><Relationship Id="rId4" Type="http://schemas.openxmlformats.org/officeDocument/2006/relationships/hyperlink" Target="http://detstvogid.ru/?p=386" TargetMode="External"/><Relationship Id="rId5" Type="http://schemas.openxmlformats.org/officeDocument/2006/relationships/hyperlink" Target="http://detstvogid.ru/?p=422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5:00Z</dcterms:created>
  <dc:creator>User</dc:creator>
  <dc:description/>
  <cp:keywords/>
  <dc:language>en-US</dc:language>
  <cp:lastModifiedBy>Admin</cp:lastModifiedBy>
  <dcterms:modified xsi:type="dcterms:W3CDTF">2022-04-09T12:36:00Z</dcterms:modified>
  <cp:revision>22</cp:revision>
  <dc:subject/>
  <dc:title/>
</cp:coreProperties>
</file>