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УРОК ИЗО ПО ПРОГРАММЕ Б.М. НЕМЕНСКОГО 4 КЛАСС  </w:t>
      </w:r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 xml:space="preserve"> четверть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Тема: ВСЕ НАРОДЫ ВОСПЕВАЮТ МАТЕРИНСТВО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Цели урока: формирование представлений о едином для всех народов, о вечной теме в искусстве – материнстве,  формирование представления о богатстве и многообразии художественных культур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71"/>
        <w:gridCol w:w="2309"/>
        <w:gridCol w:w="237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тапы урока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ятельность учител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ятельность учащихс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/>
              <w:t>Формирование УУД, метапредметные связи, межпредметные связ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г момент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1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тап формирования проблемы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Ребята, прочитайте пословицы:                      </w:t>
            </w:r>
            <w:r>
              <w:rPr>
                <w:i/>
                <w:sz w:val="32"/>
                <w:szCs w:val="32"/>
              </w:rPr>
              <w:t>(слайд)</w:t>
            </w:r>
          </w:p>
          <w:p>
            <w:pPr>
              <w:pStyle w:val="Normal"/>
              <w:spacing w:lineRule="auto" w:line="36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Нет милее дружка, чем родная матушка</w:t>
            </w:r>
          </w:p>
          <w:p>
            <w:pPr>
              <w:pStyle w:val="Normal"/>
              <w:spacing w:lineRule="auto" w:line="36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ри солнышке светло, при матушке добро</w:t>
            </w:r>
          </w:p>
          <w:p>
            <w:pPr>
              <w:pStyle w:val="Normal"/>
              <w:spacing w:lineRule="auto" w:line="36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Материнская ласка конца не знае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32"/>
                <w:szCs w:val="32"/>
              </w:rPr>
              <w:t xml:space="preserve">Р., Какая тема объединяет эти пословицы? 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ие родственные слова связаны со словом «мама»?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sz w:val="32"/>
                <w:szCs w:val="32"/>
              </w:rPr>
              <w:t>Посмотрим на эти картины</w:t>
            </w:r>
            <w:r>
              <w:rPr>
                <w:b/>
                <w:sz w:val="32"/>
                <w:szCs w:val="32"/>
              </w:rPr>
              <w:t xml:space="preserve">.    </w:t>
            </w:r>
            <w:r>
              <w:rPr>
                <w:b/>
                <w:i/>
                <w:sz w:val="32"/>
                <w:szCs w:val="32"/>
              </w:rPr>
              <w:t>(на доске)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ак вы думаете, эти картины были написаны художниками в одно и то же  время или в разное?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32"/>
                <w:szCs w:val="32"/>
              </w:rPr>
              <w:t>Перед вами на экране один из самых древних и самых прекрасных образов Владимирская икона Божией матери.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                                    </w:t>
            </w:r>
            <w:r>
              <w:rPr>
                <w:sz w:val="32"/>
                <w:szCs w:val="32"/>
              </w:rPr>
              <w:t xml:space="preserve">Слайд 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Авторы этих картин представители  одного  народа или представители разных народов мира? 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вторы программы дали название каждой четверти. И тема этой четверти звучит «Искусство объединяет народы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 xml:space="preserve">Как вы думаете, почему? 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Что же объединяет эти произведения искусства? 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 правильно сказали, картины были написаны в разное время, художниками разных народов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рошли века, сменились названия государств, но тема материнства объединяет народы, оставалась и остаётся вечной.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 же мы сформулируем тему нашего урока?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бята, вы все совершенно правы. Лариса Александровна Неменская сформулировала тему нашего урока так: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«Все народы воспевают материнство»</w:t>
            </w:r>
          </w:p>
          <w:p>
            <w:pPr>
              <w:pStyle w:val="Normal"/>
              <w:spacing w:lineRule="auto" w:line="36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(на доске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32"/>
                <w:szCs w:val="32"/>
              </w:rPr>
              <w:t xml:space="preserve">Какие  слова в названии темы урока знакомы?    Я их подчеркну синим. А значение каких слов вызывает затруднение или смысл не понятен? </w:t>
            </w:r>
          </w:p>
          <w:p>
            <w:pPr>
              <w:pStyle w:val="Normal"/>
              <w:spacing w:lineRule="auto" w:line="36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(воспевают – воспеть – прославить, восхвалить,</w:t>
            </w:r>
          </w:p>
          <w:p>
            <w:pPr>
              <w:pStyle w:val="Normal"/>
              <w:spacing w:lineRule="auto" w:line="36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(материнство – свойственное матери сознание родственной связи её с детьми)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пробуйте объяснить смысл слова?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А теперь посмотрим в словарике, который я приготовила для вас.  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авильно мы определили смысл слов?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 маме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мочка, матушка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ма и её ребенок, дит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ознавательные УУД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ысловое чтение и работа с информацией: формирование умения осуществлять  поиск и умения выделять необходимую информац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тап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крытия нового знания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32"/>
                <w:szCs w:val="32"/>
              </w:rPr>
              <w:t>У вас на столах лежат карточки со словами, прочитайте их.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то это за слова?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овещайтесь и к каждой картине подберите карточку с тем чувством, которое передаёт художник в своей картине.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Определили?   А теперь эти карточки разместите на доске возле  картин. </w:t>
            </w:r>
          </w:p>
          <w:p>
            <w:pPr>
              <w:pStyle w:val="Normal"/>
              <w:spacing w:lineRule="auto" w:line="36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(нежность, забота, тревога, защита, ласка, любовь, доброта, радость, тепло)</w:t>
            </w:r>
          </w:p>
          <w:p>
            <w:pPr>
              <w:pStyle w:val="Normal"/>
              <w:spacing w:lineRule="auto" w:line="36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ознавательные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Формировать умение анализировать объекты с заданными признаками с выделением существенных признаков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Этап применения новых знаний 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го на уроке мы сегодня будем  рисовать?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Мы рисуем мать и дитя. 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 какому жанру относятся эти картины? 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Что в нашей картине главное?  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аким на листе будет изображение матери и дитя? 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то не просто портрет, это сюжетная композиция.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О чем будем помнить в своей сюжетной композици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32"/>
                <w:szCs w:val="32"/>
              </w:rPr>
              <w:t xml:space="preserve">А как рисовать?                                Слайд 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читаем текст в задании.  Прочитайте для себя шепотом.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рочитайте вслух. 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32"/>
                <w:szCs w:val="32"/>
              </w:rPr>
              <w:t xml:space="preserve">Давайте подчеркнем карандашом ключевые или важные слова, которые помогут нам изобразить мать и дитя или создать образ материнства 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ознавательные УУД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ысловое чтение и работа с информацией: формирование умения осуществлять  поиск и умения выделять необходимую информац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актическая работа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тап рефлексии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езентуйте свою картину по плану: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то изобразил в своей картине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32"/>
                <w:szCs w:val="32"/>
              </w:rPr>
              <w:t xml:space="preserve">Что для вас главное в картине? 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ое чувство вы постарались  передали?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далось ли передать чувство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32"/>
                <w:szCs w:val="32"/>
              </w:rPr>
              <w:t>Поместите свою картину рядом с той картиной, в которой чувства созвучны с вашей картиной.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акая  тема урока? 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 справились с ней? У нас получилась замечательная  художественная галерея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32"/>
                <w:szCs w:val="32"/>
              </w:rPr>
              <w:t>Кто помнит  тему четверти?  Почему авторы учебника говорят, что искусство объединяет народы?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ая тема у всех народов является одной из главных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32"/>
                <w:szCs w:val="32"/>
              </w:rPr>
              <w:t>У всех народов тема материнства одна из главных тем в искусстве. К теме материнства люди обращались с давних времен. Современные  художники разных народов тоже будут воспевать материнство.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пасибо, ребята, за работу.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едметные умения:</w:t>
            </w:r>
            <w:r>
              <w:rPr>
                <w:sz w:val="28"/>
                <w:szCs w:val="28"/>
              </w:rPr>
              <w:t xml:space="preserve"> овладение практическими умениями и навыками в восприятии, анализе и оценке произведений искусства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я представлять продукт  в устной форме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16:21:00Z</dcterms:created>
  <dc:creator>леново</dc:creator>
  <dc:description/>
  <cp:keywords/>
  <dc:language>en-US</dc:language>
  <cp:lastModifiedBy>леново</cp:lastModifiedBy>
  <cp:lastPrinted>2015-03-28T20:14:00Z</cp:lastPrinted>
  <dcterms:modified xsi:type="dcterms:W3CDTF">2022-04-09T16:25:00Z</dcterms:modified>
  <cp:revision>19</cp:revision>
  <dc:subject/>
  <dc:title/>
</cp:coreProperties>
</file>