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-42.75pt;width:480.7pt;height:42.65pt;mso-wrap-style:none;v-text-anchor:middle;mso-position-vertical:top" type="_x0000_t136">
            <v:path textpathok="t"/>
            <v:textpath on="t" fitshape="t" string="В детский  сад – с  радостью!" style="font-family:&quot;Arial Black&quot;;font-size:28pt"/>
            <v:fill o:detectmouseclick="t" type="solid" color2="#266a6b"/>
            <v:stroke color="#943634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Хочется видеть каждого ребёнка, идущего в наш детский сад, счастливым, а не обремененным непосильным для его возраста забот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аждый взрослый, если он любит, понимает, и не разучился играть, может помочь ребёнку вырастить счастливым и довольным окружающим, как в семье,              так и в детском саду. Не подавляйте, не подминайте, не наказывайте, а предостерегайте,  предоставляйте право решать самому ребёнку. Воодушевляйте и возвышайте. Пробуждайте и поддерживайте естественное стремление ребёнка быть хорошим.   Главный принцип позитивного общения – безусловно, принимать ребёнка. Любить его не за то, что он красивый, умный, спокойный, помощник, а просто  так, просто за то, что он есть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630" w:hanging="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  <w:szCs w:val="28"/>
        </w:rPr>
        <w:pict>
          <v:shape id="shape_0" fillcolor="#336699" stroked="f" o:allowincell="f" style="position:absolute;margin-left:0pt;margin-top:-28.55pt;width:489.1pt;height:28.45pt;mso-wrap-style:none;v-text-anchor:middle;mso-position-vertical:top" type="_x0000_t136">
            <v:path textpathok="t"/>
            <v:textpath on="t" fitshape="t" string="Правила  позитивного  общения  с  ребёнком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630" w:hanging="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езусловно, принимайте и уважайте ребён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Если вы рассержены на ребёнка, нужно выражать свое недовольство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Но не ребёнком в целом, а его отдельными действиями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3. Можно осуждать действия ребёнка, но не его чувства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Раз чувства у него  возникли, значит, для этого есть основания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довольство действиями ребёнка не должно быть систематическим, иначе оно перестает в неприятие ребёнка.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ктивно выслушиваете его переживания и потребн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удьте (читайте, играйте, занимайтесь) вмест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 вмешивайтесь в занятия, с которыми он справляется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могайте, когда он проси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ддержите успех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литесь своими чувств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структивно разрешайте конфликт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пользуйте в повседневном общении приветливые фраз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>13. Обнимайте не менее 4-х, а лучше по 8 раз в день.</w:t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5:00Z</dcterms:created>
  <dc:creator>1</dc:creator>
  <dc:description/>
  <dc:language>en-US</dc:language>
  <cp:lastModifiedBy>8</cp:lastModifiedBy>
  <cp:lastPrinted>2013-10-04T12:51:00Z</cp:lastPrinted>
  <dcterms:modified xsi:type="dcterms:W3CDTF">2013-12-12T09:25:00Z</dcterms:modified>
  <cp:revision>2</cp:revision>
  <dc:subject/>
  <dc:title>В детский сад – с радостью</dc:title>
</cp:coreProperties>
</file>