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  <w:t>Консультация для родителей</w:t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  <w:t>«Подготовка ребенка к школе»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В каждой семье, где подрастают будущие первоклассники. Часто возникают разговоры о школе, о том, как лучше подготовить ребёнка, чтобы он хорошо учился. В подготовительных группах прошел опрос среди родителей «Значимость компонентов психологической готовности к школьному обучению»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днако, как показывает практика обучения первоклассников, такая «подготовка» не только не способствует, но и препятствует полноценному обучению ребёнка в любом типе образовательных учреждений. Преимущества раннего обучения чтению, счету, письму сказывается только в первые 2-3 месяца школьной жизни. Но как только на уроках возникает необходимость проявлять самостоятельность, подумать над решением более или менее сложных задач, сделать вывод, умозаключение, такой ребёнок пасует и ждет помощи взросл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если в дошкольном возрасте недостаточно сформированы познавательные процессы (внимание, память, мышление, восприятие, воображение), то в школе такие дети не могут успешно выполнять указания, инструкции учителя, недослушивают задания до конца, а потом отвлекаются и сбиваются в ходе его выполн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 результате таких неудач у детей пропадает интерес к школьным занятиям уже в младших класс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того чтобы помочь детям подготовиться к полноценной и продуктивной учебной деятельности (даже одаренным), можно и нужно начинать формировать произвольность (поведения, внимания, общения)  уже в дошкольном возрас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ирование произвольности важно сочетать с развитие пространственной ориентации, зрительно-моторной координации, мелкой моторики кистей р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 же время занятия требуют от дошкольников четкого выполнения инструкций педагога и высокой степени владения собой и своим повед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рмирование навыков творческого мышления и формирование речемыслительной деятельности, то есть построение развернутого высказывания типа доказательства и рассужд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этой целью используются разнообразные пособия: наборы геометрических форм, различных по цвету и величине, демонстрационные и раздаточные таблицы с разными изображениями для выполнения заданий «Найди отличия» и «Что перепутал художник», «Геометрические и спичечные конструкторы» и т. д. Предлагаемые детям задания не только способствуют формированию связного высказывания, но и направлены на формирование основных умственных операций и действий. В ходе выполнения таких заданий у детей формируется пространственная ориентация, четкие представления о форме и размерах предметов, о их расположении в пространстве и относительно друг дру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обходимость формирования этих навыков обусловлена тем, что современный учебный процесс предусматривает работу с графическими моделями, структурно – логическими схемами, для понимания которых необходимо хорошее знание пространственных отношений. Кроме того, и лингвистические и математические знания покоятся, на фундаменте ориентации в пространстве. Полноценное понимание пространственных отношений невозможно без ориентации во времени.  Ребёнок, «путающийся» в элементарных понятиях раньше – позже, быстро – медленно, испытывает, как показывают исследования психологов, трудности с прогнозированием  последовательностей тех или иных поступков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жнения  по формированию творческого мыш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№</w:t>
      </w:r>
      <w:r>
        <w:rPr>
          <w:sz w:val="28"/>
        </w:rPr>
        <w:t xml:space="preserve">1 </w:t>
      </w:r>
      <w:r>
        <w:rPr>
          <w:sz w:val="28"/>
          <w:u w:val="single"/>
        </w:rPr>
        <w:t>Цель</w:t>
      </w:r>
      <w:r>
        <w:rPr>
          <w:sz w:val="28"/>
        </w:rPr>
        <w:t>: формировать умения ориентироваться на листе бумаги и обозначать словом пространственные отношения, развивать слуховое внимание, память.</w:t>
      </w:r>
    </w:p>
    <w:p>
      <w:pPr>
        <w:pStyle w:val="Normal"/>
        <w:jc w:val="both"/>
        <w:rPr/>
      </w:pPr>
      <w:r>
        <w:rPr>
          <w:sz w:val="28"/>
          <w:u w:val="single"/>
        </w:rPr>
        <w:t>Оборудование</w:t>
      </w:r>
      <w:r>
        <w:rPr>
          <w:sz w:val="28"/>
        </w:rPr>
        <w:t>. Набор геометрических  фигур разного цвета, лист бумаги, песочные ча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оставьте указательный и средний пальцы правой руки в центр листа. А теперь пальцы побежали в правый верхний угол листа. Где находятся пальчики? (в правом верхнем углу). Вернулись в центр. Пальчики побежали и встали в середине листа сле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Аналогичная работа выполняется с пальцами левой руки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ододвиньте к себе коробочку с геометрическими фигурами. Достаньте и покажите красный квадрат, синий треугольник, желтый круг, зеленый треугольник. Поместите желтый круг в левый верхний угол. В правом верхнем углу поместить синий треугольник. И так все фигуры разместить на листе бумаги. После выполнения задания проводиться проверка, в процессе которой дети последовательно рассказывают о месте расположения каждой геометрической фигуры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ле проверки задания педагог может предложить детям закрыть глаза и вспомнить, какая  геометрическая фигура находится в правом верхнем углу, в левом нижнем углу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№</w:t>
      </w:r>
      <w:r>
        <w:rPr>
          <w:sz w:val="28"/>
          <w:u w:val="single"/>
        </w:rPr>
        <w:t>2 Цель</w:t>
      </w:r>
      <w:r>
        <w:rPr>
          <w:sz w:val="28"/>
        </w:rPr>
        <w:t>: Закрепить название геометрических фигур, цветов спектра, навыки ориентировки на листе бумаги.  Развивать внимание, память.</w:t>
      </w:r>
    </w:p>
    <w:p>
      <w:pPr>
        <w:pStyle w:val="Normal"/>
        <w:jc w:val="both"/>
        <w:rPr/>
      </w:pPr>
      <w:r>
        <w:rPr>
          <w:sz w:val="28"/>
          <w:u w:val="single"/>
        </w:rPr>
        <w:t>Оборудование</w:t>
      </w:r>
      <w:r>
        <w:rPr>
          <w:sz w:val="28"/>
        </w:rPr>
        <w:t xml:space="preserve">. «Игровое поле» и разрезные картинки такого же размера (на каждого ребёнка). «Игровое поле» представляет собой прямоугольник, разделенный на 4 равные части. В каждой из частей наклеены геометрические фигуры разного цвета. Над каждой фигурой – точки. Обратная сторона разрезной картинки в собранном виде аналогична «игровому полю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75565</wp:posOffset>
                </wp:positionV>
                <wp:extent cx="73152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9.45pt;margin-top:5.95pt;width:57.55pt;height:57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5615</wp:posOffset>
                </wp:positionH>
                <wp:positionV relativeFrom="paragraph">
                  <wp:posOffset>75565</wp:posOffset>
                </wp:positionV>
                <wp:extent cx="777240" cy="731520"/>
                <wp:effectExtent l="8255" t="1016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7315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37.45pt;margin-top:5.95pt;width:61.15pt;height:57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5615</wp:posOffset>
                </wp:positionH>
                <wp:positionV relativeFrom="paragraph">
                  <wp:posOffset>1447165</wp:posOffset>
                </wp:positionV>
                <wp:extent cx="73152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7.45pt;margin-top:113.95pt;width:57.55pt;height:57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015</wp:posOffset>
                </wp:positionH>
                <wp:positionV relativeFrom="paragraph">
                  <wp:posOffset>1081405</wp:posOffset>
                </wp:positionV>
                <wp:extent cx="731520" cy="12801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45pt;margin-top:85.15pt;width:57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4495</wp:posOffset>
                </wp:positionH>
                <wp:positionV relativeFrom="paragraph">
                  <wp:posOffset>441325</wp:posOffset>
                </wp:positionV>
                <wp:extent cx="1737360" cy="1737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34.75pt;width:136.7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Сюжетная картин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ложите игровое поле так, чтобы точки были над геометрическими фигурам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ядом а игровым полем, справа от него, положите 4 части открытки геометрическими фигурами ввер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сигналу педагога дети накладывают геометрические фигуры друг на друга. Если правильно наложить геометрические фигуры, то будет воспроизведена разрезная открытка с цветным изображением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юбовались открыткой? А теперь будьте внимательны. Сейчас я проверю вашу память. Вспомните, пожалуйста, где находится желтый круг? Подумайте прежде чем ответить, поставьте пальчик на то место, где находится эта фигура, не переворачивая открытки. (Желтый круг находится в левом верхнем углу.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де находиться красный треугольник? (в правом верхнем углу.)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ая геометрическая фигура находится  в левом нижнем углу? (зеленый овал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акая геометрическая фигура находится в правом нижнем углу?(оранжевый круг)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олодцы! Вы хорошо справились с этим заданием. Можно задать вам более трудные за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  <w:u w:val="single"/>
        </w:rPr>
        <w:t>3 Цель</w:t>
      </w:r>
      <w:r>
        <w:rPr>
          <w:sz w:val="28"/>
        </w:rPr>
        <w:t xml:space="preserve">: Развивать и закреплять навыки произвольной деятельности, выполнения умственных действий (сравнения, сопоставления,  обобщения), зрительного внимания, ориентировки в пространстве, целенаправленного поиска, самоконтроля. Формировать умение последовательно анализировать изображение (сверху вниз или снизу вверх), находить и запоминать имеющие отличия, контролировать развернутое связное высказывание (умозаключение). </w:t>
      </w:r>
    </w:p>
    <w:p>
      <w:pPr>
        <w:pStyle w:val="Normal"/>
        <w:jc w:val="both"/>
        <w:rPr/>
      </w:pPr>
      <w:r>
        <w:rPr>
          <w:sz w:val="28"/>
          <w:u w:val="single"/>
        </w:rPr>
        <w:t>Оборудование.</w:t>
      </w:r>
      <w:r>
        <w:rPr>
          <w:sz w:val="28"/>
        </w:rPr>
        <w:t xml:space="preserve"> Большая картина или карточки с одинаковыми рисунком для каждого ребёнка, песочные часы (1 минут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осмотри на рисунок. Кто на нем изображен? (клоуны). Они одинаковы? Как мы можем определить, одинаковые они или нет? Для того чтобы четко определить, чем клоуны отличаются, мы будем рассматривать их в определенном порядке. Начнем сверху. Рассмотрим шляпы. Теперь рассмотрим рисунки на шляпах. Чем они отличаются? (У клоуна, который слева, на шляпе полоски, а клоун справа – клетк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Молодцы! Теперь смотрим ниже. Кто нашел ещё отличия? Ресницы у левого клоуна нарисованы вверх, а у правого – вниз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 xml:space="preserve">Смотрим ещё ниже. Какие отличия вы ещё нашли? (У левого клоуна нос курносый, а у правого - длинный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Молодцы сколько же отличий мы нашли? (5, 6, 7, 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Кто может, не глядя на картинку, перечислить все отличия?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4 Цель: Развивать наглядно – образное и словесно -  логическое мышление, внимание, ориентировку в пространстве, самоконтроль. Закреплять навыки произвольной деятельности. Совершенствовать развернутое связное высказывание типа доказательства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Оборудование. Конверт для каждого ребёнка с треугольниками (8 штук), вырезанными из двухстороннего картона или плотной бумаги, таблица с изображением елки, песочные часы (1 минут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останьте из конверта треугольники. Кто помнить, сколько треугольников в конверте? (восемь). Положите перед собой треугольники.  Куда нужно положить конверт? (На край стола). Закройте глаза. Подумайте, какая геометрическая фигура получится, если широкую сторону другого треугольника приложить к широкой стороне другого треугольника? (квадрат). Проверьте себя, сделайте квадрат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Будьте внимательны. Сейчас вам надо взять два треугольника, положить перед собой треугольник широкой стороной вниз. Рядом с ним положить второй треугольник широкой стороной вверх. Аккуратно соединить их, получиться. Как геометрическая фигура получилась? Сосчитайте уголочки. Сколько их? (четыре). Значит, эта фигура – четырехугольник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едагог вывешивает на доску изображение елки, составленное из восьми треугольников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Что здесь изображено? (елк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колько потребуется треугольников, чтобы сделать такую же елку? (восемь). Как расположена макушка елки? (треугольник широкой стороны вниз). Что находится ниже? (тоже треугольник, расположенный широкой стороной вниз)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смотрите внимательно, подумайте: есть ли одинаковые геометрические фигуры? Какие и сколько их? Посмотрите на елку. Запомнили расположение треугольников? Даю вам 1 минуту. Сделайте у себя на столе такую же елку. (образец убираетс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ее педагог просит рассказать детей, как они составляли елку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колько треугольников тебе потребовалось, чтобы выполнить задание?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 чего ты начинал составлять елку?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колько потребовалось треугольников на макушку, на ветку под макушкой и на другие части елки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Какие получились новые геометрические фиг</w:t>
      </w:r>
      <w:r>
        <w:rPr>
          <w:i/>
          <w:sz w:val="28"/>
        </w:rPr>
        <w:t>уры?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26:00Z</dcterms:created>
  <dc:creator>Харина</dc:creator>
  <dc:description/>
  <cp:keywords/>
  <dc:language>en-US</dc:language>
  <cp:lastModifiedBy>Windows User</cp:lastModifiedBy>
  <dcterms:modified xsi:type="dcterms:W3CDTF">2022-04-09T06:32:00Z</dcterms:modified>
  <cp:revision>4</cp:revision>
  <dc:subject/>
  <dc:title>В каждой семье, где подрастают будущие первоклассники</dc:title>
</cp:coreProperties>
</file>