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20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84"/>
        <w:gridCol w:w="3654"/>
        <w:gridCol w:w="2160"/>
        <w:gridCol w:w="1440"/>
        <w:gridCol w:w="900"/>
        <w:gridCol w:w="720"/>
        <w:gridCol w:w="910"/>
      </w:tblGrid>
      <w:tr>
        <w:trPr>
          <w:trHeight w:val="14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акт</w:t>
            </w:r>
            <w:r>
              <w:rPr/>
              <w:t>.</w:t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ёгкая атлетика-15час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водный ИОТ023 по л/а.Низкий старт 20, 30-40м. Бег по виражу. Эстафетный бег. Специальные беговые упражнения. ОРУ. Инструктаж по ТБ. Развитие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30 м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 30-40, 60м. Бег по виражу. Передача эстафетной палочки (шагом). Специальные беговые упражнения. ОРУ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60м  с максимальной скоростью с низкого стар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0м-на 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 40, 50-60м. Передача эстафетной палочки (бегом). Финиширование. Эстафетный бег. Специальные беговые упражнения. ОРУ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60м  с максимальной скоростью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60м. ОРУ. Передача эстафетной палочки по виражу. Специальные бего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обегать 60м  с максимальной скорост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етров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Мальчики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9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 в беге на длинные дистанции. Метание малого мяч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среднем темпе до 1800 м. ОРУ. Метание мяча в вертикальную и горизонтальную цель. Специальные беговые упражнения. Развитие выносливости. Терминология мет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 10 мин.; метать мяч в мишень и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среднем темпе до 2400 м. Метание мяча с разбега по коридору шириной 10 м. Специальные беговые упражнения. Развитие выносливости. Терминология мет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 13 мин.; метать мяч в мишень и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яча с разбега по коридору 10 м. Специальные беговые упражнения. Развитие вынослив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среднем темпе до 260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5 мин., метать мяч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теннисного мяча на дальность с 4-5 шагов разбега на результат. Специальные беговые упражнения. Развитие вынослив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среднем темпе до 300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7 мин., метать мяч на д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техники метания мяча на дальность, 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ьчик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 4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4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3» 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 (мин) на результат. ОРУ. Спортивные игры. Развитие выносли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дистанцию 2000 м на 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г 2000 м/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9,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0,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0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1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2,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. Челночный б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разбега «способом перешаги-вания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вершенствование техники прыжка в длину с места-на результат. ОРУ. Специальные прыжковые упражнения. Челночный бег 5х10, 7х10/2 серии. Развитие скоростно-сило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длину с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рыжка в длину с места. ОРУ. Специальные прыжковые упражнения. Челночный бег 7х10 /2 серии, 9х10. Развитие скоростно-сило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длину с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. ОРУ. Специальные прыжковые упражнения. Челночный бег 5х10, 8х10/2 серии. Развитие координации движ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дли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с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ночный бег 8х10. ОРУ. Развитие координации движений. Прыжки со скакалко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ерии челночного бе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своения – челночный бег 8х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 21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23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7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разбега и подседа на последних шагах разбега. Работа толчковой ноги и движения маховой ноги. Правильное отталкивание при выполнении прыжка в высоту. ОРУ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7-9 шагов разбега. Работа толчковой ноги и движения маховой ноги. Совершенствование техники приземления. ОРУ. Специальные прыжковые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 способом «перешаги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ценка техники выпол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-16 ча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. Строевые упражн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водный ИОТ 019..Правила ТБ на уроках гимнастики. Правила страховки во время выполнения упражнений. Переход с шага на месте на ходьбу в колонне и в шеренге. Подтягивание в висе. ОРУ на месте. Упражнение на гимнастической скамейке. Развитие силовых способ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шага на месте на ходьбу в колонне и в шеренге. Подтягивание в висеОРУ на месте. Упражнение на гимнастической скамейке. Развитие силовых способностей. Изложение взглядов и отношений к физической культуре, к её материальным и духовным цен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шага на месте на ходьбу в колонне и в шеренге. Подтягивание в висе. Подъём переворотом силой (мальчики).). ОРУ на месте. Упражнение на гимнастической скамейке. Развитие силовы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шага на месте на ходьбу в колонне и в шеренге. Подтягивание в висеОРУ на месте. Упражнение на гимнастической скамей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упражнения в ви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ценка техники выпол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, согнув ноги (мальчики – высота козла 110-115 см). Прыжок ноги врозь (девочки – высота козла 105-110 см). ОРУ с предметами. Эстафеты. Прикладное значение гимнастики. Развитие скоростно-силов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опорный пры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, согнув ноги (мальчики). Прыжок ноги врозь (девочки). ОРУ с предметами. Эстафеты. Прикладное значение гимнастики. Развитие скоростно-силов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опорный пры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, согнув ноги (мальчики). Прыжок ноги врозь (девочки). ОРУ с предметами. Эстафеты. Прикладное значение гимнастики. Развитие скоростно-силов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опорный пры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порного прыжка. ОРУ с предметами. Эстафеты. Развитие скоростно-силовы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опорный пры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пора присев стойка на руках и голове (мальчики). Равновесие на одной ноге. Кувырок назад в полушпагат (девочки). ОРУ в движении. Развитие координационных способ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голове толчком двумя из упора присев с согнутыми ногами, равновесие стоя боком у гимнастической стенки самостояте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пора присев стойка на руках и голове. Длинный кувырок с трёх шагов разбега (мальчики). Равновесие на одной ноге. Кувырок назад в полушпагат (девочки). ОРУ в движении. Развитие координационны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голове, согнув ноги с силой; кувырок прыжком в упор присев из полуприседа, руки назад. Комбинацию из акробатических элементов, страховку и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пора присев стойка на руках и голове (мальчики). Длинный кувырок с трёх шагов разбега. Равновесие на одной, выпад вперёд, кувырок вперёд. Кувырок назад в полушпагат (девочки). ОРУ в движении. Развитие координационных способ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из упора присев стойку на голове, согнувшись с силой, кувырок вперёд прыжком в упор присев с 3 шагов разбега с оптимальной высотой траектории полёта, комбинацию из акробатических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пора присев стойка на руках и голове (мальчики). Длинный кувырок с трёх шагов разбега. Равновесие на одной ноге, выпад вперёд, кувырок вперёд. Кувырок назад в полушпагат (девочки). ОРУ в движении. Развитие координационны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голове, согнувшись (с прямыми ногами) с силой, комбинацию из акробатических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акробатических эле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ибкости:акроба тическая  комбинация,упр-ния с гимнастической палкой .Строевые упр-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.Равновесие на одной ноге. Кувырок назад в полушпагат (девочки). ОРУ в движении. Развитие координационных способ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ю из акробатических элементов. Развитие координационны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.:Из упора присев стойка на руках и голове (мальчики). Длинный кувырок с трёх шагов разбега. Равновесие на одной, выпад вперёд, кувырок вперёд. Кувырок назад в полушпагат (девочки). ОРУ в движении. Развитие координационных способ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Спортивные игры:Волейбол-21час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ИОТ Чередование способов перемещения: лицом, боком спиной вперед. Работа рук при передаче мяча сверху и приеме снизу. Передача мяча у сетки и в прыжке через сетку. Развитие координационных качеств. Правила техники безопасности при игре в волейб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волейбо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в стойке приставными шагами, спиной и т.д. Верхняя передача мяча. Выход на встречу мяча и изготовка для приема мяча. Передача мяча у сетки и в прыжке через сетку. Развитие координацион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волейбо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боты кисти при верхней передаче мяча, техники выполнения нижней прямой подачи мяча из-за лицевой линии в определенный квадрат. Передача мяча сверху, стоя спиной к цели. Развитие быстроты и прыгуч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волейбо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верхней передачи  и нижнего приема мяча над собой. Передача мяча сверху, стоя спиной к цели. Совершенствовать технику приема мяча с подачи. Развитие быстроты и прыгуч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воевременно выйти на мяч, правильно принять изготовку для верхней передачи мяч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ние мяча кулаком через сетку. Совершенствование нижнего приема мяча с подачи, своевременного выхода на мяч. Прием мяча, отраженного сеткой. Развитие координацион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воевременно выйти на мяч, правильно принять изготовку для нижнего приема мяч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верху, стоя спиной к цели. Совершенствование навыков отбивания мяча кулаком через сетку. Работа туловища при нижней подачи мяча из-за лицевой линии по квадратам. Развитие быст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ить верхнюю передачу мяча (согласованная работа рук, туловища, ног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вершенствование навыков работы рук и ног при передаче и приеме мяча снизу во встречных колоннах. Прием мяча, отраженного сеткой. Изменение направления полета мяча при нижней подаче из-за лицевой линии. Развивать быстроту, прыгуче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ить верхнюю передачу мяча (согласованная работа рук, туловища, ног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работы рук, ног, туловища при приеме мяча с подачи. Отбивание мяча кулаком через сетку. Передача мяча сверху и прием мяча снизу, стоя спиной к цели. Развитие быстроты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принять стойку волейболиста для  приема мяча с по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ередача мяча через сетку в прыжке. Совершенствование верхнего и нижнего приема мяча над собой с продвижением вперед и назад. Прием мяча, отраженного сеткой. Развитие выносливости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зменить направление полета мяч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с розыгрышем мяча на три кас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боты рук при приеме и передаче мяча во встречных колоннах. Совершенствование нижней прямой подачи мяча из-за лицевой линии по квадратам. Прием мяча, отраженного сеткой. Развитие быстроты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с розыгрышем мяча на три кас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верхней передачи  и нижнего приема мяча над собой. Совершенствование техники отбивания мяча кулаком через сетку. Передача мяча сверху и прием снизу, стоя спиной к ц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воевременно выйти на мяч и принять изготовку для приема мяч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прямая подача мяча в определенные квадраты из-за лицевой линии. Совершенствование навыков передачи мяча сверху, работы рук и ног при приеме мяча снизу. Прием мяча с подачи. Развитие быстроты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нижнюю прямую подачу мяча с 9-ти мет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нижней прямой подачи мяча в определенный квадрат. Прием мяча, отраженного сеткой. Отбивание мяча кулаком через сетку. Развитие выносливости и лов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нижнюю прямую подачу мяча с 9-ти мет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ередача мяча двумя руками через сетку в прыжке. Совершенствование техники нижней прямой подачи мяча по квадратам. Развитие быстроты. Игра в волейбол с розыгрышем мяча на три кас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нижнюю прямую подачу мяча с 9-ти мет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нижней подачи мяча по квадра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одача мяча. Совершенствование техники работы рук и ног при передаче мяча в прыжке через сетку. Прием мяча, отраженного сеткой. Развитие выносливости и ловкости. Игра в волейбол с розыгрышем мяча на три кас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ерхнюю подачу мяча 6-ти  мет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рхней подачи мяча. Передача мяча сверху и прием снизу, стоя спиной к цели. Прием мяча с подачи. Развитие быстроты. Игра в волейбол с розыгрышем мяча на три касания. Действие игроков в защи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ерхнюю подачу мяча  с 8-9-ти  мет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передачи и приема мяча, стоя спиной к ц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мяча, отраженного сеткой. Верхняя подача мяча. Прием мяча, летящего в сторону, снизу. Развитие быстроты и прыгучести. Игра в волейбол с розыгрышем мяча на три касания. Действия игроков в напад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ерхнюю подачу мяча с 8-9-ти  мет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приема мяча, отраженного сет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одача мяча. Нижний прием мяча с подачи. Игра в волейбол с розыгрышем мяча на три касания. Действия игроков в защите. Развитие коллективизм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ить верхнюю подачу мяч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актические действия в волейболе..Многократный  приём мяча над соб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ить верхнюю подачу мяч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тактические действия в волейболе..Многократный  приём мяча над собой..Двусторонняя игр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одача мяча. Нижний прием мяча с подачи. Игра в волейбол с розыгрышем мяча на три кас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ыжная подготовка: 21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1час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водный ИОТ№24.Лыжный инвентарь. Подбор палок и лыж. Переноска лыж и палок. Одевание лыж. Одежда и обувь для занятий на лыжах. Техника безопасности на уроках лыжной подготовки. Совершенствование техники попеременного двухшажного хода и одновременного двухшажного х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маховой ноги в скользящем шаге и попеременном двухшажном ходе. Отталкивание ногой в одновременном одношажном ходе. Виды лыжного спор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четырехшажный ход.  Подседание и разгибание ноги при отталкивании в одновременном одношажном ходе. Развитие выносливости при ходьбе на лыж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едание и разгибание ноги при отталкивании в одновременном одношажном ходе. Согласованные движения рук и ног в попеременном четырехшажном ходе. Передвижение на лыжах до 2,8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опеременного четырехшажного хода. Отталкивание ногой в одновременном двухшажном коньковом ходе. Развитие быст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попеременного четырехшажн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опеременного четырехшажного хода. Согласованные движения рук и ног в коньковом ходе на лыжне под уклон. Развитие выносливости. Прохождение дистанции до 3,2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попеременного четырехшажн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попеременных ходов на одновременные. Разгибание руки и движение её за бедро при отталкивании в попеременном четырехшажном ходе. Развитие си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е движения рук и ног в попеременном четырехшажном ходе. Разгибание ноги при отталкивании в одновременном двухшажном коньковом ходе. Развитие быст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е движения рук и ног в попеременном четырехшажном ходе. Переход с попеременных ходов к одновременным. Развитие скор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ыполнения конькового хода. Развитие выносливости. Прохождение дистанции 3,5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коньков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и палки на снег кольцом назад и движение руки за бедро при отталкивании в попеременном четырехшажном ходе. Отталкивание ногой в одновременном двухшажном коньковом ходе.  Развитие скоростной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отталкивания ногой в одновременном двухшажном коньковом ходе. Попеременный четырехшажный ход – оценка техники выпол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оперемен-ного четырех-шажного х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ыполнения конькового хода. Чередование попеременных ходов – двухшажного и  четырехшажного. Применение хода в зависимости от рельефа местности. Развитие быст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одновременного двухшажного конькового хода при передвижении в пологий подъем и под уклон. Распределение силы на всю дистанцию – 3,8 к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алкивание и работа туловища при одновременном бесшажном, одновременном двухшажном и одновременном одношажном ходах. Совершенствование техники выполнения конькового хода. Применение хода в зависимости от рельефа мес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овершенствование техники попеременно-двухшажного и четырехшажного  ход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до 4,0 к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ьковый хо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ая работа рук и ног  при передвижении лыжными ходами.  Применение хода в зависимости от рельефа мес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конькового х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3,0 км на время. Развитие скоростных качеств и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в м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6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7.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8.10; девоч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9.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0.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1.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одъема в гору скользящим шагом. Работа рук и ног при спуске с горы с преодолением бугров и впадин. Развитие координации,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торможения и поворота плугом. Разгибание ноги при преодолении впадины. Совершенствование техники подъема в гору скользящим шаго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ъем в гору скользящим шаг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торможения и поворота плугом. Работа рук и ног при спуске с горы с преодолением бугров и впадин. Эстафеты с преодолением препятствий. Развитие координации и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 торможение и поворот плуг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торможения и поворота плугом. Спуск с горы в основной стойке. Поворот упором. Работа рук и ног при спуске с горы с преодолением бугров и впадин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орможение и поворот плуг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технику выполнения торможения и поворота плуг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рук и ног при спуске с горы с преодолением бугров и впадин. Совершенствование техники выполнения поворота упоро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пуск с горы с преодолением бугров и впад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спуска с горы с преодолением бугров и впа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ерхней лыжи в упор, плавный перенос на нее массы тела и выход в поворот. Совершенствование техники выполнения поворота упором. Развитие вынослив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ворот упор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портивные игры-Баскетбол-21ча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водный ИОТ№ 20.Сочетание приёмов передвижений и остановок, приёмов передач, ведения и бросков. Бросок двумя руками от головы в прыжке. Позиционное нападение со сменой мест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й и остановок, приёмов передач, ведения и бросков. Бросок двумя руками от головы в прыжке. Штрафной бросок. Позиционное нападение со сменой мест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й и остановок, приёмов передач, ведения и бросков. Бросок одной  рукой от плеча в прыжке. Штрафной бросок. Позиционное нападение и личная защита в игровых взаимодействиях 2х2, 3х3. Учебная иг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й и остановок, приёмов передач, ведения и бросков. Бросок одной  рукой от плеча в прыжке. Штрафной бросок. Позиционное нападение и личная защита в игровых взаимодействиях 2х2, 3х3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й и остановок, приёмов передач, ведения и бросков. Бросок одной  рукой от плеча в прыжке. Штрафной бросок. Позиционное нападение и личная защита в игровых взаимодействиях 2х2, 3х3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штрафного бро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й и остановок, приёмов передач, ведения и бросков. Бросок одной  рукой от плеча в прыжке. Штрафной бросок. Позиционное нападение и личная защита в игровых взаимодействиях 2х2, 3х3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броска одной рукой от плеча в прыж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й и остановок, приёмов передач, ведения и бросков. Бросок одной  рукой от плеча в прыжке с сопротивлением. Штрафной бросок.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етание приёмов передвижения и остановок, приёмов передач, ведения и бросков. Бросок одной рукой от плеча в прыжке с сопротивлением. Взаимодействие двух игроков в нападении и защите «заслон». Учебная игра. Правила баскетбо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я и остановок, приёмов передач, ведения и бросков. Бросок одной рукой от плеча в прыжке с сопротивлением. Взаимодействие трёх  игроков в нападении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я и остановок, приёмов передач, ведения и бросков. Бросок одной рукой от плеча в прыжке с сопротивлением. Взаимодействие трёх игроков в нападении. Учебная игра. Правила баскетбо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я и остановок, приёмов передач, ведения и бросков. Бросок одной рукой от плеча в прыжке с сопротивлением.. Учебная игра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я и остановок, приёмов передач, ведения и бросков. Бросок одной рукой от плеча в прыжке с сопротивлением после остановки. Учебная иг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едения мяча с сопроти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одной  рукой от плеча в прыжке. Штрафной бросок. Позиционное нападение и личная защита в игровых взаимодействиях 2х2, 3х3. Учебная иг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четание приёмов передвижения и остановок, приёмов и передач, ведения и брос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едения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хнические и тактические действия в двусторонней игре в  баскетбол .Штрафной брос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едения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, применять в игре технические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одной  рукой от плеча в прыжке с сопротивлением. Штрафной бросок.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двумя руками от груди в  прыжке с сопротивлением. Штрафной бросок.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одной  рукой от плеча в прыжке с сопротивлением. Штрафной бросок.. Учебная игра. Правила баскетб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едения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двух игроков в нападении и защите «заслон»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ёмов передвижений и остановок, приёмов передач, ведения и бросков. Бросок одной  рукой от плеча в прыжке с сопротивл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ённым правил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двумя руками от головы в прыжке. Позиционное нападение со сменой мест. Учебная игра. Правила баске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Лёгкая атлетика- 8ча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 инструктаж по ТБ.Положение туловища и длина шагов при стартовом разгоне. Бег по виражу. Правила использования л/а упражнений для развития выносливости.Тест.-сгибание и разгибание рук в упоре лёжа.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1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ередача эстафетной палочки (шагом). Специальные беговые и прыжковые упражнения. Совершенствование техники низкого старта. Развитие скоростных качест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тестов .по л/а-30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3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старт. Стартовый разгон при беге на короткие дистанции. Ускорения 2х20, 40,50 м. Передача эстафетной палочки (бегом). Развитие скоростных качеств. Тест-прыжки в длину с мес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артовый разгон в беге на короткие дистан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60 м. Метание мяча с разбега по коридору шириной 10 м. Специальные беговые и прыжковые упражнения для развития беговых качеств,челночный бег-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0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дистанцию 60 м с максимальной скор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,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9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 10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азвитие выносливости в беге на длинные дистанции – 2,5 км. </w:t>
            </w:r>
            <w:r>
              <w:rPr>
                <w:b/>
                <w:sz w:val="20"/>
                <w:szCs w:val="20"/>
              </w:rPr>
              <w:t>Метание малого мяча с разбега по коридору 10</w:t>
            </w:r>
            <w:r>
              <w:rPr>
                <w:sz w:val="20"/>
                <w:szCs w:val="20"/>
              </w:rPr>
              <w:t xml:space="preserve"> м. Вкладывание массы тела в бросок мяч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метать мяч с разбег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с разбега по коридору 10 м. Развитие выносливости в беге на длинные дистанции.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2000 м на результат.,или1000м ОРУ. Специальные беговые упражне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метать мяч с разбега на дальност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, 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 4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4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вочк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тестов по лёгкой атлетик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скоростных кач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ой  метод  тренировки-развитие скоростно-силовых качеств.(работа по станциям).Сдача тес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го:102часа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539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51:00Z</dcterms:created>
  <dc:creator>Андрей</dc:creator>
  <dc:description/>
  <cp:keywords/>
  <dc:language>en-US</dc:language>
  <cp:lastModifiedBy>zz</cp:lastModifiedBy>
  <cp:lastPrinted>2011-08-31T20:29:00Z</cp:lastPrinted>
  <dcterms:modified xsi:type="dcterms:W3CDTF">2020-09-13T19:54:00Z</dcterms:modified>
  <cp:revision>29</cp:revision>
  <dc:subject/>
  <dc:title>Тематическое планирование</dc:title>
</cp:coreProperties>
</file>