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еометрические фигур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тельная область: Познавательное развитие   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: Формирование элементарных математических представ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группы компенсирующей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озрасте  6-7 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оритетное направление</w:t>
      </w:r>
      <w:r>
        <w:rPr>
          <w:sz w:val="28"/>
          <w:szCs w:val="28"/>
        </w:rPr>
        <w:t xml:space="preserve">: Познавательное развитие, </w:t>
      </w:r>
      <w:r>
        <w:rPr>
          <w:b/>
          <w:sz w:val="28"/>
          <w:szCs w:val="28"/>
        </w:rPr>
        <w:t>интегрируется</w:t>
      </w:r>
      <w:r>
        <w:rPr>
          <w:sz w:val="28"/>
          <w:szCs w:val="28"/>
        </w:rPr>
        <w:t xml:space="preserve"> с физическое развитие, социально – коммуникативное развитие, речевое развити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ть знания о геометрических фигурах и форме предмет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бразовательные:</w:t>
      </w:r>
      <w:r>
        <w:rPr/>
        <w:t xml:space="preserve"> </w:t>
      </w:r>
      <w:r>
        <w:rPr>
          <w:sz w:val="28"/>
          <w:szCs w:val="28"/>
        </w:rPr>
        <w:t xml:space="preserve">Формировать представления детей о размере предмета как об одном из свойств, учить сравнивать предметы по размеру, соотносить одинаковые предметы и разные по размеру на основе практических действий, группировать предметы, выявлять общие признаки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ивающие:</w:t>
      </w:r>
      <w:r>
        <w:rPr>
          <w:rFonts w:eastAsia="Calibri"/>
        </w:rPr>
        <w:t xml:space="preserve"> </w:t>
      </w:r>
      <w:r>
        <w:rPr>
          <w:rStyle w:val="FontStyle417"/>
          <w:rFonts w:eastAsia="Calibri"/>
          <w:sz w:val="28"/>
          <w:szCs w:val="28"/>
        </w:rPr>
        <w:t>Развивать навыки речевого общения, связной речи, ВПФ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оспитательные: </w:t>
      </w:r>
      <w:r>
        <w:rPr>
          <w:color w:val="000000"/>
          <w:sz w:val="28"/>
          <w:szCs w:val="28"/>
        </w:rPr>
        <w:t>воспитывать усидчивость, интерес к занятию, слушать и запоминать инструкцию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>Формы работы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дивидуальная, групповая, совместная игра со сверстниками, совместная деятельность воспитателя с детьми, самостоятельная деятельность детей.</w:t>
      </w:r>
    </w:p>
    <w:p>
      <w:pPr>
        <w:pStyle w:val="TextBody"/>
        <w:spacing w:before="0" w:after="0"/>
        <w:contextualSpacing/>
        <w:rPr/>
      </w:pPr>
      <w:r>
        <w:rPr>
          <w:b/>
          <w:sz w:val="28"/>
          <w:szCs w:val="28"/>
        </w:rPr>
        <w:t xml:space="preserve">Методы: 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Словесные</w:t>
      </w:r>
      <w:r>
        <w:rPr>
          <w:sz w:val="28"/>
          <w:szCs w:val="28"/>
        </w:rPr>
        <w:t>: вопросы к детям, беседа, загадки.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Наглядные</w:t>
      </w:r>
      <w:r>
        <w:rPr>
          <w:sz w:val="28"/>
          <w:szCs w:val="28"/>
        </w:rPr>
        <w:t>: чашки разного размера, медведи, фигуры разного размера, картинки Маша и медведь.</w:t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ие</w:t>
      </w:r>
      <w:r>
        <w:rPr>
          <w:sz w:val="28"/>
          <w:szCs w:val="28"/>
        </w:rPr>
        <w:t xml:space="preserve">: сравнение предметов по размеру, цвету, группировка предметов, выделение четвертого лишнего. 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sz w:val="28"/>
          <w:szCs w:val="28"/>
        </w:rPr>
        <w:t>Виды детской деятельности</w:t>
      </w:r>
      <w:r>
        <w:rPr>
          <w:sz w:val="28"/>
          <w:szCs w:val="28"/>
        </w:rPr>
        <w:t>: игровая, коммуникативная, двигательная, познавательно – исследовательская.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: </w:t>
      </w:r>
      <w:r>
        <w:rPr>
          <w:sz w:val="28"/>
          <w:szCs w:val="28"/>
        </w:rPr>
        <w:t xml:space="preserve">помочь Мише выложить ряд из геометрических фигур, Ване определить четвертый лишний предмет. </w:t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 xml:space="preserve">картинка Маша и медведь, 3 чашки разного размера, 3 медведя разного размера, чашки трех размеров по количеству детей, геометрические фигур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полагаемый результат: </w:t>
      </w:r>
      <w:r>
        <w:rPr>
          <w:sz w:val="28"/>
          <w:szCs w:val="28"/>
        </w:rPr>
        <w:t xml:space="preserve">дети научатся выстраивать ряд из геометрических фигур по размеру, выделять четвертый лишний предмет, называть названия геометрических фигур. </w:t>
      </w:r>
    </w:p>
    <w:p>
      <w:pPr>
        <w:pStyle w:val="TextBody"/>
        <w:spacing w:before="0" w:after="0"/>
        <w:contextualSpacing/>
        <w:rPr/>
      </w:pPr>
      <w:r>
        <w:rPr>
          <w:b/>
          <w:sz w:val="28"/>
          <w:szCs w:val="28"/>
        </w:rPr>
        <w:t>Мотивация:</w:t>
      </w:r>
      <w:r>
        <w:rPr>
          <w:sz w:val="28"/>
          <w:szCs w:val="28"/>
        </w:rPr>
        <w:t xml:space="preserve"> выполнить задания Маши медведя и получить приз.</w:t>
      </w:r>
    </w:p>
    <w:p>
      <w:pPr>
        <w:pStyle w:val="TextBody"/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од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тивационный момент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ебята, к нам сегодня на занятие пришли сказочные герои Маша и Медведь. 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ни пришли не с пустыми руками, а приготовили для нас задания и вопросы, на которые мы должны с вами найти правильные ответы. Если мы будем правильно отвечать, то заработаем призы от наших героев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1) Загадка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ат мой маленький, Сереж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тематик и чертежник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столе у бабы Шур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ртит всякие... (фигуры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вы думаете, о чем мы сегодня будем говорить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ше занятие посвящено геометрическим фигурам. Давайте с вами вспомним, какие геометрические фигуры мы знаем (педагог показывает волшебный мешок с фигурами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итает стихотворение)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Нет углов у меня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И похож на блюдце я,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На медаль, на блинок,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На осиновый листок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shd w:fill="FFFFFF" w:val="clear"/>
        </w:rPr>
        <w:t>Людям я </w:t>
      </w:r>
      <w:r>
        <w:rPr>
          <w:b/>
          <w:bCs/>
          <w:i/>
          <w:color w:val="000000"/>
          <w:sz w:val="28"/>
          <w:szCs w:val="28"/>
          <w:shd w:fill="FFFFFF" w:val="clear"/>
        </w:rPr>
        <w:t>старинный друг</w:t>
      </w:r>
      <w:r>
        <w:rPr>
          <w:b/>
          <w:i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Называют меня… круг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shd w:fill="FFFFFF" w:val="clear"/>
        </w:rPr>
        <w:t>Он давно знакомый мой,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Каждый угол в нем прямой,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Все четыре стороны одинаковой длины,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Вам представиться я рад, а зовут меня… (квадрат!)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янули мы квадра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редставили на взгляд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кого он стал похож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 с чем-то очень схожим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кирпич, не треугольник 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л квадрат… (прямоугольник)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Три вершины тут видны,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Три угла, три стороны, -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Ну, пожалуй, и довольно! -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Что ты видишь? - ...(треугольник) 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Геометрические формы». У каждого ребенка одна геометрическая фигура (круг, квадрат, треугольник, прямоугольник или овал). На столе дефектолога лежат аналогиЧные фигуры меньшего (большего) размера. Ребенок должен выбрать фигуру такой же формы, взять ее и сесть на место (пары геометрических фигур —— одинакового ц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Сколько фигур у каждого из вас? (На две фигу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е фигуры у каждого из вас? (У меня два треуголь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динакового или разного размера фигуры у каждого из вас? (У меня два треугольника разного размера.)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определить, что фигуры разного размера? (Наложить одну фигуру на другую.)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м похожи ваши фигуры? (Мои фигуры имеют одинаковую форму.  Это  реугольни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м отличаются ваши фигуры? (Мои фигуры разного разм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ажите и назовите фигуру большего (меньшего) размера. (Выборочный опрос детей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зложи по размер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коробке лежат геометрические фигуры большего (меньшего) размера.  Каждый ребенок выбирает нужную ему геометрическую фигуру, чтобы разложить на столе геометрические фигуры по размеру: от самой большой до самой малень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олько фигур у каждого из вас? (Три фигур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го размера все фигуры? (Разного размер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это проверить? (Практическая рабо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бота с демонстрационным материал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столе педагога стоят 3 чашки разного размера. Педагог грубо, имитируя голос медведя, произносит: «Кто ел из этой чашки? Эта чашка — моя».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ья это чашка? (Эта чашка Михайла Поталыча.)</w:t>
      </w:r>
    </w:p>
    <w:p>
      <w:pPr>
        <w:pStyle w:val="Normal"/>
        <w:rPr/>
      </w:pPr>
      <w:r>
        <w:rPr>
          <w:sz w:val="28"/>
          <w:szCs w:val="28"/>
        </w:rPr>
        <w:t>Дефектолог произносит более тонким голосом медведицы: «Кто ел из этой чашки? Эта чашка — мо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ья эта чашка? (Это чашка Настасьи Филиппов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имитирует тоненький голосок медвежонка: «Кто 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этой чашки? Эта чашка — мо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ья это чашка? (Это Мишуткина чашка.)</w:t>
      </w:r>
    </w:p>
    <w:p>
      <w:pPr>
        <w:pStyle w:val="Normal"/>
        <w:rPr/>
      </w:pPr>
      <w:r>
        <w:rPr>
          <w:sz w:val="28"/>
          <w:szCs w:val="28"/>
        </w:rPr>
        <w:t>- Как называется эта русская народная сказка? («Три медведя)</w:t>
      </w:r>
    </w:p>
    <w:p>
      <w:pPr>
        <w:pStyle w:val="Normal"/>
        <w:rPr/>
      </w:pPr>
      <w:r>
        <w:rPr>
          <w:sz w:val="28"/>
          <w:szCs w:val="28"/>
        </w:rPr>
        <w:t>Педагог добавляет на стол чашки трех размеров (по количеству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rPr/>
      </w:pPr>
      <w:r>
        <w:rPr>
          <w:sz w:val="28"/>
          <w:szCs w:val="28"/>
        </w:rPr>
        <w:t>Каждый ребенок берет чашку со стола дефектолога и ставит ее перед  соответствующим медведем (медведи сидят в игровом угол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ашки какого размера стоят перед Мишуткой (Настасьей Филипповной, Михайлом Потапычем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олько чашек стоит перед Мишуткой (Настасьей Филипповной, Михайлом Потапычем)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бота с  раздаточным материалом</w:t>
      </w:r>
    </w:p>
    <w:p>
      <w:pPr>
        <w:pStyle w:val="Normal"/>
        <w:jc w:val="both"/>
        <w:rPr/>
      </w:pPr>
      <w:r>
        <w:rPr>
          <w:sz w:val="28"/>
          <w:szCs w:val="28"/>
        </w:rPr>
        <w:t>«Продолжи ряд». (Треугольники: большой, маленький, большой, маленький, большой... Прямоугольники: большой, большой, маленький, большой, большой, маленький, большой… Овалы: маленький, маленький, маленький, большой, большой, маленький, маленький, маленький, большой, большой, маленький, маленький, маленький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твертый лиш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енка 4 картинки (на 3 из них изображены предметы посуды, одинаковые по размеру). Ребенок должен найти и отложить лишний предмет.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олодцы ребята, вы выполнили все задания Маши и медведя. Теперь они покажут сюрприз для вас. Включается мультфильм с героя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риходил  к нам сегодня в г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мы выполняли задания Маши и медведя?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character" w:styleId="FontStyle417">
    <w:name w:val="Font Style4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tedText">
    <w:name w:val="Preformatted Text"/>
    <w:basedOn w:val="Normal"/>
    <w:qFormat/>
    <w:pPr>
      <w:widowControl w:val="false"/>
    </w:pPr>
    <w:rPr>
      <w:rFonts w:ascii="Liberation Mono;Courier New" w:hAnsi="Liberation Mono;Courier New" w:cs="Liberation Mono;Courier New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9:04:00Z</dcterms:created>
  <dc:creator>1</dc:creator>
  <dc:description/>
  <cp:keywords/>
  <dc:language>en-US</dc:language>
  <cp:lastModifiedBy>1</cp:lastModifiedBy>
  <cp:lastPrinted>2017-12-11T21:37:00Z</cp:lastPrinted>
  <dcterms:modified xsi:type="dcterms:W3CDTF">2022-04-10T19:04:00Z</dcterms:modified>
  <cp:revision>2</cp:revision>
  <dc:subject/>
  <dc:title>Конспект занятия</dc:title>
</cp:coreProperties>
</file>