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педагогической культуры родителей как фактор повышения эффективности развития и воспитания детей с ЗПР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181818"/>
          <w:sz w:val="28"/>
          <w:szCs w:val="28"/>
        </w:rPr>
        <w:tab/>
        <w:t xml:space="preserve">Проблема обучения и развития детей с ОВЗ не является новой.  </w:t>
      </w:r>
      <w:r>
        <w:rPr>
          <w:sz w:val="28"/>
          <w:szCs w:val="28"/>
        </w:rPr>
        <w:t xml:space="preserve">С каждым годом,  к сожалению, рост детей с особенностями в развитии   только возрастает, это вызвано рядом причин: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экология, 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81818"/>
          <w:sz w:val="28"/>
          <w:szCs w:val="28"/>
        </w:rPr>
        <w:t xml:space="preserve">неблагоприятные социальные и психолого-педагогические условия, 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-  некомпетентность родителей в воспитании и развитии своих детей, 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-высокая занятость родителей, 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обстановка нестабильности, тревоги, отсутствия уверенности в завтрашнем дне только усугубляет проблемы семьи и детства.)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181818"/>
          <w:sz w:val="28"/>
          <w:szCs w:val="28"/>
        </w:rPr>
        <w:tab/>
      </w:r>
      <w:r>
        <w:rPr>
          <w:color w:val="181818"/>
          <w:sz w:val="28"/>
          <w:szCs w:val="28"/>
        </w:rPr>
        <w:t>Семья и детский сад – два воспитательных феномена, каждый из которых дает ребенку социальный опыт, но только в сочетании друг с другом они создают оптимальные условия для его вхождения в мир социальных отношений, общественное дошкольное воспитание создано как институт помощи семье в воспитании и образовании ребенк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ажным условием преемственности является установление доверительного, делового контакта между семьей и детским садом, в ходе которого корректируется воспитательная позиция родителей и педагога, что особенно необходимо при подготовке детей к школ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81818"/>
          <w:sz w:val="28"/>
          <w:szCs w:val="28"/>
        </w:rPr>
        <w:t>Эффективность форм и методов оказания педагогической помощи родителям освещалась в работах И.В. Гребенникова, А.М.Низовой, Н.П.Харитоновой и др. Данные авторы подчеркивают, что незнание родителями методов коррекционно-развивающей работы с ребенком отрицательно сказывается на его развит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81818"/>
          <w:sz w:val="28"/>
          <w:szCs w:val="28"/>
        </w:rPr>
        <w:t>Исследователи пришли к выводу, что ни один из методов не может быть успешно решен детским садом без сотрудничества с семьей. Непонимание между семьёй и детским садом всей тяжестью ложится на ребенка. Не секрет, что многие родители интересуются только питанием ребенка, считают, что детский сад – место, где только присматривают за детьми, пока родители на работе. И мы, педагоги, очень часто испытываем большие трудности в общении с родителями по этой причин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едь наиболее успешное формирование личности с помощью детского сада будет только тогда, когда и в ДОУ и в семье требования будут ОДИНАКОВЫЕ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181818"/>
          <w:sz w:val="28"/>
          <w:szCs w:val="28"/>
        </w:rPr>
        <w:t>Понимая, что воспитание детей с задержкой психического развития является серьезной и важной обязанностью родителей,  не перекладывая всю ответственность за их воспитание на семью, мы пытаемся помочь им в организации педагогически эффективного взаимодействия со своими детьм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81818"/>
          <w:sz w:val="28"/>
          <w:szCs w:val="28"/>
        </w:rPr>
        <w:t>Именно поэтому педагоги сегодня целенаправленно ищут пути решения проблемы. В основе новой концепции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81818"/>
          <w:sz w:val="28"/>
          <w:szCs w:val="28"/>
        </w:rPr>
        <w:tab/>
        <w:t xml:space="preserve">Признание приоритета семейного воспитания требует новых отношений семьи и дошкольного учреждения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81818"/>
          <w:sz w:val="28"/>
          <w:szCs w:val="28"/>
        </w:rPr>
        <w:t xml:space="preserve">Главный момент в контексте "семья - дошкольное учреждение" - личное взаимодействие педагога и родителей по поводу трудностей и радостей, успехов и неудач, сомнений и размышлений в процессе воспитания конкретного ребенка в данной семье. Неоценима помощь друг другу в понимании ребенка, в решении его индивидуальных проблем, в оптимизации его развития. Прежде чем выстраивать свою работу с родителями необходимо  понять с кем предстоит работать, так как в  работе с разными семьями нельзя пользоваться одними и теми же методами, их необходимо варьировать в зависимости от состава родителей по культурному, образовательному уровню, по стилю семейного воспитания, по типу взаимоотношений в семье, по наличию заинтересованности и пониманию проблем своего ребёнка и т.д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81818"/>
          <w:sz w:val="28"/>
          <w:szCs w:val="28"/>
        </w:rPr>
        <w:tab/>
      </w:r>
      <w:r>
        <w:rPr>
          <w:color w:val="333333"/>
          <w:sz w:val="28"/>
          <w:szCs w:val="28"/>
        </w:rPr>
        <w:t xml:space="preserve">Формирование педагогической культуры родителей должно выступать одной из важнейших задач взаимодействия педагога с участниками образовательных отношений. </w:t>
      </w:r>
      <w:r>
        <w:rPr>
          <w:color w:val="181818"/>
          <w:sz w:val="28"/>
          <w:szCs w:val="28"/>
        </w:rPr>
        <w:t xml:space="preserve">Одним из путей повышения педагогической культуры родителей нам видится использование разнообразных форм и методов работы с семьей с целью максимального вовлечения родителей в процесс коррекционной работы с детьми и развитие их способностей. 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181818"/>
          <w:sz w:val="28"/>
          <w:szCs w:val="28"/>
        </w:rPr>
        <w:t>Взаимодействие с родителями  проводится нами в системе, состоящей из следующих направлений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нформационно – аналитический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Цели данного направления: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установление контакта с родителями воспитанников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изучение каждой семьи, воспитывающей ребенка с ЗПР, особенности детско-родительских отношений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определить готовность родителей к эффективному взаимодействию с ребенком с ЗПР, принятие помощи специалистов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181818"/>
          <w:sz w:val="28"/>
          <w:szCs w:val="28"/>
        </w:rPr>
        <w:t>2. Практическое направлен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81818"/>
          <w:sz w:val="28"/>
          <w:szCs w:val="28"/>
        </w:rPr>
        <w:t xml:space="preserve">Цель: оказание педагогической помощи родителям в эффективном взаимодействии с детьми  и развитие их способностей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81818"/>
          <w:sz w:val="28"/>
          <w:szCs w:val="28"/>
        </w:rPr>
        <w:t xml:space="preserve">Для достижения данных целей необходима совместная работа всех специалистов ДОУ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Самым эффективным методом в работе с родителями мы считаем вовлечение родителей в игровые формы обучения, так как они интересны и доступны. Ведь игра является ведущим видом деятельности детей дошкольного возраста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ab/>
        <w:t xml:space="preserve">Все игровые атрибуты сделаны из подручных и бросовых материалов, которые привлекают детей своей простотой и функциональностью. Воспитание и развитие ребенка невозможно без участия родителей. Родители стали помощниками педагога, творчески развивались вместе с детьми в процессе изготовления и подборки материалов для коррекционно – развивающих игр. Все игры направлены на развитие, памяти, внимания, воображения, сенсорного восприятия и т.д. 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знакомим Вас с играми  поподробнее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b/>
          <w:i/>
          <w:color w:val="181818"/>
          <w:sz w:val="28"/>
          <w:szCs w:val="28"/>
        </w:rPr>
        <w:t>Игра -  «Ёжик»</w:t>
      </w:r>
      <w:r>
        <w:rPr>
          <w:color w:val="181818"/>
          <w:sz w:val="28"/>
          <w:szCs w:val="28"/>
        </w:rPr>
        <w:t xml:space="preserve"> (сделана из втулок от туалетной бумаги и мозайки)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Цель: Формируем умение детей соотносить цвета, выполняя игровое действие в соответствии с цветовым алгоритмо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  <w:i/>
          <w:color w:val="181818"/>
          <w:sz w:val="28"/>
          <w:szCs w:val="28"/>
        </w:rPr>
        <w:t>Игра - сортировщик</w:t>
      </w:r>
      <w:r>
        <w:rPr>
          <w:color w:val="181818"/>
          <w:sz w:val="28"/>
          <w:szCs w:val="28"/>
        </w:rPr>
        <w:t xml:space="preserve"> (изготовлена из кареток для яйц, мягких шариков, прищепок и палочек для мороженного)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Цель: Формирование умения соотносить разнофактурный материал в зависимости от схемы, образца. Развитие мелкой моторики, внимания. 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i/>
          <w:i/>
          <w:color w:val="181818"/>
          <w:sz w:val="28"/>
          <w:szCs w:val="28"/>
        </w:rPr>
      </w:pPr>
      <w:r>
        <w:rPr>
          <w:b/>
          <w:i/>
          <w:color w:val="181818"/>
          <w:sz w:val="28"/>
          <w:szCs w:val="28"/>
        </w:rPr>
        <w:t xml:space="preserve">Игры - упражнения – на развитие воздушной струи. «Забей гол» </w:t>
      </w:r>
      <w:r>
        <w:rPr>
          <w:color w:val="181818"/>
          <w:sz w:val="28"/>
          <w:szCs w:val="28"/>
        </w:rPr>
        <w:t>(игра изготовлена из коробки, трубочек для коктейля, имитируемые ворота изготовлены из колпачка именинника).</w:t>
      </w:r>
    </w:p>
    <w:p>
      <w:pPr>
        <w:pStyle w:val="Style15"/>
        <w:shd w:fill="FFFFFF" w:val="clear"/>
        <w:spacing w:before="0" w:after="0"/>
        <w:ind w:left="360" w:hanging="0"/>
        <w:jc w:val="both"/>
        <w:rPr/>
      </w:pPr>
      <w:r>
        <w:rPr>
          <w:color w:val="181818"/>
          <w:sz w:val="28"/>
          <w:szCs w:val="28"/>
        </w:rPr>
        <w:t>Цель: Развитие речевого дыхания, выработка длительной направленной воздушной струи, необходимой для правильного произношения многих звуков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b/>
          <w:i/>
          <w:color w:val="181818"/>
          <w:sz w:val="28"/>
          <w:szCs w:val="28"/>
        </w:rPr>
        <w:t>Игры «Сыпучие фантазии»</w:t>
      </w:r>
      <w:r>
        <w:rPr>
          <w:color w:val="181818"/>
          <w:sz w:val="28"/>
          <w:szCs w:val="28"/>
        </w:rPr>
        <w:t xml:space="preserve"> (игры с солью, манкой, мукой, крахмалом и т.д.)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Цель: Развитие мелкой моторики, сенсорного восприятия и творческого мышления.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b/>
          <w:i/>
          <w:color w:val="181818"/>
          <w:sz w:val="28"/>
          <w:szCs w:val="28"/>
        </w:rPr>
        <w:t>Игры «Шнуровка»</w:t>
      </w:r>
      <w:r>
        <w:rPr>
          <w:color w:val="181818"/>
          <w:sz w:val="28"/>
          <w:szCs w:val="28"/>
        </w:rPr>
        <w:t xml:space="preserve"> (изготовленная из цветных макарон, покрашенных пищевой краской)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Цель: Развитие ориентировки в пространстве, развитие мелкой моторики рук, развитие глазомера, самостоятельности, усидчиво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  <w:i/>
          <w:color w:val="181818"/>
          <w:sz w:val="28"/>
          <w:szCs w:val="28"/>
        </w:rPr>
        <w:t>Игры «Волшебные дорожки»</w:t>
      </w:r>
      <w:r>
        <w:rPr>
          <w:color w:val="181818"/>
          <w:sz w:val="28"/>
          <w:szCs w:val="28"/>
        </w:rPr>
        <w:t>, данная игра проста в применении для её изготовления нужны листы бумаги, фломастеры, пуговицы, камешки марблс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Цель: Развитие мелкой моторики, памяти, внимания, воображения, ориентировки в пространстве.</w:t>
      </w:r>
    </w:p>
    <w:p>
      <w:pPr>
        <w:pStyle w:val="Style15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о всеми видами игр мы познакомили родителей на мастер – классе «Играем вместе». Родители получили возможность ознакомится с педагогической ценностью данных игр, освоили игровые действия с атрибутами, прослушали ряд рекомендаций индивидуального характера по применению игр в домашних условиях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181818"/>
          <w:sz w:val="28"/>
          <w:szCs w:val="28"/>
        </w:rPr>
        <w:t>Необходимо убедить родителей в том, что они способны, что нет увлекательнее и благороднее дела, чем учиться понимать своего ребенка, а поняв его, помогать во всем, быть терпеливыми и деликатными и тогда все получится.</w:t>
      </w:r>
    </w:p>
    <w:p>
      <w:pPr>
        <w:pStyle w:val="Normal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39:00Z</dcterms:created>
  <dc:creator>123</dc:creator>
  <dc:description/>
  <cp:keywords/>
  <dc:language>en-US</dc:language>
  <cp:lastModifiedBy>Ирина</cp:lastModifiedBy>
  <dcterms:modified xsi:type="dcterms:W3CDTF">2022-04-10T14:36:00Z</dcterms:modified>
  <cp:revision>8</cp:revision>
  <dc:subject/>
  <dc:title/>
</cp:coreProperties>
</file>