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40"/>
          <w:szCs w:val="40"/>
        </w:rPr>
        <w:t>«Функциональная грамотность педагога в сфере информационных технологий»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едагог должен профессионально владеть продуктивными инструментами, должен уметь работать с различными компьютерными программами хранения и передачи информации. Продуктивные инструменты (текстовые редакторы, таблицы Excel, базы данных, программы для изготовления презентаций и др.) обычно установлены на всех компьютерах и являются «рутинными инструментами», позволяющими решать все возникающие обучающие и педагогические задачи. Однако, 80% пользователей, педагогов детских садов, в частности, знают только 20% того, что эти компьютеры могут делать. Каждый педагог должен понимать, что современный текстовой редактор – это мультимедийный инструмент, хорошо владеть FotoShop, инструментами для рисования и презентационной программой типа PowerPoint. Не потому, что презентационный материал удобен для педагога, а потому, что он удобен для детей. Искусное владение продуктивными инструментами позволяет педагогу создать визуально привлекательный информационно богатый учебный материа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едагог должен знать, как разрешать возникающие проблемы, связанные с технологическими инструментами. Педагоги должны знать, что, если компьютер начинает себя вести как-то не так, самый простой способ решить эту проблему – выключить его, а потом снова включить. Иногда следует проверить периферическое оборудование, оно может быть не плотно подключено в разъемах. Иногда следует заново отформатировать диски или проверить, не осталась ли дискета в выключенном компьютере. Педагоги должны знать эти и другие проблемы, возникающие при использовании компьютеров. Перед их глазами должна быть таблица, соотносящая суть проблемы с алгоритмом ее реш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ждый педагог должен знать, куда, следует обратиться за технической помощью. Иногда появляются технические проблемы, которые выходят за уровень компетенции педагогов. Педагоги, использующие в своей работе информационно-компьютерные технологии должны установить хорошие рабочие отношения с техническим персоналом и знать, как оперативно подключить его к решению возникающих проблем. В крайнем случае, на видном месте, рядом с компьютерным столом должен находиться номер телефона «скорой компьютерной помощи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едагог должен знать, какие ресурсы имеются в Интернете по его профессиональной деятельности и сфере интересов. Интернет – чудесный источник для повышения квалификации педагога. И этот источник становится все богаче. Педагоги должны знать, к каким Интернет-ресурсам они могут обратиться, чтобы повысить свой профессиональный уровень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ждый педагог должен обладать хорошими навыками поиска информации в Сети. Поиск в сети становится главным навыком для всех пользователей компьютерами. Педагоги сегодня проводят довольно много времени в он-лайн в поисках различных медиа-ресурсов и информации, которые можно использовать в работе с детьми. Для этого нужно научиться работать по опорным словам в поисковых системах типа </w:t>
      </w:r>
      <w:r>
        <w:rPr>
          <w:sz w:val="28"/>
          <w:lang w:val="en-US"/>
        </w:rPr>
        <w:t>Yandex</w:t>
      </w:r>
      <w:r>
        <w:rPr>
          <w:sz w:val="28"/>
        </w:rPr>
        <w:t xml:space="preserve">, </w:t>
      </w:r>
      <w:r>
        <w:rPr>
          <w:sz w:val="28"/>
          <w:lang w:val="en-US"/>
        </w:rPr>
        <w:t>Google</w:t>
      </w:r>
      <w:r>
        <w:rPr>
          <w:sz w:val="28"/>
        </w:rPr>
        <w:t xml:space="preserve">, </w:t>
      </w:r>
      <w:r>
        <w:rPr>
          <w:sz w:val="28"/>
          <w:lang w:val="en-US"/>
        </w:rPr>
        <w:t>Rambler</w:t>
      </w:r>
      <w:r>
        <w:rPr>
          <w:sz w:val="28"/>
        </w:rPr>
        <w:t xml:space="preserve"> и д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едагог должен быть открыт новым способам работы. С целью повышения квалификации и улучшения своей работы педагогу необходимо постоянно поддерживать в себе интерес к новым педагогическим технологиях и научным разработкам, находится в непрерывном поиске идей. Один из лучших способов получения идей – участие в форумах, где педагоги обсуждают друг с другом актуальные педагогические проблемы, делятся опытом своей профессиональной деятельностью. Для общения можно заходить на сайты и форумы педагогических журналов, департаментов и управлений образования и д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пользуя данную памятку, педагоги дошкольного образовательного учреждения смогут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высить уровень своей профессиональной культуры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развивать плодотворное сотрудничество с педагогами, родителями и детьми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высить уровень функциональной грамотности в сфере информационных технологий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лучить возможность самореализации и самоутверждения;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• </w:t>
      </w:r>
      <w:r>
        <w:rPr>
          <w:sz w:val="28"/>
          <w:lang w:val="en-US"/>
        </w:rPr>
        <w:t>повысит</w:t>
      </w:r>
      <w:r>
        <w:rPr>
          <w:sz w:val="28"/>
        </w:rPr>
        <w:t>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вой </w:t>
      </w:r>
      <w:r>
        <w:rPr>
          <w:sz w:val="28"/>
          <w:lang w:val="en-US"/>
        </w:rPr>
        <w:t>авторитет среди коллег.</w:t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05:00Z</dcterms:created>
  <dc:creator>Admin</dc:creator>
  <dc:description/>
  <cp:keywords/>
  <dc:language>en-US</dc:language>
  <cp:lastModifiedBy>Администратор</cp:lastModifiedBy>
  <cp:lastPrinted>2017-06-22T12:02:00Z</cp:lastPrinted>
  <dcterms:modified xsi:type="dcterms:W3CDTF">2022-04-10T14:11:00Z</dcterms:modified>
  <cp:revision>5</cp:revision>
  <dc:subject/>
  <dc:title>ЗАКЛЮЧЕНИЕ</dc:title>
</cp:coreProperties>
</file>