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и социально-правовой защиты детства</w:t>
      </w:r>
    </w:p>
    <w:p>
      <w:pPr>
        <w:pStyle w:val="Normal"/>
        <w:jc w:val="center"/>
        <w:rPr/>
      </w:pPr>
      <w:r>
        <w:rPr/>
        <w:t>администрации города Нижнего Нов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ИННОВАЦИОННОЙ ДЕЯТЕ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2022г -2027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>ГБОУ «Специальная коррекционная начальная школа - детский сад № 144»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 теме: «ПЕДАГОГИЧЕСКАЯ ТЕХНОЛОГИЯ ФОРМИРОВАНИЯ ЭЛЕМЕНТАРНЫХ МАТЕМАТИЧЕСКИХ ПРЕДСТАВЛЕНИЙ  СТАРШИХ ДОШКОЛЬНИКОВ С НАРУШЕНИЕМ ЗРЕНИЯ С ИСПОЛЬЗОВАНИЕМ ДИДАКТИЧЕСКИХ ИГР И ИГРОВЫХ УПРАЖНЕНИЙ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. Новгород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022 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Актуальность темы инновационного проекта</w:t>
      </w:r>
    </w:p>
    <w:p>
      <w:pPr>
        <w:pStyle w:val="Normal"/>
        <w:spacing w:lineRule="auto" w:line="360"/>
        <w:jc w:val="both"/>
        <w:rPr/>
      </w:pPr>
      <w:r>
        <w:rPr/>
        <w:t>2. Цель, задачи, гипотеза, предмет, объект инновационной работы</w:t>
      </w:r>
    </w:p>
    <w:p>
      <w:pPr>
        <w:pStyle w:val="Normal"/>
        <w:spacing w:lineRule="auto" w:line="360"/>
        <w:jc w:val="both"/>
        <w:rPr/>
      </w:pPr>
      <w:r>
        <w:rPr/>
        <w:t>3. Научно-методологические основы реализации инновационной работы</w:t>
      </w:r>
    </w:p>
    <w:p>
      <w:pPr>
        <w:pStyle w:val="Normal"/>
        <w:spacing w:lineRule="auto" w:line="360"/>
        <w:jc w:val="both"/>
        <w:rPr/>
      </w:pPr>
      <w:r>
        <w:rPr/>
        <w:t>4. Условия реализации инновационного проекта</w:t>
      </w:r>
    </w:p>
    <w:p>
      <w:pPr>
        <w:pStyle w:val="Normal"/>
        <w:spacing w:lineRule="auto" w:line="360"/>
        <w:jc w:val="both"/>
        <w:rPr/>
      </w:pPr>
      <w:r>
        <w:rPr/>
        <w:t>5. Этапы реализации инновационного проекта</w:t>
      </w:r>
    </w:p>
    <w:p>
      <w:pPr>
        <w:pStyle w:val="Normal"/>
        <w:spacing w:lineRule="auto" w:line="360"/>
        <w:jc w:val="both"/>
        <w:rPr/>
      </w:pPr>
      <w:r>
        <w:rPr/>
        <w:t>6. Система мониторинга хода реализации инновационного проекта</w:t>
      </w:r>
    </w:p>
    <w:p>
      <w:pPr>
        <w:pStyle w:val="Normal"/>
        <w:spacing w:lineRule="auto" w:line="360"/>
        <w:jc w:val="both"/>
        <w:rPr/>
      </w:pPr>
      <w:r>
        <w:rPr/>
        <w:t>7. Ожидаемые результаты реализации инновационного проект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Актуальность темы инновационного проекта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етский сад выполняет важную функцию подготовки детей к школе. От того, насколько качественно и своевременно будет подготовлен ребенок к школе, во многом зависит успешность его дальнейшего обуч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дним из основных предметов в школе является математика. Математика обладает уникальным развивающим эффектом. Ее изучение способствует развитию памяти, речи, воображения, эмоций; формирует настойчивость, терпение, творческий потенциал лич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новная цель занятий математикой – дать ребенку ощущение уверенности в своих силах, основанное на том, что мир упорядочен и потому постижим, а, следовательно, предсказуем для челове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учение математике детей дошкольного возраста немыслимо без использования дидактических игр. Их использование хорошо помогает восприятию материала и потому ребенок принимает активное участие в познавательном процесс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идактическая игра требует усидчивости, серьезный настрой, использование мыслительного процесс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гра – естественный способ развития ребенка. Только в игре ребенок радостно и легко, как цветок под солнцем, раскрывает свои творческие способности, осваивает новые навыки и знания, развивает ловкость, наблюдательность, фантазию, память, учится размышлять, анализировать, преодолевать трудности, одновременно впитывая неоценимый опыт общ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 детей развиваются познавательные способности, интеллект, прививаются навыки культуры речевого общения, совершенствуются эстетические и нравственные отношения к окружающем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нцепция по дошкольному образованию, требования к обновлению содержания дошкольного образования очерчивают ряд достаточно серьёзных требований к познавательному развитию младших дошкольников, частью которого является математическое развит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умственного развития детей существенное значение имеет приобретение ими математических представлений, которые активно влияют на формирование умственных действий, столь необходимых для познания окружающего мира. Полученные знания и умения закрепляются в дидактических играх, которым необходимо уделять большое внимание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новное назначение их – обеспечить детей знаниями в различении, выделении, назывании множества предметов, чисел, геометрических фигур, направлений. В дидактических играх есть возможность формировать новые знания, знакомить детей со способами действ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аждая игра несет конкретную задачу совершенствования математических (количественных, пространственных, временных) представлений детей. </w:t>
      </w:r>
    </w:p>
    <w:p>
      <w:pPr>
        <w:pStyle w:val="Normal"/>
        <w:spacing w:lineRule="auto" w:line="360"/>
        <w:jc w:val="both"/>
        <w:rPr/>
      </w:pPr>
      <w:r>
        <w:rPr/>
        <w:t xml:space="preserve">Дидактические игры оправдывают в решении задач индивидуальной работы с детьми в свободное от занятий время. </w:t>
      </w:r>
    </w:p>
    <w:p>
      <w:pPr>
        <w:pStyle w:val="Normal"/>
        <w:spacing w:lineRule="auto" w:line="360"/>
        <w:jc w:val="both"/>
        <w:rPr/>
      </w:pPr>
      <w:r>
        <w:rPr/>
        <w:t xml:space="preserve">Систематическая работа с детьми совершенствует общие умственные способности: логики мысли, рассуждений и действий, смекалки и сообразительности, пространственных представлен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вязи с этим меня заинтересовала проблема: можно ли повысить мотивацию дошкольников в формировании элементарных математических представлений посредством использования дидактических игр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Цель, задачи, гипотеза, предмет, объект инновационной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Цель проекта:</w:t>
      </w:r>
      <w:r>
        <w:rPr/>
        <w:t xml:space="preserve"> выявление педагогических условий, обеспечивающих эффективное использование дидактических игр для формирования элементарных математических представлений у  старших дошколь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Объект проекта:</w:t>
      </w:r>
      <w:r>
        <w:rPr/>
        <w:t xml:space="preserve"> – элементарные математические представления у дошкольник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едмет проекта:</w:t>
      </w:r>
      <w:r>
        <w:rPr/>
        <w:t xml:space="preserve"> - дидактические игры при формировании элементарных математических представлений у дошколь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Гипотеза проекта:</w:t>
      </w:r>
      <w:r>
        <w:rPr/>
        <w:t xml:space="preserve"> использование дидактических игр в процессе обучения способствуют повышению уровня сформированности элементарных математических представлений у дошкольников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Проанализировать психолого-педагогическую литературу по данной проблем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Дать общую характеристику содержания понятия формирование элементарных математических представлен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Исследовать эффективность использования дидактических игр в процессе формирования элементарных математических представлений у дошкольник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Разработать систему занятий по формированию элементарных математических представлений с использованием дидактических иг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Научно-методологические основы реализации инновационного проек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лагаемая в нашей работе серия конспектов по математическому развитию детей в старшем дошкольном возрасте являются частью общей системы математического воспитания, разработанной великими учеными, педагогами и психологами (Т. И. Алиева,  Л.Г. Петерсон, Л.Ю. Козина, В.П. Новикова, Л.С. Метлина и другими) на основе современных дидактических принципов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Условия реализации инновационного проек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ловиями реализации инновационного проекта являются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1. Материально-техническое обеспечени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Повышение уровня материально-технического обеспечения в инновационных группах детского сада (приобретение мебели, пособий, мультимедийных средств обучения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Обогащение предметно-развивающей среды старшей группы ГБОУ  «Специальной коррекционной начальной школы - детского сада №144» г. Дзержинск Нижегородской области (дидактические пособия, дидактические игры и упражнения, информационно-коммуникативные технолог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Нормативно-правовое обеспечени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Разработка нормативно-правовых основ инновационной деятельности (договор с НГПУ, Модернизация Программы развития ГБОУ «Специальной коррекционной начальной школы - детского сада №144»  г. Дзержинск, внесение изменений в Договора с родителями, Положения о творческой (инновационной) группе педагогов, Положение о Научно-методическом совете Специальной коррекционной начальной школы - детского сада №144)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3. Кадровое обеспечени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Создание творческой (инновационной) группы педагогов, участвующих в разработке и апробации инновационного проек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Определение инновационной группы детей, на базе которой будет внедряться современные технологии   развития математический представл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Создание научно-методического совета, обеспечивающего руководство и научную поддержку инновацион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Материальное стимулирование педагогов, участвующих в инновацион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4. Программно-методическое обеспечени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учение и разработка современных технологий развития  математических представлений детей старшего дошкольного возраста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5. Работа с детьм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Диагностика уровня  развития математических способностей  детей старшего дошкольного возрас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Апробация современных технологий   развития  математических способностей детей старшего дошкольного возрас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Мониторинг эффективности и качества развития у детей математических умений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6. Работа с педагогам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Организация научно-методических семинаров научного руководителя с воспитателями по проблеме инновацион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Проведение  методической работы с педагогами, участвующими в инновационной деятельности (консультации, семинары, практикумы, участие в РМО и т.д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Организация работы творческой группы педагогов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7. Работа с родителям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Внесение изменений в Договора с родителями по вопросам посещения ребенка инновационной групп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Мониторинг отношения и степени активности родителей по проблеме инновационной деятельности ГБОУ  «Специальной коррекционной начальной школы - детского сада №144»  г. Дзержинс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Организация системы консультирования родителей по вопросам математического развития  детей старшего дошкольного возрас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Организация индивидуальной помощи родителям по вопросам развития математических представлений детей старшего дошкольного возраста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8. Взаимодействие с социумом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Организация взаимодействия ГБОУ «Специальной коррекционной начальной школы - детского сада №144» г. Дзержинск с кафедрами дошкольной педагогики НГПУ, НИРО по инновационной проблем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•</w:t>
      </w:r>
      <w:r>
        <w:rPr/>
        <w:tab/>
        <w:t>Активизация связей со всеми образовательными учреждениями ближайшего социального окруже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Этапы реализации инновационного проекта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 xml:space="preserve">Этапы реализации инновационного проекта 2022 – 2027 </w:t>
      </w:r>
      <w:r>
        <w:rPr/>
        <w:t>г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150"/>
        <w:gridCol w:w="2614"/>
        <w:gridCol w:w="1481"/>
        <w:gridCol w:w="1586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Задачи этап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Диагностическ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работка диагностической методики по обследованию уровня математических способностей детей старшего дошкольного возра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бследование уровня развития математических способностей у детей старшего дошкольного возра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Анализ уровня развития математических способностей детей старшего дошкольного возрас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Анализ уровня профессиональной компетентности педагогов Специальной коррекционной начальной школы - детского сада №144 по проблеме математических возможностей  в старшем дошкольном возраст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Анализ отношения родителей к проблеме инновационной деятельности Специальной коррекционной начальной школы - детского сада №14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Создание новой диагностической методики по обследованию уровня математического развития детей старшего дошкольного возра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Диагностика уровня математического развития  детей старшего дошкольного возра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Анализ и оценка результатов диагности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Анкетирование воспитателей по проблеме математического  развития детей старшего дошкольного возра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Анкетирование родителей по проблеме инновационной деятельности Специальной коррекционной начальной школы - детского сада №144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 – дека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2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рганизационно-прогностическ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работка педагогической технологии развития  математических представлений детей старшего дошкольного возра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Повышение уровня педагогического профессионализма воспитателей по проблеме инновационной деятельности.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Изучение и анализ научно-методической литературы по проблеме иннова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Анализ содержания программ дошкольного воспитания по математическому  развитию в старшем дошкольном возраст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Проведение системы методических мероприятий с педагогами по проблеме инновационной деятель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Создание творческой группы педагог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Создание научно-методического сове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Разработка общей структуры педагогической технологии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нварь – май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3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рактическ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работка и апробация педагогической технологии математического развития  детей старшего дошкольного возраста на   старшей групп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Мониторинг промежуточных результатов рабо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Внесение корректив.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Разработка методического обеспечения инновационной педагогической технологии для  старшей групп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Создание системы ООД, дидактических игр и упражнений по математическому развитию детей старшей групп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Апробация системы работы (формирующий эксперимент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Наблюдение за ходом реализации иннова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Внесение корректив, изменений и дополнений в систему работы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 – ма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3 – 2025 г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 – ма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2 – 2023 г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 – ма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5 – 2026 г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Обобщающ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Анализ эффективности и качества использования созданной педагогической технологии (контрольный эксперимент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формление и описание педагогической технолог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роведение контрольно-диагностического обследования уровня развития математических способностей  у детей старшего дошкольного возра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Анализ и сравнение результатов обследования на начало и конец инновационной деятель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Оформление системы работы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 – дека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5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недренческ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Внедрение педагогической технолог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Распространение системы работы среди других МДОУ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роведение методических мероприят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Участие в РМ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Публикации и издание пособ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Защита квалификационных категорий педагогами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нварь – ма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6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 Система мониторинга хода реализации инновационного проекта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jc w:val="center"/>
        <w:rPr/>
      </w:pPr>
      <w:r>
        <w:rPr/>
        <w:t>Система контроля за реализацией инновационного прое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733"/>
        <w:gridCol w:w="1652"/>
        <w:gridCol w:w="1531"/>
        <w:gridCol w:w="933"/>
        <w:gridCol w:w="1059"/>
        <w:gridCol w:w="1576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кт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олог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ход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ниторинг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ояние здоровья дете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намика заболеваемости детей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Анализ и осмот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ценка состояния здоровья дет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смот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змер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нализ мед. кар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нализ посещаем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нализ изменения результ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раз в меся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. мед. сест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вещание при зав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ниторинг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ояние уровня развития  математических способностей детей старшего дошкольного возрас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дение диагностики и мониторинг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Наблю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иагности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Беседы с деть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Беседы с родителям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. за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. вос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сп-л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вещание при за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седания творческой групп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овещания научно-метод. совета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ниторинг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ятельности служб детского сада по реализации инновационного прое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Материально-техническое обеспеч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борудование развивающей сред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ограммно-методическое обеспеч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бота с педагога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бота с родителя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бота с социум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Наблю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нализ выполнения пла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нализ среды в группа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нализ докумен-т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зучение информации в родительских уголка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нализ совм. мероприятий с родителя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Анализ планов взаимод. со школами и др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. за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. вос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сихо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сп-л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дсоветы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седания творческой групп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седания научно-методического совет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 Ожидаемые результаты реализации инновационного проек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педагогическом исследован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работка научно-методических основ развития математических способностей  детей старшего дошкольного возрас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здание педагогической технологии развития математических возможностей детей старшего  дошкольного возрас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работка методического обеспечения педагогической технолог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работе с педагогическими кадр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витие инновационного потенциала работников ГБОУ «Специальной коррекционной начальной школы - детского сада №144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вышение педагогического профессионализма педагогов ГБОУ «Специальной коррекционной начальной школы - детского сада №144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частие педагогов в конкурсах педагогического мастер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спространение опыта инновационной деятель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работе с деть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измеряют величины различными условными мерк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уверенно решают задачи на геометрическое построение и перестроение при помощи палоче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обследуют фигуры, выделяя их основные призна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умеют словесно описывать фигур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имеют широкий кругозор, умеют наблюдать, анализирова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классифицируют предметы по двум свойства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умеют вести поиск решения самостоятельно, руководствуясь схемой и направлением анализа, алгоритм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активно участвуют в воссоздании силуэтов, построек, изображений в играх моделирующего характера, как по образцу, так и по собственному замысл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придумывают новые варианты игр, сюжетов совместно с взрослыми и другими деть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работе с родителям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вышение интереса к деятельности ГБОУ «Специальной коррекционной начальной школы - детского сада №144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ктивное включение в инновационный процесс ГБОУ «Специальной коррекционной начальной школы - детского сада №144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мощь в организации среды групп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38:00Z</dcterms:created>
  <dc:creator>user</dc:creator>
  <dc:description/>
  <cp:keywords/>
  <dc:language>en-US</dc:language>
  <cp:lastModifiedBy>Пользователь</cp:lastModifiedBy>
  <dcterms:modified xsi:type="dcterms:W3CDTF">2022-04-04T15:49:00Z</dcterms:modified>
  <cp:revision>15</cp:revision>
  <dc:subject/>
  <dc:title/>
</cp:coreProperties>
</file>