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тоговый тест по окружающему миру за 4 четверть.</w:t>
        <w:br/>
        <w:br/>
        <w:t>ФИ ___________________________________________________ Класс____________</w:t>
        <w:br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 Кто был последним русским царём?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Четвёртый                                         3) Николай Второй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ександр Второй                                     4) Пётр Первый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Что такое революция?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льные действия с целью глубоких изменений в обществе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вижение своей программы развития общества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действия против захватчиков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между гражданами одной страны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гда началась Первая мировая война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 1905 году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в 1915 году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 1914 году                                       4)  в 1917 году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.  Сколько республик вошло в состав нашей страны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                                                      3) пятнадцать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есть                                                  4) шестнадцать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ой город стал столицей нашей страны с 1918 года?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                                                    3) Москв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Нижний Новгород                             4) Санкт-Петербург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6. Как стала называться наша страна в 1922 году?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Российская Федерация                                                   3) Российская импер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Союз Советских Социалистических Республик         4) Российская Республика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Какая страна не вошла в состав СССР?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Белоруссия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Китай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)Украина                                              4)  Казахстан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8. Когда началась Великая Отечественная война?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в 1922 году                                            3) в 1941 году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 1939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4) </w:t>
      </w:r>
      <w:r>
        <w:rPr>
          <w:rFonts w:cs="Times New Roman" w:ascii="Times New Roman" w:hAnsi="Times New Roman"/>
          <w:sz w:val="24"/>
          <w:szCs w:val="24"/>
        </w:rPr>
        <w:t>в 1945 году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ой город выдержал блокаду, длившуюся 900 дней?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Ленинград                                             3) Сталинград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ква                                                  4) Курск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огда в нашей стране празднуется День Победы?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22 июня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23 февраля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9 мая                                                     4)  12 июня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1. Первый советский гражданин побывал в космосе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в 1945 году                                           3) в 1961 году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 1957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4) </w:t>
      </w:r>
      <w:r>
        <w:rPr>
          <w:rFonts w:cs="Times New Roman" w:ascii="Times New Roman" w:hAnsi="Times New Roman"/>
          <w:sz w:val="24"/>
          <w:szCs w:val="24"/>
        </w:rPr>
        <w:t>в 1991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Советский Союз прекратил своё существование: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1 году                                           3) в 2000 году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8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4) </w:t>
      </w:r>
      <w:r>
        <w:rPr>
          <w:rFonts w:cs="Times New Roman" w:ascii="Times New Roman" w:hAnsi="Times New Roman"/>
          <w:sz w:val="24"/>
          <w:szCs w:val="24"/>
        </w:rPr>
        <w:t>в 2005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Укажи самую большую страну на территории бывшего СССР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Украина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Литва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)Белоруссия                                           4)  Росс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Укажи другое название России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Российская империя                          3) Российская Федерац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оссийская республ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4) </w:t>
      </w:r>
      <w:r>
        <w:rPr>
          <w:rFonts w:cs="Times New Roman" w:ascii="Times New Roman" w:hAnsi="Times New Roman"/>
          <w:sz w:val="24"/>
          <w:szCs w:val="24"/>
        </w:rPr>
        <w:t>Российская страна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5. Как называется Основной закон нашей страны?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Конституция                                       3) Федерац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Декла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4)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Как переводится с латинского языка слово «конституция»?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союз                                                     3) заявление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огла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4)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Какое событ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послужило принятию Всеобщей декларации прав человека?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ёт человека в космос                              2) Вторая мировая война                               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е окружающей среды                 4) Первая мировая война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Что такое Конвенция о правах ребёнка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документ, защищающий права юных жителей планеты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о правах детей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Конституции о правах ребёнка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правилах поведения детей в школе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Гражданин страны считается ребёнком?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до 1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3) </w:t>
      </w:r>
      <w:r>
        <w:rPr>
          <w:rFonts w:cs="Times New Roman" w:ascii="Times New Roman" w:hAnsi="Times New Roman"/>
          <w:sz w:val="24"/>
          <w:szCs w:val="24"/>
        </w:rPr>
        <w:t>до 18 л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до 14 лет                                         4) до 21 года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Как переводится с латинского языка слово «конвенция»?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                                  3) соглашени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4)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Кто берёт на себя заботу о ребёнке, если он остаётся без родителей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ики                                 3) учител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сосе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4) </w:t>
      </w:r>
      <w:r>
        <w:rPr>
          <w:rFonts w:cs="Times New Roman" w:ascii="Times New Roman" w:hAnsi="Times New Roman"/>
          <w:sz w:val="24"/>
          <w:szCs w:val="24"/>
        </w:rPr>
        <w:t>государ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2. Что должен делать гражданин страны?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исполнять законы государства                  3)  иметь семью                                                                                                    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)проживать на территории этой страны     4) иметь образование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Что относится к правам гражданина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чести и доброго имени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природы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законов государств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своем ребёнк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С какого возраста гражданин РФ имеет право участвовать в выборах органов государственной власти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4 лет                                    3) с 21 года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18 лет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с 25 лет  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Что не относится к государственным символам России?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государственный танец                                  3) Государственный гимн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герб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й флаг                                   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В каком порядке расположены цвета на флаге России?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иний, красный, белый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красный, белый, синий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белый, красный, синий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белый, синий, красный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Какое животное изображено на гербе России? 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ёл                                                                   3) лев</w:t>
      </w:r>
    </w:p>
    <w:p>
      <w:pPr>
        <w:pStyle w:val="Style15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едведь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олень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Какой праздник является семейным?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День учителя                                  3) день рождения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День России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День Ивана Купалы                                   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Какой праздник относится к профессиональным?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День города                                    3) Восьмое марта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День строителя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День Победы                                   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. Укажи государственный праздник Российской Федерации?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овый год                                       3) бракосочетание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Рождество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День Конституции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Какой праздник является религиозным?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День воинской славы                     3) День матер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Пасх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4) </w:t>
      </w:r>
      <w:r>
        <w:rPr>
          <w:rFonts w:cs="Times New Roman" w:ascii="Times New Roman" w:hAnsi="Times New Roman"/>
          <w:sz w:val="24"/>
          <w:szCs w:val="24"/>
        </w:rPr>
        <w:t>День зна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32. Какой город известен пряниками и самоварами?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уздаль                                          3) Рязань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Владимир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Тула                                   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3. Какая церковь построена без единого гвоздя?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ийский собор в Вологде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Покрова на Нерли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енская церковь в Кижах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 Псковского кремл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 Где воздвигнут монумент «Родина-мать» в память о боях Великой Отечественной войны?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 Астрахани                                    3) в Ульяновске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а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4) </w:t>
      </w:r>
      <w:r>
        <w:rPr>
          <w:rFonts w:cs="Times New Roman" w:ascii="Times New Roman" w:hAnsi="Times New Roman"/>
          <w:sz w:val="24"/>
          <w:szCs w:val="24"/>
        </w:rPr>
        <w:t>в Волгогра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5. В каком русском городе вяжут знаменитые на весь мир пуховые платки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латоусте                                        3) в Екатеринбурге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 Челябинске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в Оренбурге                                   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8:27:00Z</dcterms:created>
  <dc:creator>Анжелика</dc:creator>
  <dc:description/>
  <cp:keywords/>
  <dc:language>en-US</dc:language>
  <cp:lastModifiedBy>Анжелика</cp:lastModifiedBy>
  <dcterms:modified xsi:type="dcterms:W3CDTF">2017-05-21T18:59:00Z</dcterms:modified>
  <cp:revision>1</cp:revision>
  <dc:subject/>
  <dc:title>Итоговый тест по окружающему миру за 4 четверть</dc:title>
</cp:coreProperties>
</file>