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чему ЖИ и ШИ пишутся с буквой И?</w:t>
      </w:r>
    </w:p>
    <w:p>
      <w:pPr>
        <w:pStyle w:val="Style17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(сказка)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Жили-были буквы Ж и Ш, и дружили они с гласной Ы. Буквы весело вместе проводили время: играли в догонялки, прятки, грелись на зелёной травке под солнышком. Однажды буквы решили пойти в лес, чтобы насобирать вкусной земляники.  Ж, Ш и Ы взяли корзинки, и ,весело напевая песенку, зашагали к лесу. По дороге они встретили букву И. Она спросила: « Буквы, возьмите меня с собой?». Буквы ей ответили: «Пойдём, вместе веселее». И снова весело напевая,  Ж, Ш, Ы и И отправились за земляникой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В лесу они старались держаться друг друга. Но вот случилось так, что Ж  и Ш провалились в яму.  «Помогите нам!» -закричали они. Буквы Ы и И  подбежали к краю ямы, заглянули вниз. Яма оказалась глубокой, и буквы не смогли вытащитьЖ и Ш. Гласные Ы и И побежали домой за верёвкой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Когда они возвращались в лес, начало темнеть. Буква Ы  испугалась: «Ой, становится темно. Я боюсь возвращаться в лес. Я не пойду»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«Но там же наши друзья! Им нужна наша помощь!»  - сказала буква И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«Нет, я не пойду!»- сказала Ы  и убежала домой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Буква И, запинаясь за коренья, торчавшие из земли, добежала до ямы.  Ж иШ уже дрожали от холода. И  бросила им верёвку  и по одному вытащила их из ямы. Буквы, взявшись за руки, побежали домой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С тех пор дружба у Ж и Ш с гласной Ы разладилась. Лучшей подругой для них стала буква И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Поэтому просьба: ЖИ и ШИ всегда пиши с гласной И.</w:t>
      </w:r>
    </w:p>
    <w:p>
      <w:pPr>
        <w:pStyle w:val="Style17"/>
        <w:rPr/>
      </w:pPr>
      <w:r>
        <w:rPr/>
        <w:b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епи написание этой орфограммы. Подпиши слова к картинкам.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1.  Прочитай предложения. Выбери из текста и проговори вслух слова, которые пишутся с буквой Ш. Затем произнеси слова, которые пишутся с буквой Ж. Запиши эти предложения под диктовку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·         Женя и Наташа собирали душистые ландыши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·         Маша нашла под ёлкой ежа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·         Прошёл дождь и на улице большие лужи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·         Ежи ловят мышей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·         Снежинка-пушинка в воздухе кружит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2.  Диктант словосочетаний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3.  Прочитай рассказ. Проговори сначала слова, в которых есть буква Ш. Затем слова, в которых есть буква Ж. После устной проработки – диктант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>Прошли летние дожди. Серёжа и Алёша вышли на улицу. После дождя большие лужи. Мальчики шлёпали по лужам. Дедушка вышел на улицу в галошах. Он грозил шалунам.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