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Style16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</w:p>
    <w:p>
      <w:pPr>
        <w:pStyle w:val="Style16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sz w:val="44"/>
          <w:szCs w:val="44"/>
        </w:rPr>
        <w:t>«Как рубашка в поле выросла»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(по мотивам сказки К.Д.Ушинского)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276" w:before="0" w:after="20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или: воспитатели</w:t>
      </w:r>
    </w:p>
    <w:p>
      <w:pPr>
        <w:pStyle w:val="Normal"/>
        <w:spacing w:lineRule="auto" w:line="360" w:before="0" w:after="16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вгаль В.М.</w:t>
      </w:r>
    </w:p>
    <w:p>
      <w:pPr>
        <w:pStyle w:val="Normal"/>
        <w:spacing w:lineRule="auto" w:line="360" w:before="0" w:after="16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офимова В.М.</w:t>
      </w:r>
    </w:p>
    <w:p>
      <w:pPr>
        <w:pStyle w:val="Normal"/>
        <w:spacing w:lineRule="auto" w:line="360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Style16"/>
        <w:spacing w:lineRule="auto" w:line="360"/>
        <w:jc w:val="both"/>
        <w:rPr>
          <w:rFonts w:eastAsia="Calibri"/>
          <w:bCs/>
          <w:color w:val="94CE18"/>
          <w:sz w:val="28"/>
          <w:szCs w:val="28"/>
          <w:lang w:eastAsia="en-US"/>
        </w:rPr>
      </w:pPr>
      <w:r>
        <w:rPr>
          <w:rFonts w:eastAsia="Calibri"/>
          <w:bCs/>
          <w:color w:val="94CE18"/>
          <w:sz w:val="28"/>
          <w:szCs w:val="28"/>
          <w:lang w:eastAsia="en-US"/>
        </w:rPr>
      </w:r>
    </w:p>
    <w:p>
      <w:pPr>
        <w:pStyle w:val="Style16"/>
        <w:spacing w:lineRule="auto" w:line="360"/>
        <w:jc w:val="both"/>
        <w:rPr>
          <w:rStyle w:val="C4"/>
          <w:color w:val="000000"/>
          <w:sz w:val="28"/>
          <w:szCs w:val="28"/>
        </w:rPr>
      </w:pPr>
      <w:r>
        <w:rPr>
          <w:bCs/>
          <w:color w:val="94CE18"/>
          <w:sz w:val="28"/>
          <w:szCs w:val="28"/>
        </w:rPr>
      </w:r>
    </w:p>
    <w:p>
      <w:pPr>
        <w:pStyle w:val="Style16"/>
        <w:spacing w:lineRule="auto" w:line="36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Style16"/>
        <w:spacing w:lineRule="auto" w:line="36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Style16"/>
        <w:spacing w:lineRule="auto" w:line="360"/>
        <w:jc w:val="both"/>
        <w:rPr/>
      </w:pPr>
      <w:r>
        <w:rPr>
          <w:rStyle w:val="C4"/>
          <w:color w:val="000000"/>
          <w:sz w:val="28"/>
          <w:szCs w:val="28"/>
        </w:rPr>
        <w:t>Цель: знакомство с технологией изготовления крестьянами одежды.</w:t>
      </w:r>
    </w:p>
    <w:p>
      <w:pPr>
        <w:pStyle w:val="Style16"/>
        <w:spacing w:lineRule="auto" w:line="360"/>
        <w:jc w:val="both"/>
        <w:rPr/>
      </w:pPr>
      <w:r>
        <w:rPr>
          <w:rStyle w:val="C4"/>
          <w:color w:val="000000"/>
          <w:sz w:val="28"/>
          <w:szCs w:val="28"/>
        </w:rPr>
        <w:t>Задачи: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>
          <w:rStyle w:val="C4"/>
          <w:color w:val="000000"/>
          <w:sz w:val="28"/>
          <w:szCs w:val="28"/>
        </w:rPr>
        <w:t>Расширять словарный запас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>
          <w:rStyle w:val="C4"/>
          <w:color w:val="000000"/>
          <w:sz w:val="28"/>
          <w:szCs w:val="28"/>
        </w:rPr>
        <w:t>Проявлять активность для расширения представлений о технологии изготовления крестьянами одежды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ывать уважение к нелегкому труду крестьян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c7"/>
          <w:bCs/>
          <w:color w:val="000000"/>
          <w:sz w:val="28"/>
          <w:szCs w:val="28"/>
        </w:rPr>
        <w:t>Словарная работа:</w:t>
      </w:r>
      <w:r>
        <w:rPr>
          <w:rStyle w:val="C4"/>
          <w:color w:val="000000"/>
          <w:sz w:val="28"/>
          <w:szCs w:val="28"/>
        </w:rPr>
        <w:t> 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еретено, прялка, кросна, кудель, полотно, лен, мялка, нить, прясть, рубаха, ткать, ткачество, трепало, челнок, холст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c7"/>
          <w:bCs/>
          <w:color w:val="000000"/>
          <w:sz w:val="28"/>
          <w:szCs w:val="28"/>
        </w:rPr>
        <w:t>Подготовительная работа:</w:t>
      </w:r>
      <w:r>
        <w:rPr>
          <w:rStyle w:val="C4"/>
          <w:color w:val="000000"/>
          <w:sz w:val="28"/>
          <w:szCs w:val="28"/>
        </w:rPr>
        <w:t> 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Рассматривание альбома «Одежда наших бабушек», чтение рассказа К.Д.Ушинского «Как рубашка в поле выросла», экскурсия в краеведческий музей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c7"/>
          <w:bCs/>
          <w:color w:val="000000"/>
          <w:sz w:val="28"/>
          <w:szCs w:val="28"/>
        </w:rPr>
        <w:t>Ход работы: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- Сегодня, ребята, мы поговорим, о старинной одежде: и выясним, чем она похожа и чем отличается от нашей современной одежды. Разобраться в этом нам помогут, мой волшебный сундучок и кукла Дуся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(показывает куклу)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- Скажите, ребята, во что она наряжена? Назовите вещи, отгадав загадки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Один вход – три выхода. (Рубашка)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нем как обруч, а ночью как уж (Рубашка)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 липовом корытце живое тело шевелиться (Рубашка)</w:t>
      </w:r>
    </w:p>
    <w:p>
      <w:pPr>
        <w:pStyle w:val="Style16"/>
        <w:spacing w:lineRule="auto" w:line="36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Загадывая загадку, следует сразу же показывать на кукле отгадку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  </w:t>
      </w:r>
      <w:r>
        <w:rPr>
          <w:rStyle w:val="C4"/>
          <w:color w:val="000000"/>
          <w:sz w:val="28"/>
          <w:szCs w:val="28"/>
        </w:rPr>
        <w:t>- Самой главной одеждой была рубаха. Ее носили старики и молодые, мальчишки и девчонки, богатые и бедные. Рубаха была нужна и крестьянину, и царю. По умению изготовить рубаху судили о мастерице.</w:t>
      </w:r>
    </w:p>
    <w:p>
      <w:pPr>
        <w:pStyle w:val="Style16"/>
        <w:spacing w:lineRule="auto" w:line="36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Чтение отрывка из сказки «Царевна-лягушка», где речь идет об изготовлении рубашек для царя невестками и об оценке их работы.</w:t>
      </w:r>
    </w:p>
    <w:p>
      <w:pPr>
        <w:pStyle w:val="Style16"/>
        <w:spacing w:lineRule="auto" w:line="36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 xml:space="preserve">- Быстро сказка сказывается, да нескоро дело делается. Чтобы сшить рубаху, девушки и женщины работали не одну ночь, а полтора года. 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ля рубах они растили замечательную траву – лен, из которого делали ниточки, из ниточек – полотно, так что можно сказать, что крестьяне свою одежду «выращивали»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- Скажите, вы когда-нибудь видели, чтобы рубашка в поле росла? А вот крестьянская девочка Таня, с которой подружилась кукла Дуся, видела.</w:t>
      </w:r>
    </w:p>
    <w:p>
      <w:pPr>
        <w:pStyle w:val="Style16"/>
        <w:spacing w:lineRule="auto" w:line="36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rStyle w:val="C4"/>
          <w:i/>
          <w:color w:val="000000"/>
          <w:sz w:val="28"/>
          <w:szCs w:val="28"/>
        </w:rPr>
        <w:t>Рассказ воспитателя о показ иллюстраций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- Увидела Таня, как отец ее горстями разбрасывает по полю маленькие блестящие зернышки и спрашивает: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- Что ты, тятя делаешь?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- А вот, сею ленок, вырастает тебе и Ваське новая рубашечка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Удивилась Танечка. Недели через две покрылась полоска земли зеленой шелковистой травкой, и подумала Татьяна: «Хорошо, если бы у меня была такая же рубашечка.»</w:t>
      </w:r>
    </w:p>
    <w:p>
      <w:pPr>
        <w:pStyle w:val="Style16"/>
        <w:spacing w:lineRule="auto" w:line="36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Переход к рассказу об уборке льна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- Прошло время, зацвел лен голубыми цветочками…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«У братца Васьки такие глазки, - подумала Таня. – Но рубашечек я таких ни на ком не видела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Когда цветочки опали, на их месте появились зеленые головки. Когда головки побурели и подсохли, мать и сестры Тани повыдергивали весь лен с корнем. На работу они вышли в особой одежде – расшитой узорами рубахе «Ленок», собрались, как на праздник, и говорили Тане; «Славная у тебя будет рубашечка»</w:t>
      </w:r>
    </w:p>
    <w:p>
      <w:pPr>
        <w:pStyle w:val="Style16"/>
        <w:spacing w:lineRule="auto" w:line="36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Следует на протяжении всего рассказа показывать детям иллюстрации, фотографии (Этапы роста льна). Все операции по уборке льна педагог показывает в движениях. Можно использовать видеофильм «Ленок</w:t>
      </w:r>
      <w:r>
        <w:rPr>
          <w:rStyle w:val="C4"/>
          <w:i/>
          <w:color w:val="000000"/>
          <w:sz w:val="28"/>
          <w:szCs w:val="28"/>
        </w:rPr>
        <w:t>»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- Когда лен подсох, то стали у него головки отрезать, а потом топили в воде безголовые пучки, еще и камнем сверху придавливали, чтобы не всплывал…</w:t>
      </w:r>
    </w:p>
    <w:p>
      <w:pPr>
        <w:pStyle w:val="Style16"/>
        <w:spacing w:lineRule="auto" w:line="36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Недели через две, вынимали лен из речки, просушивали и стали колотить доской…. Про нее говорят: «Стой Арина - рот до ушей». 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Это – мялка. Своим зубастым ртом она пережует стебельки, разобьет жесткую кожуру, чтобы освободить мягкое волокно, которое прячется внутри.</w:t>
      </w:r>
    </w:p>
    <w:p>
      <w:pPr>
        <w:pStyle w:val="Style16"/>
        <w:spacing w:lineRule="auto" w:line="36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Детям предлагается самим проиграть некоторые виды работ – помочь сделать Тане рубашечку. Ребята воспроизводят рукой движение мялки, приносят при этом поговорку «Мни лен доле, полотна будет боле»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- А затем кожуру отделяли от волокна дощечкой, похожей на деревянный нож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c7"/>
          <w:bCs/>
          <w:color w:val="000000"/>
          <w:sz w:val="28"/>
          <w:szCs w:val="28"/>
        </w:rPr>
        <w:t>- трепалом</w:t>
      </w:r>
      <w:r>
        <w:rPr>
          <w:rStyle w:val="C4"/>
          <w:color w:val="000000"/>
          <w:sz w:val="28"/>
          <w:szCs w:val="28"/>
        </w:rPr>
        <w:t>. А что бы девушкам работалось полегче, в его ручку засыпали горох, и тогда трепало становилось «музыкальным», а работа - веселой.</w:t>
      </w:r>
    </w:p>
    <w:p>
      <w:pPr>
        <w:pStyle w:val="Style16"/>
        <w:spacing w:lineRule="auto" w:line="36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Воспитатель берет в руки погремушку –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c7"/>
          <w:bCs/>
          <w:i/>
          <w:iCs/>
          <w:color w:val="000000"/>
          <w:sz w:val="28"/>
          <w:szCs w:val="28"/>
        </w:rPr>
        <w:t>шаркун</w:t>
      </w:r>
      <w:r>
        <w:rPr>
          <w:rStyle w:val="Appleconvertedspace"/>
          <w:bCs/>
          <w:i/>
          <w:iCs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– и гремит им в такт работы детей, воспроизводящих на этот раз работу трепальщицы льна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- Часто дарил трепало, понравившейся девушке парень. Тогда он стремился вырезать на этом деревянном ноже узоры, чтобы показать, он по дереву работает не хуже, чем девушка вышивает по полотну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Чаще всего дети узнают в этих узорах травы, иногда называют уже знакомые им геометрические фигуры. Следует объяснить детям, что, завися от природы, человек был благодарен ей за те блага, которыми она одаривала его, почитал солнце и землю как светлые блаженства, украшал их символами свои дома, утварь, одежду (круг – символ солнца, квадрат - символ Земли). Эти изображения были призваны помочь в работе, сделать ее удачной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- Вытрепавши, стали железным гребнем лен чесать, пока он сделается мягким и шелковистым. «Славная у тебя рубашечка» - опять сказала Тане сестра.</w:t>
      </w:r>
    </w:p>
    <w:p>
      <w:pPr>
        <w:pStyle w:val="Style16"/>
        <w:spacing w:lineRule="auto" w:line="36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Детям предлагается потрогать льняную кудель (непряденое волокно), сравнить ее с жесткими льняными стебельками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- На что она похожа?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- Но Таня подумала: «Где же тут рубашечка? Это похоже на волосы Васи, а не на рубашечку.»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- Настали длинные, зимние вечера. Сестры Тани стали изо льна нитки прясть. «Это нитки – думает Таня, - А где же рубашечка?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А без ниток можно сделать рубашечку?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Рассматривая ее, дети определяли назначение деталей: донце – на него садилась мастерица, «чтобы работа не убежала», «зеркало» - к нему привязывали кудель; девочек «присаживают» за прялку, «чтобы были хорошими мастерицами». Они при этом могут воспроизводить движение пряхи или накручивать на веретено, специально заготовленные нитки. Воспитатель сравнивает веретено с катушкой, на котором хранятся нитки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  </w:t>
      </w:r>
      <w:r>
        <w:rPr>
          <w:rStyle w:val="C4"/>
          <w:color w:val="000000"/>
          <w:sz w:val="28"/>
          <w:szCs w:val="28"/>
        </w:rPr>
        <w:t>- Скачу по горнице с работою моей, чем больше кручусь, тем больше толстею</w:t>
      </w:r>
      <w:r>
        <w:rPr>
          <w:rStyle w:val="C0"/>
          <w:iCs/>
          <w:color w:val="000000"/>
          <w:sz w:val="28"/>
          <w:szCs w:val="28"/>
        </w:rPr>
        <w:t xml:space="preserve"> (веретено)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- Скорчиться с кошку, растянется в дорожк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Cs/>
          <w:color w:val="000000"/>
          <w:sz w:val="28"/>
          <w:szCs w:val="28"/>
        </w:rPr>
        <w:t>(нить и веретено)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- Прошли зима, весна, лето, наступила осень. Отец установил в избе кросна (ткацкий станок), натянул нити, - основу для ткани, и начал ткать. Забегал проворно челнок между нитками, и тут уже Таня сама увидела, как выходит из ниток холст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Чтобы закрепить материал в памяти детей, им загадывается загадка «Речка течет, рыбка играет, а за нею лед замерзает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Рассматривая ткацкий станок, дети должны найти речку (нити основы), рыбку - челнок, лед – холст, и правильно их назвать. В конце все вместе проговариваем название станка – «кросна»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  </w:t>
      </w:r>
      <w:r>
        <w:rPr>
          <w:rStyle w:val="C4"/>
          <w:color w:val="000000"/>
          <w:sz w:val="28"/>
          <w:szCs w:val="28"/>
        </w:rPr>
        <w:t>- Но какого цвета холст? (серого)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- Будет ли Таня рада такой рубашке? (нет)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- Что же делать?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- Стали на морозе холст морозить, по снегу расстилать, а весной раскладывать его по травке на солнышке и сбрызгивать водой. Сделался холст из серого белым… Настала зима. Накроила из холста мать рубашек, принялись сестры рубашки шить, и к Рождеству надели на Таню и Васю новые, белые, как снег рубашечки.</w:t>
      </w:r>
    </w:p>
    <w:p>
      <w:pPr>
        <w:pStyle w:val="Style16"/>
        <w:spacing w:lineRule="auto" w:line="36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Детям показывают рубашку из льняного полотна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- Рубахи шили из узкого полотна. Шире полотно не могло быть, потому что станок делался по росту мастерицы. Рубаха, так считали наши предки, хранила силу и здоровье своего владельца, поэтому, чтобы она не потерялась – создавали «границу», «Порог» - расшивали подол, рукава, горловину, узорами и не доверяли одежду стирать или надевать другому человеку.</w:t>
      </w:r>
    </w:p>
    <w:p>
      <w:pPr>
        <w:pStyle w:val="Style16"/>
        <w:spacing w:lineRule="auto" w:line="36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rStyle w:val="C4c7"/>
          <w:bCs/>
          <w:i/>
          <w:color w:val="000000"/>
          <w:sz w:val="28"/>
          <w:szCs w:val="28"/>
        </w:rPr>
        <w:t>Игра «Подбери, что нужно для работы»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- Вот мы с вами и узнали, как делались рубахи в старину. Нити и полотно наделялись волшебными свойствами и, кА считалось тогда, могли привести сказочного героя к заветной цели.</w:t>
      </w:r>
    </w:p>
    <w:p>
      <w:pPr>
        <w:pStyle w:val="Style16"/>
        <w:spacing w:lineRule="auto" w:line="36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rStyle w:val="C4"/>
          <w:i/>
          <w:color w:val="000000"/>
          <w:sz w:val="28"/>
          <w:szCs w:val="28"/>
        </w:rPr>
        <w:t>Воспитатель напоминает детям сказку «Царевна – лягушка», где благодаря клубочку царевич нашел свое счастье.</w:t>
      </w:r>
    </w:p>
    <w:p>
      <w:pPr>
        <w:pStyle w:val="Style16"/>
        <w:spacing w:lineRule="auto" w:line="36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rStyle w:val="C4c7"/>
          <w:bCs/>
          <w:i/>
          <w:color w:val="000000"/>
          <w:sz w:val="28"/>
          <w:szCs w:val="28"/>
        </w:rPr>
        <w:t>Игра «плетем пояс»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- Раньше, когда девочка пряла свою первую ниточку, по ней даже гадали: если получилась ровная, значит, жизнь будет счастливая, если же то толстая, то тонкая – много будет огорчений. Ниточка, полотно, воспринимали как путь, который должен пройти человек. Кукла Дуся надеется, что он у вас будет счастливым. И чтобы ваша дорога была ровной и гладкой, прощаясь с нами, машет в след платочком.</w:t>
      </w:r>
    </w:p>
    <w:p>
      <w:pPr>
        <w:pStyle w:val="Style16"/>
        <w:spacing w:lineRule="auto" w:line="36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rStyle w:val="C4"/>
          <w:i/>
          <w:color w:val="000000"/>
          <w:sz w:val="28"/>
          <w:szCs w:val="28"/>
        </w:rPr>
        <w:t>Дети прощаются с куклой Машей и машут ей след куклой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</w:p>
    <w:p>
      <w:pPr>
        <w:pStyle w:val="Style16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File">
    <w:name w:val="file"/>
    <w:basedOn w:val="Style12"/>
    <w:qFormat/>
    <w:rPr/>
  </w:style>
  <w:style w:type="character" w:styleId="C10c7c11">
    <w:name w:val="c10 c7 c11"/>
    <w:basedOn w:val="Style12"/>
    <w:qFormat/>
    <w:rPr/>
  </w:style>
  <w:style w:type="character" w:styleId="C0">
    <w:name w:val="c0"/>
    <w:basedOn w:val="Style12"/>
    <w:qFormat/>
    <w:rPr/>
  </w:style>
  <w:style w:type="character" w:styleId="C4c7">
    <w:name w:val="c4 c7"/>
    <w:basedOn w:val="Style12"/>
    <w:qFormat/>
    <w:rPr/>
  </w:style>
  <w:style w:type="character" w:styleId="C10">
    <w:name w:val="c10"/>
    <w:basedOn w:val="Style12"/>
    <w:qFormat/>
    <w:rPr/>
  </w:style>
  <w:style w:type="character" w:styleId="C4">
    <w:name w:val="c4"/>
    <w:basedOn w:val="Style12"/>
    <w:qFormat/>
    <w:rPr/>
  </w:style>
  <w:style w:type="character" w:styleId="C0c7">
    <w:name w:val="c0 c7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4:34:00Z</dcterms:created>
  <dc:creator>Microsoft Office</dc:creator>
  <dc:description/>
  <cp:keywords/>
  <dc:language>en-US</dc:language>
  <cp:lastModifiedBy>Admin</cp:lastModifiedBy>
  <dcterms:modified xsi:type="dcterms:W3CDTF">2022-03-21T14:34:00Z</dcterms:modified>
  <cp:revision>2</cp:revision>
  <dc:subject/>
  <dc:title>План-конспект занятия по окружающему миру (подготовительная группа) по теме:</dc:title>
</cp:coreProperties>
</file>