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ЛЕНДАРНЫЙ ПЛАН РАБО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ЦИПР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«Ципрята»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 2019-2020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чебный год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РАБОТЫ НА СЕНТЯБ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48"/>
        <w:gridCol w:w="3600"/>
        <w:gridCol w:w="9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СОДЕРЖАНИЕ РАЗВИВАЮЩЕЙ РАБО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ИЗАЦИОННОЙ 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Игрушечная курочка просит детей покормить её деток.</w:t>
            </w:r>
          </w:p>
          <w:p>
            <w:pPr>
              <w:pStyle w:val="Normal"/>
              <w:rPr/>
            </w:pPr>
            <w:r>
              <w:rPr/>
              <w:t xml:space="preserve">У меня цыплятки, </w:t>
            </w:r>
          </w:p>
          <w:p>
            <w:pPr>
              <w:pStyle w:val="Normal"/>
              <w:rPr/>
            </w:pPr>
            <w:r>
              <w:rPr/>
              <w:t>желтые ребятки.</w:t>
            </w:r>
          </w:p>
          <w:p>
            <w:pPr>
              <w:pStyle w:val="Normal"/>
              <w:rPr/>
            </w:pPr>
            <w:r>
              <w:rPr/>
              <w:t>Непоседы, шалуни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Покормите их, дети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Кормим цыплят – пластилиновая аппликация на картинке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  и согласование расписания работы ЦИПРа и графики работы сотрудников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Подготовка материалов сообщения и презентации для родителей ЦИПР.</w:t>
            </w:r>
          </w:p>
          <w:p>
            <w:pPr>
              <w:pStyle w:val="Normal"/>
              <w:ind w:left="142" w:hanging="0"/>
              <w:rPr/>
            </w:pPr>
            <w:r>
              <w:rPr/>
              <w:t>Организационное родительское собрание 1 подгруппа (до 2 ле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от какой стишок я зн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душки – ладушки,</w:t>
            </w:r>
          </w:p>
          <w:p>
            <w:pPr>
              <w:pStyle w:val="Normal"/>
              <w:rPr/>
            </w:pPr>
            <w:r>
              <w:rPr/>
              <w:t>Испекли оладушки</w:t>
            </w:r>
          </w:p>
          <w:p>
            <w:pPr>
              <w:pStyle w:val="Normal"/>
              <w:rPr/>
            </w:pPr>
            <w:r>
              <w:rPr/>
              <w:t>Бублики и калачи</w:t>
            </w:r>
          </w:p>
          <w:p>
            <w:pPr>
              <w:pStyle w:val="Normal"/>
              <w:rPr/>
            </w:pPr>
            <w:r>
              <w:rPr/>
              <w:t>С пылу с жару из печи</w:t>
            </w:r>
          </w:p>
          <w:p>
            <w:pPr>
              <w:pStyle w:val="Normal"/>
              <w:rPr/>
            </w:pPr>
            <w:r>
              <w:rPr/>
              <w:t>Все румяны горячи.</w:t>
            </w:r>
          </w:p>
          <w:p>
            <w:pPr>
              <w:pStyle w:val="Normal"/>
              <w:ind w:left="142" w:hanging="0"/>
              <w:rPr/>
            </w:pPr>
            <w:r>
              <w:rPr/>
              <w:t>На противне готовые оладушки из соленого теста.</w:t>
            </w:r>
          </w:p>
          <w:p>
            <w:pPr>
              <w:pStyle w:val="Normal"/>
              <w:ind w:left="142" w:hanging="0"/>
              <w:rPr/>
            </w:pPr>
            <w:r>
              <w:rPr/>
              <w:t>Лепка из теста блинчиков, баранок, пряников. С последующим их горячей обработкой и раскраской дома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оставление перспективного плана работы ЦИПР.</w:t>
            </w:r>
          </w:p>
          <w:p>
            <w:pPr>
              <w:pStyle w:val="Normal"/>
              <w:ind w:left="142" w:hanging="0"/>
              <w:rPr/>
            </w:pPr>
            <w:r>
              <w:rPr/>
              <w:t>Организационное родительское собрание 2 подгруппа (2-3 года) Педсовет 1.Обсуждение  и утверждение годового плана работы ЦИПРа и графика работы специал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еточка с прикрепленными искусственными листочками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ноцветные листочки</w:t>
            </w:r>
          </w:p>
          <w:p>
            <w:pPr>
              <w:pStyle w:val="Normal"/>
              <w:rPr/>
            </w:pPr>
            <w:r>
              <w:rPr/>
              <w:t>На ветру шумят - шумят.</w:t>
            </w:r>
          </w:p>
          <w:p>
            <w:pPr>
              <w:pStyle w:val="Normal"/>
              <w:rPr/>
            </w:pPr>
            <w:r>
              <w:rPr/>
              <w:t>Ветерок сильней подует</w:t>
            </w:r>
          </w:p>
          <w:p>
            <w:pPr>
              <w:pStyle w:val="Normal"/>
              <w:rPr/>
            </w:pPr>
            <w:r>
              <w:rPr/>
              <w:t xml:space="preserve">И листочки полетят. </w:t>
            </w:r>
          </w:p>
          <w:p>
            <w:pPr>
              <w:pStyle w:val="Normal"/>
              <w:rPr/>
            </w:pPr>
            <w:r>
              <w:rPr/>
              <w:t>А на этих веточках нет листочков.</w:t>
            </w:r>
          </w:p>
          <w:p>
            <w:pPr>
              <w:pStyle w:val="Normal"/>
              <w:rPr/>
            </w:pPr>
            <w:r>
              <w:rPr/>
              <w:t>Мы попросим у ребят разукрасить эти ветки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(листы с нарисованными ветками)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Осенние листья – пальчиковое рисование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ind w:left="142" w:hanging="0"/>
              <w:rPr/>
            </w:pPr>
            <w:r>
              <w:rPr/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Оформление документации Разработка конспектов, подготовка иллюстративного и раздаточного материала к предстоящему занятию</w:t>
            </w:r>
            <w:r>
              <w:rPr>
                <w:sz w:val="20"/>
                <w:szCs w:val="20"/>
              </w:rPr>
              <w:t xml:space="preserve"> Прием родителей ЦИПР</w:t>
            </w:r>
            <w:r>
              <w:rPr/>
              <w:t xml:space="preserve"> Рябченко В. (непоседлива). 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Корзина с восковыми грибами.</w:t>
            </w:r>
          </w:p>
          <w:p>
            <w:pPr>
              <w:pStyle w:val="Normal"/>
              <w:rPr/>
            </w:pPr>
            <w:r>
              <w:rPr/>
              <w:t>У пенька и под кусточком</w:t>
            </w:r>
          </w:p>
          <w:p>
            <w:pPr>
              <w:pStyle w:val="Normal"/>
              <w:rPr/>
            </w:pPr>
            <w:r>
              <w:rPr/>
              <w:t>Растут вкусные грибочки.</w:t>
            </w:r>
          </w:p>
          <w:p>
            <w:pPr>
              <w:pStyle w:val="Normal"/>
              <w:rPr/>
            </w:pPr>
            <w:r>
              <w:rPr/>
              <w:t xml:space="preserve">Мы пойдем, их найдем </w:t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/>
              <w:t xml:space="preserve">И в корзинке унесем. </w:t>
            </w:r>
            <w:r>
              <w:rPr>
                <w:i/>
              </w:rPr>
              <w:t>(Гасим свет. Раскладываем грибочки. Включаем – ищите и в корзиночку кладите!!!)</w:t>
            </w:r>
          </w:p>
          <w:p>
            <w:pPr>
              <w:pStyle w:val="Normal"/>
              <w:ind w:left="142" w:hanging="0"/>
              <w:rPr/>
            </w:pPr>
            <w:r>
              <w:rPr/>
              <w:t>Корзина с грибами – пластилиновое рисование + аппликация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Разработка планов-сценариев, подготовка иллюстративного и раздаточного материала к предстоящему занятию. 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Вот ваза, ветка, яблоки и блюдо.</w:t>
            </w:r>
          </w:p>
          <w:p>
            <w:pPr>
              <w:pStyle w:val="Normal"/>
              <w:rPr/>
            </w:pPr>
            <w:r>
              <w:rPr/>
              <w:t>Казалось, бы,  нет никакого чуда.</w:t>
            </w:r>
          </w:p>
          <w:p>
            <w:pPr>
              <w:pStyle w:val="Normal"/>
              <w:rPr/>
            </w:pPr>
            <w:r>
              <w:rPr/>
              <w:t>Но, если мы расставим все сейчас,</w:t>
            </w:r>
          </w:p>
          <w:p>
            <w:pPr>
              <w:pStyle w:val="Normal"/>
              <w:rPr/>
            </w:pPr>
            <w:r>
              <w:rPr/>
              <w:t>Картина получается у нас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>
                <w:i/>
              </w:rPr>
              <w:t>(расставить посуду, положить яблоки в блюдо, ветку с листочками  - в вазу и поставить перед ними рамку).</w:t>
            </w:r>
          </w:p>
          <w:p>
            <w:pPr>
              <w:pStyle w:val="Normal"/>
              <w:ind w:left="142" w:hanging="0"/>
              <w:rPr/>
            </w:pPr>
            <w:r>
              <w:rPr/>
              <w:t>Натюрморт – осенняя ветка в вазе и яблоки на блюде – краски (пальч) и пластилин и лист с нарисованными вазой с веткой без листьев, блюдом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ием родителей ЦИПР Матросов В. – неусидчив, очень подвижен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Ежик в гости к нам пришел.</w:t>
            </w:r>
          </w:p>
          <w:p>
            <w:pPr>
              <w:pStyle w:val="Normal"/>
              <w:rPr/>
            </w:pPr>
            <w:r>
              <w:rPr/>
              <w:t>Это очень хорошо. (кивочки)</w:t>
            </w:r>
          </w:p>
          <w:p>
            <w:pPr>
              <w:pStyle w:val="Normal"/>
              <w:rPr/>
            </w:pPr>
            <w:r>
              <w:rPr/>
              <w:t>Нас не надо обижать (грозим пальчиком)</w:t>
            </w:r>
          </w:p>
          <w:p>
            <w:pPr>
              <w:pStyle w:val="Normal"/>
              <w:ind w:left="142" w:hanging="0"/>
              <w:rPr/>
            </w:pPr>
            <w:r>
              <w:rPr/>
              <w:t>Тебя мы будем рисовать</w:t>
            </w:r>
          </w:p>
          <w:p>
            <w:pPr>
              <w:pStyle w:val="Normal"/>
              <w:ind w:left="142" w:hanging="0"/>
              <w:rPr/>
            </w:pPr>
            <w:r>
              <w:rPr/>
              <w:t>Ежик – рисование карандашами отрывистых лини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Разработка планов-сценариев, подготовка иллюстративного и раздаточного материала к предстоящему занятию. 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 гости ежик пришел и рассказывает детям, как он готовится к зиме. А вот этот бумажный ежик не готов к зиме. Помогите ему дети, а мне некогда. Пойду скорее в лес. еще припасы готовить. Скоро зима.</w:t>
            </w:r>
          </w:p>
          <w:p>
            <w:pPr>
              <w:pStyle w:val="Normal"/>
              <w:ind w:left="142" w:hanging="0"/>
              <w:rPr/>
            </w:pPr>
            <w:r>
              <w:rPr/>
              <w:t>Аппликация пластилиновая  – Ежик яблочки и грибы несет. К зиме готовится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  <w:p>
            <w:pPr>
              <w:pStyle w:val="Normal"/>
              <w:ind w:left="142" w:hanging="0"/>
              <w:rPr/>
            </w:pPr>
            <w:r>
              <w:rPr/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 Разработка конспектов, подготовка иллюстративного и раздаточного материала к предстоящему сеансу.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 Андрюши В. Капризы, упрямства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Нарисованная птичка-синичка, рассказывает детям, что зимой они прилетают поближе к людям. Она прилетела, а других синичек нет пока. Они скоро прилетят, но сегодня ей грустно. Поможем? Сделаем синичек из ватных кружочков.</w:t>
            </w:r>
          </w:p>
          <w:p>
            <w:pPr>
              <w:pStyle w:val="Normal"/>
              <w:rPr/>
            </w:pPr>
            <w:r>
              <w:rPr/>
              <w:t>Птичка – синичка из ватных дисков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Ладушки</w:t>
            </w:r>
          </w:p>
          <w:p>
            <w:pPr>
              <w:pStyle w:val="Normal"/>
              <w:ind w:left="142" w:hanging="0"/>
              <w:rPr/>
            </w:pPr>
            <w:r>
              <w:rPr/>
              <w:t>Собираем внимание. Упражнение с маракасом</w:t>
            </w:r>
          </w:p>
          <w:p>
            <w:pPr>
              <w:pStyle w:val="Normal"/>
              <w:rPr/>
            </w:pPr>
            <w:r>
              <w:rPr/>
              <w:t>Шумовой оркестр – звучат маракасы, бубен, колокольчики строго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>Танец: «топ-хлоп» совместное выполнение действий в согласовании с текстом песн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ленький Ежик  песня с сопровождением движени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Игрушечный зайчик сидит под новогодней елочкой. Ему тепло, от ветра и мороза он спрятался. Лиса его не найдет. А вот этим зайкам (нарисованным на листе)  и холодно и страшно. Давайте мы им тоже елочку сделаем.</w:t>
            </w:r>
          </w:p>
          <w:p>
            <w:pPr>
              <w:pStyle w:val="Normal"/>
              <w:rPr/>
            </w:pPr>
            <w:r>
              <w:rPr/>
              <w:t>«Елочка для зайки» - пластилиновое рисование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Итоговое кукольное представлени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/>
              <w:t>Све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КАЛЕНДАРНЫЙ ПЛАН РАБОТЫ НА ОКТЯБРЬ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10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56"/>
        <w:gridCol w:w="3600"/>
        <w:gridCol w:w="9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СОДЕРЖАНИЕ РАЗВИВАЮЩЕЙ РАБО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ИЗАЦИОННОЙ 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исование пальчиковыми красками «Украсим тарелочку»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 Данилы – (плохо двигается и говорит)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«Дождик». –  соотносить слово и движение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Как-кап-кап, тук-тук-тук – </w:t>
            </w:r>
            <w:r>
              <w:rPr>
                <w:i/>
              </w:rPr>
              <w:t>стучим пальчиком по противоположной ладошке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 </w:t>
            </w:r>
            <w:r>
              <w:rPr/>
              <w:t>дождик по дорожке,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Ловят дети капли эти   --- </w:t>
            </w:r>
            <w:r>
              <w:rPr>
                <w:i/>
              </w:rPr>
              <w:t>выставляем обе ладошки.</w:t>
            </w:r>
            <w:r>
              <w:rPr/>
              <w:t xml:space="preserve">  Выставив ладошки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Дождик – наклеивание тучек из скомканных салфеток и рисование ушными палочками капеле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-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Гость музыкальная игрушка белочка.  Хорошо ей распевать. А вот я знаю белочек, которым очень нужна ваша помощь. Пойдемте покажу.</w:t>
            </w:r>
          </w:p>
          <w:p>
            <w:pPr>
              <w:pStyle w:val="Normal"/>
              <w:ind w:left="142" w:hanging="0"/>
              <w:rPr/>
            </w:pPr>
            <w:r>
              <w:rPr/>
              <w:t>Пластилиновая аппликация –шишки и орешки для белочки (Белочка на ветке нарисована на листе)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ДИ Данилы («Кроха»). Разработка конспектов, подготовка иллюстративного и раздаточного материала к предстоящим сеансам. разработка игровых сеансов для программы «Песочные сказки».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/>
              <w:t>Первичная психолого-педагогическая диагностика в виде наблюдения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картин об осени. Вот какие красивые осенние деревья. Так рисуют осень художники. И мы тоже сегодня немного художники. Только нам помогут изобразить осень бумага и клей.</w:t>
            </w:r>
          </w:p>
          <w:p>
            <w:pPr>
              <w:pStyle w:val="Normal"/>
              <w:ind w:left="142" w:hanging="0"/>
              <w:rPr/>
            </w:pPr>
            <w:r>
              <w:rPr/>
              <w:t>Коллективная аппликация «Осеннее дерево»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-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</w:t>
            </w:r>
          </w:p>
          <w:p>
            <w:pPr>
              <w:pStyle w:val="Normal"/>
              <w:ind w:left="142" w:hanging="0"/>
              <w:rPr/>
            </w:pPr>
            <w:r>
              <w:rPr/>
              <w:t>Выставка поделок «Осенняя фантазия»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Шарик с гелием и нарисованным лицом. Просит детей поиграть с ним. Сделайте на память обо мне поделочку про шарики.</w:t>
            </w:r>
          </w:p>
          <w:p>
            <w:pPr>
              <w:pStyle w:val="Normal"/>
              <w:ind w:left="142" w:hanging="0"/>
              <w:rPr/>
            </w:pPr>
            <w:r>
              <w:rPr/>
              <w:t>«Шарики» – аппликация из цветной бумаги с дорисовыванием «ниточек»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 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разработка игровых сеансов для программы «Песочные сказки». 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Гость - игрушка певчая птичка. «Ах, как птичка поет»  Очень любят птички ягодки клевать. Вот сколько у меня бумажных птичек. А ягод нет. Давайте поможем птичкам.</w:t>
            </w:r>
          </w:p>
          <w:p>
            <w:pPr>
              <w:pStyle w:val="Normal"/>
              <w:ind w:left="142" w:hanging="0"/>
              <w:rPr/>
            </w:pPr>
            <w:r>
              <w:rPr/>
              <w:t>Рябинка для птички Пластилиновая аппликация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-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На подносе ваза с осенней веткой, блюдом с яблоками. «Как красиво!». Давайте и мы на бумаге сделаем такую красоту.</w:t>
            </w:r>
          </w:p>
          <w:p>
            <w:pPr>
              <w:pStyle w:val="Normal"/>
              <w:ind w:left="142" w:hanging="0"/>
              <w:rPr/>
            </w:pPr>
            <w:r>
              <w:rPr/>
              <w:t>«Ветка с цветными листочками» Пальчиковое рисование и пластилино-графика на фонированной бумаге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 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разработка игровых сеансов для программы «Песочные сказки». 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Гость – зайчик. Зайчик хочет с вами поиграть.</w:t>
            </w:r>
          </w:p>
          <w:p>
            <w:pPr>
              <w:pStyle w:val="Normal"/>
              <w:rPr/>
            </w:pPr>
            <w:r>
              <w:rPr/>
              <w:t>Как у зайки – заиньки хвостик очень  маленький.</w:t>
            </w:r>
          </w:p>
          <w:p>
            <w:pPr>
              <w:pStyle w:val="Normal"/>
              <w:rPr/>
            </w:pPr>
            <w:r>
              <w:rPr/>
              <w:t>Глазки носик и усы удивительной красы.</w:t>
            </w:r>
          </w:p>
          <w:p>
            <w:pPr>
              <w:pStyle w:val="Normal"/>
              <w:rPr/>
            </w:pPr>
            <w:r>
              <w:rPr/>
              <w:t>Прямо на макушке вот такие ушки.</w:t>
            </w:r>
          </w:p>
          <w:p>
            <w:pPr>
              <w:pStyle w:val="Normal"/>
              <w:rPr/>
            </w:pPr>
            <w:r>
              <w:rPr/>
              <w:t>Он в лесу живет, корешки грызет.</w:t>
            </w:r>
          </w:p>
          <w:p>
            <w:pPr>
              <w:pStyle w:val="Normal"/>
              <w:rPr/>
            </w:pPr>
            <w:r>
              <w:rPr/>
              <w:t>Морковку съел бы на обед.</w:t>
            </w:r>
          </w:p>
          <w:p>
            <w:pPr>
              <w:pStyle w:val="Normal"/>
              <w:rPr/>
            </w:pPr>
            <w:r>
              <w:rPr/>
              <w:t>Да, жаль, в лесу морковки нет.</w:t>
            </w:r>
          </w:p>
          <w:p>
            <w:pPr>
              <w:pStyle w:val="Normal"/>
              <w:ind w:left="142" w:hanging="0"/>
              <w:rPr/>
            </w:pPr>
            <w:r>
              <w:rPr/>
              <w:t>«Зайчик» аппликация из ватных дисков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-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живой улитки (виноградная).</w:t>
            </w:r>
          </w:p>
          <w:p>
            <w:pPr>
              <w:pStyle w:val="Normal"/>
              <w:ind w:left="142" w:hanging="0"/>
              <w:rPr/>
            </w:pPr>
            <w:r>
              <w:rPr/>
              <w:t>«Улитка на листочке» барельеф – пластилин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rPr/>
            </w:pPr>
            <w:r>
              <w:rPr/>
              <w:t>Будем пальчики считать:</w:t>
            </w:r>
          </w:p>
          <w:p>
            <w:pPr>
              <w:pStyle w:val="Normal"/>
              <w:ind w:left="142" w:hanging="0"/>
              <w:rPr/>
            </w:pPr>
            <w:r>
              <w:rPr/>
              <w:t>Пальчиковая игра «Что за скрип, что за хруст…»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зарядка – «Листопад».</w:t>
            </w:r>
          </w:p>
          <w:p>
            <w:pPr>
              <w:pStyle w:val="Normal"/>
              <w:rPr/>
            </w:pPr>
            <w:r>
              <w:rPr/>
              <w:t>Музыкальное упражнение «Мишки-зайки»</w:t>
            </w:r>
          </w:p>
          <w:p>
            <w:pPr>
              <w:pStyle w:val="Normal"/>
              <w:rPr/>
            </w:pPr>
            <w:r>
              <w:rPr/>
              <w:t>Согласовывать движения (ходьба вперевалочку и прыжки) с характером музыки.</w:t>
            </w:r>
          </w:p>
          <w:p>
            <w:pPr>
              <w:pStyle w:val="Normal"/>
              <w:rPr/>
            </w:pPr>
            <w:r>
              <w:rPr/>
              <w:t>Оркестр – игра на бубнах и маракасах на тихую и громкую музыку.</w:t>
            </w:r>
          </w:p>
          <w:p>
            <w:pPr>
              <w:pStyle w:val="Normal"/>
              <w:rPr/>
            </w:pPr>
            <w:r>
              <w:rPr/>
              <w:t>Танец – 1-2-3 на носочки. – выполнение набора движений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сня – «Улитка» с движениями ру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 Разработка конспектов, подготовка иллюстративного и раздаточного материала к предстоящим сеансам. Прием родителей ЦИПР Даня С. – повторная консультация  с итогами и рекомендациями на основании выводов по ПДИ. 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Букет осенних цветов. «Они скоро увянут. Как жалко! Давайте их изобразим».</w:t>
            </w:r>
          </w:p>
          <w:p>
            <w:pPr>
              <w:pStyle w:val="Normal"/>
              <w:ind w:left="142" w:hanging="0"/>
              <w:rPr/>
            </w:pPr>
            <w:r>
              <w:rPr/>
              <w:t>«Осенняя клумба» -  Размазывание пластилинового шарика пальцем в разных направлениях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-</w:t>
            </w:r>
          </w:p>
          <w:p>
            <w:pPr>
              <w:pStyle w:val="Normal"/>
              <w:ind w:left="142" w:hanging="0"/>
              <w:rPr/>
            </w:pPr>
            <w:r>
              <w:rPr/>
              <w:t>Итоговое кукольное представлени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 Оформление документации 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  <w:r>
        <w:br w:type="page"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КАЛЕНДАРНЫЙ ПЛАН РАБОТЫ НА НОЯБРЬ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10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8"/>
        <w:gridCol w:w="2835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СОДЕРЖАНИЕ РАЗВИВАЮЩЕЙ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ИЗАЦИОН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Муляжи яблок, Ежик (би-ба-бо).</w:t>
            </w:r>
          </w:p>
          <w:p>
            <w:pPr>
              <w:pStyle w:val="Normal"/>
              <w:ind w:left="142" w:hanging="0"/>
              <w:rPr/>
            </w:pPr>
            <w:r>
              <w:rPr/>
              <w:t>Ежик яблочки любит. Он их даже нарисовал. А красок нет. Чем можно раскрасить яблочко. – Давайте научим разукрашивать бумагой!</w:t>
            </w:r>
          </w:p>
          <w:p>
            <w:pPr>
              <w:pStyle w:val="Normal"/>
              <w:ind w:left="142" w:hanging="0"/>
              <w:rPr/>
            </w:pPr>
            <w:r>
              <w:rPr/>
              <w:t>Аппликация обрывная – «Яблочко» из 2 цветов полосо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.</w:t>
            </w:r>
          </w:p>
          <w:p>
            <w:pPr>
              <w:pStyle w:val="Normal"/>
              <w:rPr/>
            </w:pPr>
            <w:r>
              <w:rPr/>
              <w:t>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- Лера  Ш. – непослушание 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Гость – котик и клубочки. Нравится Мурзику с клубочком играть, нравится Мурзику клубочек катать </w:t>
            </w:r>
            <w:r>
              <w:rPr>
                <w:i/>
              </w:rPr>
              <w:t>(котик бо-ба-бо – катает клубочек и разматывает нить)</w:t>
            </w:r>
            <w:r>
              <w:rPr/>
              <w:t>. Мы клубочки собираем и все ниточки смотаем. Дети подбирают клубочки и сматывают нитку. Пойдемте, и нарисуем клубочки для этих котят. (на листе нарисованы котята).</w:t>
            </w:r>
          </w:p>
          <w:p>
            <w:pPr>
              <w:pStyle w:val="Normal"/>
              <w:ind w:left="142" w:hanging="0"/>
              <w:rPr/>
            </w:pPr>
            <w:r>
              <w:rPr/>
              <w:t>Котик играет с клубочком. Рисование фломастером спиралек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. 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Консультация для родителей </w:t>
            </w:r>
          </w:p>
          <w:p>
            <w:pPr>
              <w:pStyle w:val="Normal"/>
              <w:ind w:left="142" w:hanging="0"/>
              <w:rPr/>
            </w:pPr>
            <w:r>
              <w:rPr/>
              <w:t>«Ладошка и мозг»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Кукла делится с детьми радостью. Ей подарили расписное полотенце. Мы тоже хотим научиться так красиво рисовать. Обсуждаем, что делать (сначала приклеить бахрому) и как надо рисовать полоски  и круги.</w:t>
            </w:r>
          </w:p>
          <w:p>
            <w:pPr>
              <w:pStyle w:val="Normal"/>
              <w:ind w:left="142" w:hanging="0"/>
              <w:rPr/>
            </w:pPr>
            <w:r>
              <w:rPr/>
              <w:t>«Украсим полотенце». Круги и точки рисуем ушными палочками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риклеим бахрому = работа с клеевым карандашом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. 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 Прием родителей ЦИПР – Алеши(«Малыш») – неусидчив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Игрушечная собачка. – «Почему грустит? Давайте сделаем ей друзей, ведь с друзьями веселей!»</w:t>
            </w:r>
          </w:p>
          <w:p>
            <w:pPr>
              <w:pStyle w:val="Normal"/>
              <w:ind w:left="142" w:hanging="0"/>
              <w:rPr/>
            </w:pPr>
            <w:r>
              <w:rPr/>
              <w:t>Конструирование из природного материала.  - Сделаем собачку из желудя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. 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– Слепим бараночки – научим куклу Танечку. Лепка «Бараночки»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. 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Прием родителей ЦИПР - Полины Ш. -  проблемы концентрации внимания. </w:t>
            </w:r>
          </w:p>
          <w:p>
            <w:pPr>
              <w:pStyle w:val="Normal"/>
              <w:rPr/>
            </w:pPr>
            <w:r>
              <w:rPr/>
              <w:t>Консультация «Адаптационный период. Рекомендации по предупреждению эмоциональных перегрузок»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каз о мальчике и машинке – как они весь день играли вместе, а на ночь мальчик уходил домой спать, а у машинки дома не было. Давайте построим гараж – это машинкин дом.</w:t>
            </w:r>
          </w:p>
          <w:p>
            <w:pPr>
              <w:pStyle w:val="Normal"/>
              <w:ind w:left="142" w:hanging="0"/>
              <w:rPr/>
            </w:pPr>
            <w:r>
              <w:rPr/>
              <w:t>Конструирование из строительного материала -Строим гараж из кирпичиков.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>поэтапный показ и исполнение для детей до 2 лет и строим по памяти и образцу – дети с 2 лет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5 часть – заключительный круг- 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. 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Тузик заблудился. А тут еще  и фонари на улицах не горят. Темно, домик найти не может. Давайте починим фонари, зажжем их и поможем Тузику найти свою конуру</w:t>
            </w:r>
          </w:p>
          <w:p>
            <w:pPr>
              <w:pStyle w:val="Normal"/>
              <w:ind w:left="142" w:hanging="0"/>
              <w:rPr/>
            </w:pPr>
            <w:r>
              <w:rPr/>
              <w:t>«Зажигаем фонари» - пластилиновое рисование и аппликация из готовых форм на фонированной бумаге  с нарисованными фонарями, собакой и дорогой. Дети приклеивают столбики для каждого фонаря, пластилином, включают свет в лампах фонарей и приклеивают конуру – квадрат большой, в середине  его квадрат поменьше, сверху – крыш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ind w:left="142" w:hanging="0"/>
              <w:rPr/>
            </w:pPr>
            <w:r>
              <w:rPr/>
              <w:t>Минимассаж Игра с колючим шариком «Колобок рукой катаю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 – «Есть в лесу из бревен дом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Игра с лодошками – «Шарик» - «Вот он шарик маленький какой..». </w:t>
            </w:r>
          </w:p>
          <w:p>
            <w:pPr>
              <w:pStyle w:val="Normal"/>
              <w:rPr/>
            </w:pPr>
            <w:r>
              <w:rPr/>
              <w:t xml:space="preserve">Музыкальная игра - «Шла кукушка мимо рын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кестр</w:t>
            </w:r>
          </w:p>
          <w:p>
            <w:pPr>
              <w:pStyle w:val="Normal"/>
              <w:rPr/>
            </w:pPr>
            <w:r>
              <w:rPr/>
              <w:t>Постепенное вступление маракас, металлофон, ударные – в соответствии с характером музыки и  «приказом» - движением «Дирижера.</w:t>
            </w:r>
          </w:p>
          <w:p>
            <w:pPr>
              <w:pStyle w:val="Normal"/>
              <w:rPr/>
            </w:pPr>
            <w:r>
              <w:rPr/>
              <w:t>«4 шага» Танец с убыстрением темпа.</w:t>
            </w:r>
          </w:p>
          <w:p>
            <w:pPr>
              <w:pStyle w:val="Normal"/>
              <w:rPr/>
            </w:pPr>
            <w:r>
              <w:rPr/>
              <w:t>Песенка –  Автобус.  Все слова песенки сопровождаются имитационными действиями«Потягушечки» Упражнение с мам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 - Андрей («Малыш») – гиперподвижность - итоги принятых мер.  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Нарисуем для двух подружек – кукол наряды. Очень они любят наряжаться. Сначала раскрасим ткань – вот этот листок разноцветными полосками. А потом мама вырежет платье по выкройке (контуру платья на обратной стороне листа).</w:t>
            </w:r>
          </w:p>
          <w:p>
            <w:pPr>
              <w:pStyle w:val="Normal"/>
              <w:ind w:left="142" w:hanging="0"/>
              <w:rPr/>
            </w:pPr>
            <w:r>
              <w:rPr/>
              <w:t>«Красивое платье» –рисование прямых линий на всем листе (пальч. краски). По окончании работы мамы вырезают платье по контуру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Итоговое кукольное представлени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РАБОТЫ НА ДЕКАБРЬ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1"/>
        <w:gridCol w:w="3600"/>
        <w:gridCol w:w="9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СОДЕРЖАНИЕ РАЗВИВАЮЩЕЙ РАБО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РГАНИЗАЦИОННОЙ 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иллюстрации «Снегири». </w:t>
            </w:r>
          </w:p>
          <w:p>
            <w:pPr>
              <w:pStyle w:val="Normal"/>
              <w:ind w:left="142" w:hanging="0"/>
              <w:rPr/>
            </w:pPr>
            <w:r>
              <w:rPr/>
              <w:t>-Правда, очень красивая птичка. Вам понравилась? Давайте и себе домой такую птичку сделаем.</w:t>
            </w:r>
          </w:p>
          <w:p>
            <w:pPr>
              <w:pStyle w:val="Normal"/>
              <w:ind w:left="142" w:hanging="0"/>
              <w:rPr/>
            </w:pPr>
            <w:r>
              <w:rPr/>
              <w:t>«Снегирь на веточке» Аппликация из ватных дисков  и элемент закрашивания кистью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 – Даня С – (Кроха») – как развить моторику.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«Елочка для зайки» - пластилиновое рисование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5 часть – заключительный круг –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иллюстраций с морозным узором. Как красиво Мороз умеет рисовать волшебные узоры. А давайте и мы станем волшебниками и тоже нарисуем удивительные узоры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Морозный узор на окне» (клей и сода) + аппликация рам окна ( полосок)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ллюстративного и раздаточного материала к предстоящим сеансам. Прием родителей ЦИПР – Дима С. (отец) – о необходимости ввода жестких ограничений  при невыполнении договоренностей. 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ало снега на дворе. А вот у этих ребяток много. Смотрите какого веселого снеговичка  они слепили- (рассматриваем картину «Зимние забавы»). А мы сегодня тоже сделаем снеговичка. А помогут нам вот такие ватные кружочки. Ведь они так похожи на снежные комочки.</w:t>
            </w:r>
          </w:p>
          <w:p>
            <w:pPr>
              <w:pStyle w:val="Normal"/>
              <w:ind w:left="142" w:hanging="0"/>
              <w:rPr/>
            </w:pPr>
            <w:r>
              <w:rPr/>
              <w:t>«Снеговик» аппликация из ватных дисков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>
                <w:b/>
              </w:rPr>
              <w:t xml:space="preserve">5 часть – заключительный круг - </w:t>
            </w: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rPr/>
            </w:pPr>
            <w:r>
              <w:rPr/>
              <w:t>Выставка поделок «Зимушка-зима»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 гости к детям пришла маленькая (объемная пластмассовая) елочка.  И говорит, что ей очень хочется побывать у них дома в гостях, но деток много и она не успевает. Предлагает детям сделать из бумаги её сестричек и взять их к себе домой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«В лесу родилась елочка» – аппликация из 3 треугольников разной величины с надрезанием краев детале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 Прием родителей ЦИПР – Андрей Е.  – (нельзя потакать капризам). 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зимнего пейзажа. Любуемся красотой под тихую музыку. Зимой деревья спят, а снег укрывает их веточки, словно одеяло. Давайте и мы  сделаем красивое зимнее заснеженное дерево.</w:t>
            </w:r>
          </w:p>
          <w:p>
            <w:pPr>
              <w:pStyle w:val="Normal"/>
              <w:ind w:left="142" w:hanging="0"/>
              <w:rPr/>
            </w:pPr>
            <w:r>
              <w:rPr/>
              <w:t>Дерево в снегу» Пластилиновое рисование с использованием аппликации вато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5 часть – заключительный круг –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Посмотрите какой интересный котелок у меня. А в нем тесто. Да не простое – удивительное. Из него можно игрушки лепить. Вот потрогайте, какое оно мягкое, нежное. Предлагаю вам слепить из теста снеговичка, а вернее тестовичка. Снеговик от солнышка растает, а наш тестовик –нет.</w:t>
            </w:r>
          </w:p>
          <w:p>
            <w:pPr>
              <w:pStyle w:val="Normal"/>
              <w:ind w:left="142" w:hanging="0"/>
              <w:rPr/>
            </w:pPr>
            <w:r>
              <w:rPr/>
              <w:t>Лепим снеговичка из теста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ДИ (в игровой форме)  -Андрей Е – понимание и показ по заданию эмоции. Прием родителей ЦИПР – Алеша («Кроха») – плохо разговаривает.  </w:t>
            </w:r>
          </w:p>
          <w:p>
            <w:pPr>
              <w:pStyle w:val="Normal"/>
              <w:ind w:left="142" w:hanging="0"/>
              <w:rPr/>
            </w:pPr>
            <w:r>
              <w:rPr/>
              <w:t>Консультация «Психологические особенности развития речи и мышления в раннем возрасте»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овогоднего праздника «Новогодняя елочка»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ему занятию. Оформление документации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исят на нашей наклеенной елочки шарики, а вот цепочки красивой нет. Давайте я вас научу делать цепочки из этих простых красивых полосочек.</w:t>
            </w:r>
          </w:p>
          <w:p>
            <w:pPr>
              <w:pStyle w:val="Normal"/>
              <w:ind w:left="142" w:hanging="0"/>
              <w:rPr/>
            </w:pPr>
            <w:r>
              <w:rPr/>
              <w:t>Конструирование «Игрушки на елку»  - цепочка из полос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6 часть – заключительный круг </w:t>
            </w:r>
          </w:p>
          <w:p>
            <w:pPr>
              <w:pStyle w:val="Normal"/>
              <w:ind w:left="142" w:hanging="0"/>
              <w:rPr/>
            </w:pPr>
            <w:r>
              <w:rPr/>
              <w:t>Итоговое кукольное представлени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ием родителей ЦИПР – Вика С. - обиды. Оформление документации Мытье игрового оборудова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  <w:r>
        <w:br w:type="page"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КАЛЕНДАРНЫЙ ПЛАН РАБОТЫ НА ЯНВАРЬ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8"/>
        <w:gridCol w:w="3119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59" w:hanging="0"/>
              <w:rPr/>
            </w:pPr>
            <w:r>
              <w:rPr/>
              <w:t xml:space="preserve">СОДЕРЖАНИЕ РАЗВИВАЮЩЕЙ РАБО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2" w:hanging="0"/>
              <w:rPr/>
            </w:pPr>
            <w:r>
              <w:rPr/>
              <w:t>СОДЕРЖАНИЕ ОРГАНИЗАЦИОН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Мы делали цепочки для нашей елочки. А сегодня сделаем украшение для вашей елочки дома. Посмотрите, какие красивые фонарики у меня есть. Давайте и вы сделаете такие фонарики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- Игрушки на елку  - фонарик из прямоугольника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от посмотрите, какую красивую ёлочку я для вас нарисовала. А украсить не успела. Только приготовила для вас клей, яркие кружочки, флажки. Помогите мне украсить нашу елочку.</w:t>
            </w:r>
          </w:p>
          <w:p>
            <w:pPr>
              <w:pStyle w:val="Normal"/>
              <w:ind w:left="142" w:hanging="0"/>
              <w:rPr/>
            </w:pPr>
            <w:r>
              <w:rPr/>
              <w:t>«Украсим елочку» - коллективная аппликация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 Прием родителей ЦИПР – Даня С. О развитии мелкой моторики.  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от опять у нас в гостях картина. Давайте посмотрим – что делают дети. (рассматриваем картину «Зимние забавы»). А у меня есть вот такие детки (вырезанные рисунки детей на санках). А вот покататься негде. Горки нет. Пойдемте, нарисуем для них горки.</w:t>
            </w:r>
          </w:p>
          <w:p>
            <w:pPr>
              <w:pStyle w:val="Normal"/>
              <w:ind w:left="142" w:hanging="0"/>
              <w:rPr/>
            </w:pPr>
            <w:r>
              <w:rPr/>
              <w:t>Рисунок краской - «Дети катаются с горки» - рисование кистью горки и аппликация картинки – дети на санках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5 часть – заключительный круг-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иллюстраций о жизни рыб. Отвечаем на вопросы – зачем рыбкам хвостик, водоросли, камешки. Рассматриваем разнообразные формы рыб. Предлагаем посмотреть, как много разных форм, разного цвета и размера мы приготовили для нашей мастерской. Давайте придумаем рыбок сами и поселим их в нашем бумажном море.</w:t>
            </w:r>
          </w:p>
          <w:p>
            <w:pPr>
              <w:pStyle w:val="Normal"/>
              <w:ind w:left="142" w:hanging="0"/>
              <w:rPr/>
            </w:pPr>
            <w:r>
              <w:rPr/>
              <w:t>«Рыбка плавает в воде» - аппликация из готовых форм с дорисовыванием фломастером и  украшением пластилином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 – Даниэлла – как развить внимательность.</w:t>
            </w:r>
          </w:p>
          <w:p>
            <w:pPr>
              <w:pStyle w:val="Normal"/>
              <w:rPr/>
            </w:pPr>
            <w:r>
              <w:rPr/>
              <w:t>Консультация для родителей . «Как объяснять без лишних слов»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Плачет нарисованная кошка. Её котят забрались высоко, а слезть боятся. Вот если бы была лесенка… Мы нарисуем им лесенку! Мы сможем! Мы поможем!!!</w:t>
            </w:r>
          </w:p>
          <w:p>
            <w:pPr>
              <w:pStyle w:val="Normal"/>
              <w:ind w:left="142" w:hanging="0"/>
              <w:rPr/>
            </w:pPr>
            <w:r>
              <w:rPr/>
              <w:t>«Спасаем котика» - рисование прямых горизонтальных линий с ограничением начала и окончании (фломастер)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Рассматривание игрушечного аквариума. Предлагаем сделать аквариум на листочке.</w:t>
            </w:r>
          </w:p>
          <w:p>
            <w:pPr>
              <w:pStyle w:val="Normal"/>
              <w:ind w:left="142" w:hanging="0"/>
              <w:rPr/>
            </w:pPr>
            <w:r>
              <w:rPr/>
              <w:t>Рыбка в аквариуме» - аппликация пластиковых форм с помощью пластилина на ограниченном пространстве листа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Как на горке – снег – снег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 «Шла коза по мостик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– «Колокольчик» «Колокольчик на ладошку положи, положу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– «Маленькой елочке» с одновременным выполнением имитационных движений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султанчиками – (на мотив вальса цветов П.И. Чайковского)</w:t>
            </w:r>
          </w:p>
          <w:p>
            <w:pPr>
              <w:pStyle w:val="Normal"/>
              <w:rPr/>
            </w:pPr>
            <w:r>
              <w:rPr/>
              <w:t>Хороводная с палочками с остановкой по сигналу. Ножками затопали. Зашагали по полу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ДИ (в игровой форме)  - Егора А.. Прием родителей ЦИПР – Егора А. – причины застенчивости. 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Вот какая гостья у нас (неваляшка) нарядная, веселая. Отдыхать не любит, любит  покачаться, любит улыбаться. Это неваляшка. А знаете,  почему она так называется. Вот давайте попробуем её спать уложить. (дети пробуют). Нет. Ничего не получится. Вот какой есть про неё стишок. (читаем стихотворение с комментарием руками). </w:t>
            </w:r>
          </w:p>
          <w:p>
            <w:pPr>
              <w:pStyle w:val="Normal"/>
              <w:ind w:left="142" w:hanging="0"/>
              <w:rPr/>
            </w:pPr>
            <w:r>
              <w:rPr/>
              <w:t>Это кукла неваляшка</w:t>
            </w:r>
          </w:p>
          <w:p>
            <w:pPr>
              <w:pStyle w:val="Normal"/>
              <w:ind w:left="142" w:hanging="0"/>
              <w:rPr/>
            </w:pPr>
            <w:r>
              <w:rPr/>
              <w:t>В яркой кругленькой рубашке</w:t>
            </w:r>
          </w:p>
          <w:p>
            <w:pPr>
              <w:pStyle w:val="Normal"/>
              <w:ind w:left="142" w:hanging="0"/>
              <w:rPr/>
            </w:pPr>
            <w:r>
              <w:rPr/>
              <w:t>Туда-сюда качается,</w:t>
            </w:r>
          </w:p>
          <w:p>
            <w:pPr>
              <w:pStyle w:val="Normal"/>
              <w:ind w:left="142" w:hanging="0"/>
              <w:rPr/>
            </w:pPr>
            <w:r>
              <w:rPr/>
              <w:t>А спать не собирается!.Понравилась вам наша гостья? Давайте и себе домой мы сделаем портрет нашей веселой  гостьи.</w:t>
            </w:r>
          </w:p>
          <w:p>
            <w:pPr>
              <w:pStyle w:val="Normal"/>
              <w:ind w:left="142" w:hanging="0"/>
              <w:rPr/>
            </w:pPr>
            <w:r>
              <w:rPr/>
              <w:t>аппликация из готовых форм «Неваляшка»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Итоговое кукольное представлени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Разработка планов-сценариев, подготовка иллюстративного и раздаточного материала к предстоящему занятию. </w:t>
            </w:r>
          </w:p>
          <w:p>
            <w:pPr>
              <w:pStyle w:val="Normal"/>
              <w:ind w:left="142" w:hanging="0"/>
              <w:rPr/>
            </w:pPr>
            <w:r>
              <w:rPr/>
              <w:t>Оформление документации.  Мытье игров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КАЛЕНДАРНЫЙ ПЛАН РАБОТЫ НА ФЕВРАЛЬ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8"/>
        <w:gridCol w:w="3119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59" w:hanging="0"/>
              <w:rPr/>
            </w:pPr>
            <w:r>
              <w:rPr/>
              <w:t xml:space="preserve">СОДЕРЖАНИЕ РАЗВИВАЮЩЕЙ РАБО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РГАНИЗАЦИОН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 Конструирование из пластиковых форм и пластилина «Грузовик»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 Прием родителей ЦИПР – Ксюши П. – непоседа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«Теремок».- аппликация из готовых форм и рисование снежинок ватными палочками и заборчика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спекто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«галстук папе». Рисование пальчиковыми красками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6 часть – заключительный круг –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Оформление документации.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Лепка «Петушок на палочке»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Аппликация из готовых форм открытка – «подарок папе – кораблик»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ind w:left="142" w:hanging="0"/>
              <w:rPr/>
            </w:pPr>
            <w:r>
              <w:rPr/>
              <w:t>Прием родителей ЦИПР – Вова М. – часто капризничает. 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«Зимний город» рисование на бумаге с заранее нанесенным рисунком свечей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5 часть – заключительный круг –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зработка планов-сценариев, подготовка иллюстративного и раздаточного материала к предстоящим сеансам.</w:t>
            </w:r>
          </w:p>
          <w:p>
            <w:pPr>
              <w:pStyle w:val="Normal"/>
              <w:ind w:left="142" w:hanging="0"/>
              <w:rPr/>
            </w:pPr>
            <w:r>
              <w:rPr/>
              <w:t>Консультация - «Развитие игровой деятельности».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Конструирование из строительного материала «мебель для куклы»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4 часть – музыкальное занятие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свободная игра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6 часть – заключительный круг –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асскажи стихи руками. «Жили-были зайки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Веселая гимнастика. «Кто мурлычит под рукой»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гра с палочками – «Ножки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ркестр –  попеременное звучание инструментов согласно смене музыки и молчаливому «приказу дирижер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есня  - «У жирафа пятна…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анец с погремушками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Музыкальное упражнение – «Ходим – стоим» и «Баю – бай». (передаем куколку по кругу под музыку осторожно, нежно, потихоньку.</w:t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 xml:space="preserve">Выставка книг для чтения детям в семье. </w:t>
            </w:r>
          </w:p>
          <w:p>
            <w:pPr>
              <w:pStyle w:val="Normal"/>
              <w:ind w:left="142" w:hanging="0"/>
              <w:rPr/>
            </w:pPr>
            <w:r>
              <w:rPr/>
              <w:t>Мытье игрового обору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дготовка и проведение ИРС с детьми ЦИПР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1 часть  -</w:t>
            </w:r>
            <w:r>
              <w:rPr/>
              <w:t xml:space="preserve"> </w:t>
            </w:r>
            <w:r>
              <w:rPr>
                <w:b/>
              </w:rPr>
              <w:t>приветствие</w:t>
            </w:r>
          </w:p>
          <w:p>
            <w:pPr>
              <w:pStyle w:val="Normal"/>
              <w:ind w:left="142" w:hanging="0"/>
              <w:rPr/>
            </w:pPr>
            <w:r>
              <w:rPr/>
              <w:t>Цель: создать  обстановку доброжелательности и радости от встречи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2 часть –</w:t>
            </w:r>
            <w:r>
              <w:rPr/>
              <w:t xml:space="preserve"> </w:t>
            </w:r>
            <w:r>
              <w:rPr>
                <w:b/>
              </w:rPr>
              <w:t>наблюдение за погодой</w:t>
            </w:r>
            <w:r>
              <w:rPr/>
              <w:t xml:space="preserve"> – развивать наблюдательность, желание рассказать об  увиденном. Развивать умение переводить увиденное в обобщенные образы и уметь описать словом состояние погоды. Развивать желание действовать вместе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3 часть – мастерская</w:t>
            </w:r>
            <w:r>
              <w:rPr/>
              <w:t xml:space="preserve"> – Аппликация декоративная с элементами рисования «Полосатый коврик для кота»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4 часть – свободная игра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5 часть – заключительный круг</w:t>
            </w:r>
          </w:p>
          <w:p>
            <w:pPr>
              <w:pStyle w:val="Normal"/>
              <w:ind w:left="142" w:hanging="0"/>
              <w:rPr/>
            </w:pPr>
            <w:r>
              <w:rPr/>
              <w:t>Итоговое кукольное представление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ве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Разработка планов-сценариев, подготовка иллюстративного и раздаточного материала к предстоящему занятию. </w:t>
            </w:r>
          </w:p>
          <w:p>
            <w:pPr>
              <w:pStyle w:val="Normal"/>
              <w:ind w:left="142" w:hanging="0"/>
              <w:rPr/>
            </w:pPr>
            <w:r>
              <w:rPr/>
              <w:t>Оформление документации.  Мытье игров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14:00Z</dcterms:created>
  <dc:creator>Дятя</dc:creator>
  <dc:description/>
  <cp:keywords/>
  <dc:language>en-US</dc:language>
  <cp:lastModifiedBy>Светлана Назарова</cp:lastModifiedBy>
  <dcterms:modified xsi:type="dcterms:W3CDTF">2022-04-10T18:07:00Z</dcterms:modified>
  <cp:revision>6</cp:revision>
  <dc:subject/>
  <dc:title/>
</cp:coreProperties>
</file>