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 тематическое планирование 8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220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84"/>
        <w:gridCol w:w="3654"/>
        <w:gridCol w:w="2160"/>
        <w:gridCol w:w="1440"/>
        <w:gridCol w:w="900"/>
        <w:gridCol w:w="720"/>
        <w:gridCol w:w="910"/>
      </w:tblGrid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  <w:r>
              <w:rPr/>
              <w:t>.</w:t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ёгкая атлетика-15час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ный бе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одный ИОТ023-техника безопасности на уроках лёгкой атлетики,ИОТ018 на занятиях физ.культуры. Физическая культура в современном обществе. Беговые упражнения. Спринтерский бе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. Спринтерский бег. Техника низкого старта. </w:t>
            </w:r>
            <w:r>
              <w:rPr>
                <w:b/>
              </w:rPr>
              <w:t>Тест бег 3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60м  с максимальной скоростью с низкого стар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м-на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кий старт 40, 50-60м. Передача эстафетной палочки (бегом). Финиширование. Эстафетный бег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6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ег на результат 60м.</w:t>
            </w:r>
            <w:r>
              <w:rPr/>
              <w:t xml:space="preserve"> ОРУ. Передача эстафетной палочки по виражу. Специальные бего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обегать 60м  с максимальной скор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етров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Мальчики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9.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 в беге на длинные дистанции. Метание малого мяч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. Эстафетный бег. Техника передачи и приема эстафетной палочки. </w:t>
            </w:r>
            <w:r>
              <w:rPr>
                <w:b/>
              </w:rPr>
              <w:t>Тест наклон вперёд из положения сид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10 мин.; метать мяч в мишень и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ика приема и передачи эстафетной палочки. </w:t>
            </w:r>
            <w:r>
              <w:rPr>
                <w:b/>
              </w:rPr>
              <w:t>Тест подтягивание на переклад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13 мин.; метать мяч в мишень и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Техника бега на средние дистанции. </w:t>
            </w:r>
            <w:r>
              <w:rPr>
                <w:b/>
              </w:rPr>
              <w:t>Тест бег на выносливость 1000 м</w:t>
            </w:r>
            <w:r>
              <w:rPr/>
              <w:t>. Специальные беговые упражнения. Понятие и темпе упражнения. Упражнения на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5 мин., метать мяч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и метания мяча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дача норм ГТО. </w:t>
            </w:r>
            <w:r>
              <w:rPr/>
              <w:t>Техника бега по дистанции (бег до 1500 м – д, 2000 м – м). Упражнения на развитие выносливости. Понятие о ритм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мяч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г 2000 м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9,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2,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</w:rPr>
              <w:t xml:space="preserve">Сдача норм ГТО.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lang w:eastAsia="ru-RU"/>
                </w:rPr>
                <w:t xml:space="preserve"> Бег 15 мин. Преодоление горизонтальных препятствий. Круговая тренировка на развитие скоростно-силовых способностей. Понятие об объеме упражнения </w:t>
              </w:r>
            </w:hyperlink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дистанцию 2000 м на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81"/>
        <w:gridCol w:w="3644"/>
        <w:gridCol w:w="4309"/>
        <w:gridCol w:w="1619"/>
        <w:gridCol w:w="1058"/>
        <w:gridCol w:w="715"/>
        <w:gridCol w:w="903"/>
      </w:tblGrid>
      <w:tr>
        <w:trPr>
          <w:trHeight w:val="380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с мест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«способом перешаги-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овершенствование техники прыжка в длину с места-на результат. </w:t>
            </w:r>
            <w:r>
              <w:rPr/>
              <w:t>ОРУ. Специальные прыжковые упражнения</w:t>
            </w:r>
            <w:r>
              <w:rPr>
                <w:b/>
              </w:rPr>
              <w:t xml:space="preserve">. Челночный бег 5х10, 7х10/2 серии. </w:t>
            </w:r>
            <w:r>
              <w:rPr/>
              <w:t>Развитие скоростно-силоых кач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мест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ача норм ГТО,Техника движений в полете при выполнении прыжка способом «прогнувшись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мест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ahoma" w:cs="Tahoma" w:ascii="Tahoma" w:hAnsi="Tahoma"/>
                  <w:color w:val="000000"/>
                  <w:sz w:val="20"/>
                  <w:lang w:eastAsia="ru-RU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lang w:eastAsia="ru-RU"/>
                </w:rPr>
                <w:t>Техника отведения малого мяча на два шага в ходьбе. Техника отведения малого мяча на два шага в медленном беге .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5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ahoma" w:cs="Tahoma" w:ascii="Tahoma" w:hAnsi="Tahoma"/>
                  <w:color w:val="000000"/>
                  <w:sz w:val="20"/>
                  <w:lang w:eastAsia="ru-RU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lang w:eastAsia="ru-RU"/>
                </w:rPr>
                <w:t xml:space="preserve">Техника метания мяча с разбега. Типичные ошибки при метании мяча и способы их устранения. Упражнения на развитие скоростных способностей. </w:t>
              </w:r>
            </w:hyperlink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ерии челночного бег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тания мяча в вертикальную и горизонтальную цель 1 × 1 м с расстояния 12–16 м. Бросок набивного мяч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на дальность с 4-5 бросковых шагов с укороченного и полного разбега. Бросок набивного мяча (2 кг - д., 3 кг – ю.) двумя руками из различных исходных положений с 2–4 шагов вперед-вверх. Упражнения на расслабление мышц рук после тренировки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 способом «перешагива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техники вы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портивные игры-Баскетбол-12час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/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ИОТ№020 -техника без-сти на уроках спортивных игр-Баскетбол. Передвижения и остановки игро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. Сочетание приемов передвижений и остановок игрока. Ведение мяча с пассивным сопротивлением, с сопротивлением на месте. Бросок двумя руками от головы с места. Передачи мяча двумя руками от груди на месте. Личная защита. Учебная игра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рывание мяча. Бросок одной рукой от плеча с места. Ведение мяча с сопротивление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ahoma" w:cs="Tahoma" w:ascii="Tahoma" w:hAnsi="Tahoma"/>
                  <w:color w:val="000000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eastAsia="ru-RU"/>
                </w:rPr>
                <w:t xml:space="preserve">Сочетание приемов передвижений и остановок игрока. Ведение мяча с сопротивлением. Бросок одной рукой от плеча с места. Перехват мяча во время ведения. Накрывание мяча. Передача мяча двумя руками от груди в движении парами с сопротивлением. Вырывание мяча </w:t>
              </w:r>
            </w:hyperlink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рывание мяча. Передача мяча двумя руками от груди в движении парами с сопротивлением. Вырывание мяч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snapToGrid w:val="false"/>
              <w:ind w:left="-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ahoma" w:cs="Tahoma" w:ascii="Tahoma" w:hAnsi="Tahoma"/>
                  <w:color w:val="000000"/>
                  <w:sz w:val="20"/>
                  <w:lang w:eastAsia="ru-RU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lang w:eastAsia="ru-RU"/>
                </w:rPr>
                <w:t xml:space="preserve">Бросок мяча одной ру плеча в движении в тройках с сопротивлением. </w:t>
              </w:r>
            </w:hyperlink>
          </w:p>
          <w:p>
            <w:pPr>
              <w:pStyle w:val="Normal"/>
              <w:suppressAutoHyphens w:val="false"/>
              <w:ind w:left="-45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ОТ020 по баскетболу.Перехват мяча во время ведения. Передача одной рукой от плеча в движении в тройках с сопротивление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и бросков. Бросок одной рукой от плеча в прыжке с сопротивление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очетание приёмов передвижения и и бросков. Бросок одной рукой от плеча в прыжке с сопротивлением. Взаимодействие трёх  игроков в нападении. Учебная игра. Правила</w:t>
            </w:r>
            <w:r>
              <w:rPr>
                <w:sz w:val="20"/>
                <w:szCs w:val="20"/>
              </w:rPr>
              <w:t xml:space="preserve"> баскетбол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. Взаимодействие трёх игроков в нападении. Учебная игра. Правила баскетбол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.. Учебная игра.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 после остановки. Учебная игр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 с сопротивлени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-21час.-2четверть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ОТ019 по гимнастике. Строевая подготовка.ОРУ на мест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. Подтягивание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Прямо!». Повороты направо, налево в движении. Упражнения на развитие скоростно-силовых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шага на месте на ходьбу в колонне и в шеренге. Подтягивание в висеОРУ на месте. Упражнение на гимнастической скамейк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выпол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ind w:left="-4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. Лазанье по канату в два приема. Упражнения ритмической гимнас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. Лазанье по канату в два приема. Упражнения ритмической гимнас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 – высота козла 110-115 см). Прыжок ноги врозь (девочки – высота козла 105-110 см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орного прыжка. ОРУ с предметами. Эстафеты. Развитие скоростно-силовых способ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Равновесие на одной ноге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 толчком двумя из упора присев с согнутыми ногами, равновесие стоя боком у гимнастической стенки самостояте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. Длинный кувырок с трёх шагов разбега (мальчики). Равновесие на одной ноге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, согнув ноги с силой; кувырок прыжком в упор присев из полуприседа, руки назад. Комбинацию из акробатических элементов, страховку и помощ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Длинный кувырок с трёх шагов разбега. Равновесие на одной, выпад вперёд, кувырок вперёд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из упора присев стойку на голове, согнувшись с силой, кувырок вперёд прыжком в упор присев с 3 шагов разбега с оптимальной высотой траектории полёта, комбинацию из акробатических элем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Длинный кувырок с трёх шагов разбега. Равновесие на одной ноге, выпад вперёд, кувырок вперё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, согнувшись (с прямыми ногами) с силой, комбинацию из акробатических элем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элемен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:акроба тическая  комбинация,упр-ния с гимнастической палкой .Строевые упр-ния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верш. Равновесие на одной ноге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ю из акробатических элементов. Развитие координационных способ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оверш. :из упора присев стойка на руках и голове (мальчики). Длинный кувырок с трёх шагов разбега. Равновесие на одной, выпад вперёд, кувырок вперёд. Кувырок назад в полушпагат (девочки). </w:t>
            </w:r>
            <w:r>
              <w:rPr>
                <w:i/>
                <w:sz w:val="20"/>
                <w:szCs w:val="20"/>
              </w:rPr>
              <w:t>ОРУ в движении. Развитие координационных</w:t>
            </w:r>
            <w:r>
              <w:rPr>
                <w:sz w:val="20"/>
                <w:szCs w:val="20"/>
              </w:rPr>
              <w:t xml:space="preserve">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иса на подколенках через стойку на руках опускание в упор присев; подъем махом назад в сед ноги врозь; подъем завесом вне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 Комбинации из разученных упражнений. Упражнения на развитие скоростно-силовых способ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занятий спортивной подготовкой с учетом индивидуальных показателей здоровья и физического развития, двигательнойи физической подготовленности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я. Упражнения на развитие скоростно-силовых способносте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я. Упражнения на развитие координаци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ыжная подготовка: 21час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четверть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1час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водный ИОТ№024- на уроках лыжной подготовки. Виды лыжных соревнований.. Подбор лыжного инвентар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9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 в разном темпе. Упражнения на развитие скоростно-силовых качест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водящие упражнения для лыжников гонщиков. Одновременный двухшажный ход. Прохождение дистанции 2 км. Упражнения на развитие выносливост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.3 км. Техника одновременного двухшажного хода. Упражнения на развитие выносливост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хождение дистанций 3 км. Упражнения на технику одновременного одношажного хода – основной вариант. Упражнения на развитие выносливост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попеременного четырехшажного ход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одновременного одношажного хода. Игра «Гонки с выбыванием». Упражнения на развитие выносливост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попеременного четырехшажного ход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ы. Прохождение дистанции 3 к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ительные упражнения для скоростного варианта одновременного одношажного ход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я на технику скоростного варианта одновременного одношажного хода Ускорение в заданном темпе 6 × 400 метро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хника скоростного варианта одновременного одношажного хода. Прохождение дистанции 4,5 км.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конькового хода. Развитие выносливости. Прохождение дистанции 3,5 к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арианты и виды конькового хода. История зарождения конькового хода. Упражнения на развитие силы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технику конькового хода. Игра «Как по часам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хника одновременных коньковых ходов. Игра «Биатлон»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оперемен-ного четырех-шажного ход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 скользящим шагом. Ускорения 10 × 100 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 скользящим шагом. Ускорения 10 × 150 метров. Попеременный четырехшажный ход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Техника попеременного четырехшажного хода. Повороты «плугом»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технику попеременного четырехшажного хода. Повороты плугом. Прохождение дистанции 4,5 к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ьковый ход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ая работа рук и ног  при передвижении лыжными ходами.  Применение хода в зависимости от рельефа местност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онькового ход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я по дистанции 8 × 200 м. Спуски в различных стойках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6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7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8.10; девоч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9.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.2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1.3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хождение дистанции 3 × 1 км в заданном темпе. Спус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торможения и поворота плугом. Разгибание ноги при преодолении впадины. Совершенствование техники подъема в гору скользящим шагом. Соревнования на дистанции 3 км-развитие выносливости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ъем в гору скользящим шаго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торможения и поворота плугом.. Эстафеты на лыжах с преодолением препятствий. Подготовка лыжного инвентаря к хранению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лейбол. Вводный ИОТ№20-техника безопасности на уроках по спортивным играм. Стойки и перемещения игрока. (урок комплексного применения знаний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мяча с падением. (урок открытия новых знаний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:приё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итационные упражнения в падении. Подводящие упражнения для приема в падении. Техника исполнения приема: выбор позиции, перекат назад, падение на ру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:приё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екат назад, падение на ру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действия в защите и нападении. Выбор позиции для приема мяча. Прием мяча после подачи. Подъем мяча от сет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овые действия в нападении. (урок комплексного применения знаний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жнения по овладению и совершенствованию в технике перемещений и владения мячом. Взаимодействие двух игроков внутри линий и между </w:t>
            </w:r>
          </w:p>
          <w:p>
            <w:pPr>
              <w:pStyle w:val="Normal"/>
              <w:snapToGrid w:val="false"/>
              <w:rPr/>
            </w:pPr>
            <w:r>
              <w:rPr/>
              <w:t>линиями. Игра в три кас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- Стойку игрока. Передвижения в стой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подготовка. Стойка игрока. Передвижения в стойке. Применение одиночного блокирования. Выбор места для блокир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- Стойку игрока. Передвижения в стой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иночное блокирование-Техника выпрыгивания и постановка кистей под блок. Перемещение под блок. Самостраховка после постановки блок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- Стойку игрока. Передвижения в стой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игроков под блок. Взаимодействие игроков внутри линий и между линиями. Двойное и тройное блокирован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 Перемещ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подготовка. Силовые упражнения. Подводящие упражнения к прямой верхней подачи. Способы выполнения верхней подач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ое положение, подброс мяча, замах, удар по мячу. Верхняя подача с расстояния 3-6 м. Планирующая подач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стойки,перемещения,по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подготовка. Упражнения для совершенствования координационных, скоростно-силовых, силовых способностей. Имитационные упражнения. Выбор зоны для нападающего уда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выполнить- Стойку игрока. Передвижения в стой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выполнения нападающего удара: выбор точки для разбега, разбег, выпрыгивание толчком с двух ног, удар по мячу одной руко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тойки,перемещения,по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сверху двумя руками с изменением высоты передачи.Техническая подготовка. Стойка игрока. Передвижения в стойке. Передача мяча двумя руками сверху в па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тойки,перемещения,подачи,передач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нижней и верхней прямой подачи снизу двумя руками.Техническая подготовка. Стойки и перемещения. Исходные стойки для прием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перемещения,по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ере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мяча с подачи снизу двумя руками. Варианты соединения кистей для приема мяча снизу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перемещения,по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ередачи,приём мяча сниз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ние способов перемещений с техническими приемами.Стойка перемещения -передачи приём мяча снизу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игры-судейство учащимис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оложение игроков при приеме подачи. Действия игроков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 перемещения, по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ередачи, приём мяча сниз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ые действия. Техническая подготовка. Закрепление тактики свободного нападения. Позиционное нападение с изменением позиций. Тактика свободного нападения. Игра в волейбо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 перемещения, по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ередачи, приём мяча сниз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ые действия.(урок комплексного применения знаний)Технические и тактические действия в игре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 перемещения, по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ередачи, приём мяча снизу. игровые действ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-Баскетбол-6ча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ный ИОТ №020Техника безопасности на уроках спортивных игр .Сочетание приемов передвижений и остановок игрока. Ведение мяча с пассивным сопротивлением, с сопротивлением на месте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росок двумя руками от головы с места. Передачи мяча двумя руками от груди на месте. Личная защита. Учебная игра. Физические способности и их влияние на физическое разви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рывание мяча. Бросок одной рукой от плеча с места. Ведение мяча с сопротивление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/>
            </w:pPr>
            <w:r>
              <w:rPr/>
              <w:t>стойки,ведение мяч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рывание мяча. Передача мяча двумя руками от груди в движении парами с сопротивлением. Вырывание мяч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ок мяча одной рукой от плеча с места. Передача одной рукой от плеча в движении в тройках с сопротивлением. 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казание первой мед.помощи при ушиб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хват мяча во время ведения. Передача одной рукой от плеча в движении в тройках с сопротивление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очетание приёмов передвижения и и </w:t>
            </w:r>
            <w:r>
              <w:rPr>
                <w:b/>
                <w:sz w:val="22"/>
                <w:szCs w:val="22"/>
                <w:u w:val="single"/>
              </w:rPr>
              <w:t>бросков. Бросок одной рукой от плеча в прыжке с сопротивлением. Взаимодействие трёх  игроков в</w:t>
            </w:r>
            <w:r>
              <w:rPr>
                <w:sz w:val="22"/>
                <w:szCs w:val="22"/>
                <w:u w:val="single"/>
              </w:rPr>
              <w:t xml:space="preserve"> нападении. Учебная игра. Правила игры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 защите и нападении.заимодействие игро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ёгкая атлетика- 8часов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ный ИОТ№023- на уроках легкой атлетики. Специальные прыжковые упражн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рыжки через препятствие с грузом на плечах. Спрыгивание и запрыгивание с грузом на плечах. Комплекс упражнений на развитие физических качеств. </w:t>
            </w:r>
            <w:r>
              <w:rPr>
                <w:b/>
                <w:sz w:val="22"/>
                <w:szCs w:val="22"/>
              </w:rPr>
              <w:t>Тест бег 30 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до 20 мин. Специальные беговые упражнения. Упражнения на развитие выносливости. Преодоление вертикальных препятствий. Техника бега по дистанции, финиширование. </w:t>
            </w:r>
            <w:r>
              <w:rPr>
                <w:b/>
                <w:sz w:val="22"/>
                <w:szCs w:val="22"/>
              </w:rPr>
              <w:t>Тест наклон вперёд из положения сидя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бега,упражнен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бег на выносливость 1000 м</w:t>
            </w:r>
            <w:r>
              <w:rPr>
                <w:sz w:val="22"/>
                <w:szCs w:val="22"/>
              </w:rPr>
              <w:t>. Специальные беговые упражнения. Упражнения на развитие выносливости. Правила использования легкоатлетических упражнений для развития выносливо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. Подбор разбега. Техника разбега в сочетании с отталкивание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пособом «согнув ноги». Специальные прыжковые упражнения. Техника движения в полете. Подбор короткого разбега (7–9) и полного (11–13 беговых шагов). Упражнения на развитие скорости. </w:t>
            </w:r>
            <w:r>
              <w:rPr>
                <w:b/>
                <w:sz w:val="22"/>
                <w:szCs w:val="22"/>
              </w:rPr>
              <w:t>Тест прыжок в длину с мес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звитие выносливости в беге на длинные дистанции – 2,5 км. </w:t>
            </w:r>
            <w:r>
              <w:rPr>
                <w:b/>
                <w:sz w:val="20"/>
                <w:szCs w:val="20"/>
              </w:rPr>
              <w:t>Метание малого мяча с разбега по коридору 10</w:t>
            </w:r>
            <w:r>
              <w:rPr>
                <w:sz w:val="20"/>
                <w:szCs w:val="20"/>
              </w:rPr>
              <w:t xml:space="preserve"> м. Вкладывание массы тела в бросок мяч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тание малого мяча с разбега п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коростно-силовых качеств.(работа по станциям).Сдача тестов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попрограмме:102часа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ние на лет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19" w:gutter="0" w:header="0" w:top="539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go1.edu71.ru/asp/Curriculum/Planner.asp" TargetMode="External"/><Relationship Id="rId3" Type="http://schemas.openxmlformats.org/officeDocument/2006/relationships/hyperlink" Target="https://sgo1.edu71.ru/asp/Curriculum/Planner.asp" TargetMode="External"/><Relationship Id="rId4" Type="http://schemas.openxmlformats.org/officeDocument/2006/relationships/hyperlink" Target="https://sgo1.edu71.ru/asp/Curriculum/Planner.asp" TargetMode="External"/><Relationship Id="rId5" Type="http://schemas.openxmlformats.org/officeDocument/2006/relationships/hyperlink" Target="https://sgo1.edu71.ru/asp/Curriculum/Planner.asp" TargetMode="External"/><Relationship Id="rId6" Type="http://schemas.openxmlformats.org/officeDocument/2006/relationships/hyperlink" Target="https://sgo1.edu71.ru/asp/Curriculum/Planner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1:00Z</dcterms:created>
  <dc:creator>Андрей</dc:creator>
  <dc:description/>
  <cp:keywords/>
  <dc:language>en-US</dc:language>
  <cp:lastModifiedBy>zz</cp:lastModifiedBy>
  <cp:lastPrinted>2011-08-31T20:29:00Z</cp:lastPrinted>
  <dcterms:modified xsi:type="dcterms:W3CDTF">2020-03-24T21:24:00Z</dcterms:modified>
  <cp:revision>41</cp:revision>
  <dc:subject/>
  <dc:title>Тематическое планирование</dc:title>
</cp:coreProperties>
</file>