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Конспект занятия по развитию речи «Петушок и его семья» в первой младшей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Петушок и его семья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л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ознакомить детей с понятием «Семья» на примере семьи Петушка. Показать, что члены семьи любят друг друга, мама и папа заботятся о своих детях.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Задачи: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воспитывать любовь к родному языку, обогащать речь словами и строками народных поэтических творений;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продолжать знакомить детей с фольклорными произвед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формировать умение выполнять движения под музыку по показу воспит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развивать умственную и речевую активность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воспитывать желание помогать друг дру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вызвать положительные эмоции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териал и оборудова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Фланелеграф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ртинки с изображение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shd w:fill="FFFFFF" w:val="clear"/>
        </w:rPr>
        <w:t>петуш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курочки и цыплят, запись пения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петух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, курицы и цыплят; картинка с изображением солнца,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аски цыплят, куро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идят на стульях, составленных полукругом.</w:t>
      </w:r>
    </w:p>
    <w:p>
      <w:pPr>
        <w:pStyle w:val="Style13"/>
        <w:spacing w:before="0" w:after="0"/>
        <w:rPr/>
      </w:pPr>
      <w:r>
        <w:rPr>
          <w:rStyle w:val="StrongEmphasis"/>
          <w:color w:val="2D2A2A"/>
          <w:sz w:val="28"/>
          <w:szCs w:val="28"/>
        </w:rPr>
        <w:t>Воспитатель.</w:t>
      </w:r>
      <w:r>
        <w:rPr>
          <w:color w:val="2D2A2A"/>
          <w:sz w:val="28"/>
          <w:szCs w:val="28"/>
        </w:rPr>
        <w:br/>
      </w:r>
      <w:r>
        <w:rPr>
          <w:rStyle w:val="StrongEmphasis"/>
          <w:color w:val="2D2A2A"/>
          <w:sz w:val="28"/>
          <w:szCs w:val="28"/>
        </w:rPr>
        <w:t> «</w:t>
      </w:r>
      <w:r>
        <w:rPr>
          <w:color w:val="2D2A2A"/>
          <w:sz w:val="28"/>
          <w:szCs w:val="28"/>
        </w:rPr>
        <w:t>Придумано кем-то</w:t>
      </w:r>
      <w:r>
        <w:rPr>
          <w:rStyle w:val="StrongEmphasis"/>
          <w:color w:val="2D2A2A"/>
          <w:sz w:val="28"/>
          <w:szCs w:val="28"/>
        </w:rPr>
        <w:t> 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росто и мудро –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br/>
        <w:t>При встрече здороваться:</w:t>
        <w:br/>
        <w:t>- Доброе утро!</w:t>
      </w:r>
    </w:p>
    <w:p>
      <w:pPr>
        <w:pStyle w:val="Style13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Давайте поздороваемся с гостями.</w:t>
      </w:r>
    </w:p>
    <w:p>
      <w:pPr>
        <w:pStyle w:val="Style13"/>
        <w:spacing w:before="0" w:after="0"/>
        <w:rPr/>
      </w:pPr>
      <w:r>
        <w:rPr>
          <w:rStyle w:val="StrongEmphasis"/>
          <w:color w:val="2D2A2A"/>
          <w:sz w:val="28"/>
          <w:szCs w:val="28"/>
        </w:rPr>
        <w:t>Все:</w:t>
      </w:r>
      <w:r>
        <w:rPr>
          <w:color w:val="2D2A2A"/>
          <w:sz w:val="28"/>
          <w:szCs w:val="28"/>
        </w:rPr>
        <w:br/>
        <w:t>- Доброе утро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Ребята, я загадаю загадку, а вы её отгадайте. «Золотое яблочко по небу катается, всем, всем улыбается. А улыбка- то лучи, очень- очень горячи! Что это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оказывает солнце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Это солнышко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Правильно! Солнце теплое, ласковое. А на что оно похоже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На блин, тарелку, колесо, яблоко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Значит, оно какое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Солнышко круглое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Какого оно цвета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Желтое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А мы про солнышко потешку знаем. Кто хочет рассказать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ебенок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олнышко, солнышко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гляни в окошко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дут тебя детки,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ки - малолетки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: Выглянуло солнышко, обогрело землю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Ребята, а кто вместе с солнышком встает, громко песенки поет, деткам спать не дает? Кто поет </w:t>
      </w:r>
      <w:r>
        <w:rPr>
          <w:i/>
          <w:iCs/>
          <w:color w:val="333333"/>
          <w:sz w:val="28"/>
          <w:szCs w:val="28"/>
        </w:rPr>
        <w:t>«Ку-ка-ре-ку»</w:t>
      </w:r>
      <w:r>
        <w:rPr>
          <w:color w:val="333333"/>
          <w:sz w:val="28"/>
          <w:szCs w:val="28"/>
        </w:rPr>
        <w:t>? </w:t>
      </w:r>
      <w:r>
        <w:rPr>
          <w:i/>
          <w:iCs/>
          <w:color w:val="333333"/>
          <w:sz w:val="28"/>
          <w:szCs w:val="28"/>
        </w:rPr>
        <w:t>(имитируется голосом крик</w:t>
      </w:r>
      <w:r>
        <w:rPr>
          <w:i/>
          <w:iCs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петушка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Э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тушок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пози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установить на столе шир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Правильно, это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Давайте позовем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ег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! Иди к нам!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фраза повторяется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Не идет! А вы помните стихи про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 Мы расскажем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ок услышит и прид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культминутка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етушок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тушок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ти стоят, руки в стороны назад.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отой гребешок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Руки домиком над головой.)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Масляна головушк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Руками обводят голову.)</w:t>
      </w:r>
      <w:r>
        <w:rPr>
          <w:color w:val="333333"/>
          <w:sz w:val="28"/>
          <w:szCs w:val="28"/>
        </w:rPr>
        <w:t>голову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лкова бородушк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оказывают рукой бородку.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ы рано встаеш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Руки в стороны, пожимают плечами.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систо поешь,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кам спать не даешь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розят пальчиком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А кто еще хочет рассказать про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 желанию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ссказывают стихотвор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ред детьми возникает изображен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етушк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Дети  рассматриваю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 обращает внимание на особенности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«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х больш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на голове красный гребешок, бородка, у него пышный, красивый круглый хвост колечком, яркое оперение, на ногах-шпо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агает показать, где у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ка глаз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хвостик, клюв, лапки, головка, кры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оспитатель читает потеш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у наших у вор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етух зернышки клю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етух зернышки клю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себе курочек зов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Как вы думаете, кого зове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. Кур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Правильно, курочк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ред детьми появляется курочка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Ко-ко-ко! Вот какая курочка! Клювик, лапки. Как она кудахчет? Ко-ко-к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повторяют звукоподражания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оспитатель читает потеш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Наша курочка в окн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-ко-ко! Ко-ко-к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как Петя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нним утром – поутр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Нам спо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у-ка-ре-ку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оспитатель. «Кто кричи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у-ка-ре-ку!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Молодцы! Правиль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Как курочка зовет цыпля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о-ко-ко!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ред детьми появляются цыплятки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Дети, посмотрите, какие цыплятки! Маленькие, желтенькие, пушистенькие! Как они пищ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Пи-пи-пи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оспитатель читает потеш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рочка – таратор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двору хо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пляток во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холок раздувае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Малых деток потеша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о-ко-ко!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А вы хотите быть цыплятк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. Хот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движная игра «Вышла курочка гуля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 Тогда я буду Мама-курочка, а вы ребята будете цыпл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агает детям попищать, как цыплята. Надевает шапочку курочки, ходит по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а дети-цыплята – за ней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Рефлексия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. Давайте вспомним, кого мы с вами видели. 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. Петушка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.  Как он кричит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Ку-ка-ре-ку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. А еще  с кем мы с вами встречались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. Курицу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.  Как она кричит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Ко-ко- ко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. А еще кого мы видели? 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Цыпляток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оспитатель.  Как они кричат?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Пи-пи-пи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юрпризный момент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А теперь, нам пора прощаться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тушком и курочкой</w:t>
      </w:r>
      <w:r>
        <w:rPr>
          <w:color w:val="333333"/>
          <w:sz w:val="28"/>
          <w:szCs w:val="28"/>
        </w:rPr>
        <w:t>. О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туш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хочет мне что-то сказать…</w:t>
      </w:r>
      <w:r>
        <w:rPr>
          <w:rStyle w:val="StrongEmphasis"/>
          <w:color w:val="333333"/>
          <w:sz w:val="28"/>
          <w:szCs w:val="28"/>
        </w:rPr>
        <w:t>Петушок мне сказал</w:t>
      </w:r>
      <w:r>
        <w:rPr>
          <w:color w:val="333333"/>
          <w:sz w:val="28"/>
          <w:szCs w:val="28"/>
        </w:rPr>
        <w:t>, что курочка очень рада, что вы такие добрые и заботливые и приготовила для вас сюрприз – снесла яичко, не простое, а волшебное! (воспитатель показывает большое пластмассовое яичко, а в нём угощение для детей)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</w:t>
      </w:r>
      <w:r>
        <w:rPr>
          <w:rStyle w:val="StrongEmphasis"/>
          <w:color w:val="333333"/>
          <w:sz w:val="28"/>
          <w:szCs w:val="28"/>
        </w:rPr>
        <w:t>Ребята</w:t>
      </w:r>
      <w:r>
        <w:rPr>
          <w:color w:val="333333"/>
          <w:sz w:val="28"/>
          <w:szCs w:val="28"/>
        </w:rPr>
        <w:t>, давайте скажем куроч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пасибо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попрощаемся с нашими новыми друзьями. До свидания, курочка! До свидани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тушок</w:t>
      </w:r>
      <w:r>
        <w:rPr>
          <w:color w:val="333333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19:00Z</dcterms:created>
  <dc:creator>ALL</dc:creator>
  <dc:description/>
  <cp:keywords/>
  <dc:language>en-US</dc:language>
  <cp:lastModifiedBy>User</cp:lastModifiedBy>
  <cp:lastPrinted>2020-02-26T21:05:00Z</cp:lastPrinted>
  <dcterms:modified xsi:type="dcterms:W3CDTF">2020-02-26T16:05:00Z</dcterms:modified>
  <cp:revision>9</cp:revision>
  <dc:subject/>
  <dc:title/>
</cp:coreProperties>
</file>