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="0" w:after="0"/>
        <w:ind w:firstLine="567"/>
        <w:jc w:val="center"/>
        <w:rPr/>
      </w:pPr>
      <w:r>
        <w:rPr>
          <w:rStyle w:val="C0"/>
          <w:b/>
          <w:color w:val="000000"/>
          <w:sz w:val="28"/>
          <w:szCs w:val="28"/>
        </w:rPr>
        <w:t>Конспект ООД  «Весна идёт, весне дорогу»</w:t>
      </w:r>
    </w:p>
    <w:p>
      <w:pPr>
        <w:pStyle w:val="C2"/>
        <w:spacing w:lineRule="auto" w:line="360" w:before="0" w:after="0"/>
        <w:ind w:firstLine="567"/>
        <w:jc w:val="center"/>
        <w:rPr/>
      </w:pPr>
      <w:r>
        <w:rPr>
          <w:rStyle w:val="C0"/>
          <w:color w:val="000000"/>
          <w:sz w:val="28"/>
          <w:szCs w:val="28"/>
        </w:rPr>
        <w:t>Старшая группа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умения детей отражать характерные особенности весны средствами художественно-изобразительной деятельности.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чи: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Вызвать у детей эмоциональный отклик на весеннее пробуждение природы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Закрепить и обобщить знания детей о хараактерных особенностях данного времени года.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Познакомить детей с произведениями изобразительного искусства русских художников-пейзажистов: Левитана, Саврасова.,Куинджи, Бакшеев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Способствовать формированию у детей умения воспринимать образ весны в различных произведениях искусства( музыка, живопись)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Воспитывать аккуратность при работе с красками, карандашами, восковыми мелками.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вивать у детей эстетические впечатления, чувства, восприятия и художественный вкус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: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одукции картин русских художников, аудиозапись на тему «Весна», акварельные краски, восковые мелки. Кисти, непроливайки, листы акварельной бумаги, салфетки.</w:t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: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 репродукций картин,  вопросы ,беседа, индивидуальные ответы детей, напоминание, пояснения, художественное слово, поощрения.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едварительная работа: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ение стихов и рассказов о весне, наблюдение на прогулке за весенними изменениями в природе, рассматривание иллюстраций про весну, репродукции картин, художественных открыток с весенними пейзажами, прослушивание аудиозаписей «Голоса птиц», «звуки весны»,   Чайковского ПИ «Времена года.Весна»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Ход образовательной деятельности</w:t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en-US"/>
        </w:rPr>
        <w:t>I</w:t>
      </w:r>
      <w:r>
        <w:rPr>
          <w:rStyle w:val="C0"/>
          <w:b/>
          <w:color w:val="000000"/>
          <w:sz w:val="28"/>
          <w:szCs w:val="28"/>
        </w:rPr>
        <w:t>. Организационный момент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 с детьми становятся в полукруг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Ребята. К нам сегодня пришли гости. Поздороваемся с ними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Дети: Придумано кем-то просто и мудро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</w:t>
      </w:r>
      <w:r>
        <w:rPr>
          <w:rStyle w:val="C3"/>
          <w:color w:val="000000"/>
          <w:sz w:val="28"/>
          <w:szCs w:val="28"/>
        </w:rPr>
        <w:t>При встрече здороваться «Доброе утро!»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</w:t>
      </w:r>
      <w:r>
        <w:rPr>
          <w:rStyle w:val="C3"/>
          <w:color w:val="000000"/>
          <w:sz w:val="28"/>
          <w:szCs w:val="28"/>
        </w:rPr>
        <w:t>И каждый становится добрым, доверчивым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    </w:t>
      </w:r>
      <w:r>
        <w:rPr>
          <w:rStyle w:val="C3"/>
          <w:color w:val="000000"/>
          <w:sz w:val="28"/>
          <w:szCs w:val="28"/>
        </w:rPr>
        <w:t xml:space="preserve">Пусть доброе утро длится до вечера!  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Воспитатель: Так пожелаем нашим гостям, чтобы доброе утро у них продлилось до самого вечера. 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en-US"/>
        </w:rPr>
        <w:t>II</w:t>
      </w:r>
      <w:r>
        <w:rPr>
          <w:rStyle w:val="C0"/>
          <w:b/>
          <w:color w:val="000000"/>
          <w:sz w:val="28"/>
          <w:szCs w:val="28"/>
        </w:rPr>
        <w:t>. Мотивация детей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Появляется воспитатель в костюме художник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Художник: Здравствуйте ребята! Я-художник Акварелькин. Я вам предлагаю посетить  свою мастерскую и  увидеть замечательные картины разных художников?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удожник: Давайте закроем глаза и произнесем волшебные слова: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Раз, два, покружись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 xml:space="preserve">В мастерской художника окажись.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Дети с художником подходят к импровизированной экспозиции(на мольбертах располагаются пустые рамки от картин)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удожник:Вам нравятся картины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Дети: нет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ник А почем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Дети: На них ничего не нарисовано.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Художник: Ребята, как вы думаете, что нужно сделать, чтобы увидеть всю красоту этих картин?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Дети предлагают варианты ответов.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ник: Ребята, открою вам секрет :картины  покажут вам всю красоту и глубину. Как только вы угадаете загадки о том, что нужно художнику для написания картин.Согласны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 xml:space="preserve">Дети: да. Слушайте внимательно мою загадку. 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Он бывает очень острым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рисует ярко, пестро.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фелёк со всех сторон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евесиной окружен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Карандаш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ник: Правильно и перед нами картина Исака Левитана «Март»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время года изображено на картине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стоит день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м изображен снег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ое небо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раски использовал художник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настроение вызывает у вас эта картина?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Природа нежится в теплых солнечных лучах, природа ожидает прихода весны)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 xml:space="preserve">Художник6 Анас ждет следующая картина. Отгадайте вторую загадку. 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Волоски пушистой белки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уну слегка в гуашь я.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исую солнце, листья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ягкой шелковистой... (кистью)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ник: Давайте посмотрим на картину Саврасова «Грачи прилетели».    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зобразил художник АСаврасов на переднем плане картины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го вы видите на березах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елают грачи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ое небо? А какой снег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ими красками написана картина? 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(Хотя картина написана темными красками, в воздухе чувствуется приближение весны и прилетевшие с юга крикливые и важные грачи принесли весну на крыльях) 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Художник: Ребята, хотите увидеть следующую картин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 xml:space="preserve">Дети: Да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Художник: Отгадайте мою загадку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</w:rPr>
        <w:t>3 Краски я на ней мешаю, получаю новый цвет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</w:rPr>
        <w:t>Не всегда она большая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Но удобна- спору нет! (Палитр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ник: И перед нами предстает картина Василия Бакшеева «Голубая весна»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 вы думаете, почему художник назвал картину «Голубая весна»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изобразил на картине Бакшееев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раски понадобились художнику, чтобы передать радость пробуждающейся природы7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м настроением  пронизана картина?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На картине изображен русский лес в чудесный солнечный весенний день. Весеннее тепло растопило снег. И пробудило к жизни почки на березах и  и в ветвях уже сквозит зеленая дымка на фоне небесной сини.)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ник:Отгадайте последнюю загадку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</w:rPr>
        <w:t>4 Разноцветные сестрицы заскучали без водицы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ядя длинный и худой носит воду бородой. (краски)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Молодцы ребята! Все загадки отгадали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И перед нами </w:t>
      </w:r>
      <w:r>
        <w:rPr>
          <w:b/>
          <w:color w:val="000000"/>
          <w:sz w:val="28"/>
          <w:szCs w:val="28"/>
        </w:rPr>
        <w:t>Картина Архипа Ивановича Куинджи «Ранняя весна»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то изобразил художник на картине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происходит на реке весной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изображено на заднем плане картины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цвета красок понадобились художнику, чтобы нарисовать картину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Скажите ребята, а что общего между всеми  представленными картинами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а всех картинах нарисована весна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Давайте вспомним, а как называются картины, изображающие природу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ейзаж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Ребята, какие изменения происходят в природе весной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олнце светит ярко и греет, дни становятся длиннее, а ночи короче, появляются проталины, побежали ручейки, звенит капель, набухают почки на деревьях, прилетают птицы с юга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А сейчас немного отдохнем,  предлагаю закрыть глазкии под музыку нарисовать картину без красок, представить весенний день и получить хорошее настроение.</w:t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Создание проблемной ситуации и ее решение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тревожная музыка, все картины превращаются в льдинки, на которых написано «Весны не будет!»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Что случилось? Кто побывал в  мастерской? Чьи это проделки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имы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Правильно. Это проделки проказницы-Зимы. Сама не уходит и весну не пускает. Льдинки всюду раскидала и все картины в льдинки превратила. Что делать, ребята? Как быть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редлагают варианты ответов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А мы ее сейчас перехитрим. Мы на этих льдинках весенние пейзажи нарисуем и вернем весну- красну. Согласны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Да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В моей мастерской много красок, карандашей, мелков. Предлагаю вам выбрать , чем вы бы хотели нарисовать весну и превратить льдинки в весенние пейзажи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Практическая работа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Дети рассаживаются за столы. Включается спокойная музыка.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Представьте ребята, что вы художники. Подумайте, что вы нарисуете на альбомном листе: может быть начало весны, когда природа только начинает просыпаться после зимнего сна, начал таять снег и звенит капель, а кто-то изобразит весну в самом разгаре: голубое небо, первая молоденькая травка, деревья с набухшими почками и с первыми листочками, первые весенние цветы, яркое солнце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исуют весенние пейзажи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6 Анализ детских работ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Художник: Ну что же ребята, подойдем к мольбертам и  покажем, какие рисунки вы нарисовали. (Каждый ребенок выставляет свой рисунок и анализирует его: что нарисовал, что получилось, а что нет)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Посмотрите, ребята, какие удивительно красивые пейзажи вы нарисовали.  Вот и весна к нам снова пришла .А моя мастерская пополнится вашими замечательными картинами.</w:t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флексия 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 Что вы можете рассказать своим родителям о встрече с художником.?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: Ребята, мне очень понравилась ваша работа и на память  о нашей встречи я хочу вам подарить раскраски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2:43:00Z</dcterms:created>
  <dc:creator>Admin</dc:creator>
  <dc:description/>
  <cp:keywords/>
  <dc:language>en-US</dc:language>
  <cp:lastModifiedBy>user</cp:lastModifiedBy>
  <cp:lastPrinted>2014-10-15T00:05:00Z</cp:lastPrinted>
  <dcterms:modified xsi:type="dcterms:W3CDTF">2022-04-10T07:47:00Z</dcterms:modified>
  <cp:revision>10</cp:revision>
  <dc:subject/>
  <dc:title>Тема: Знакомство с русской народной сказкой «Снегурушка и лиса»</dc:title>
</cp:coreProperties>
</file>