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рок ИЗО    7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0"/>
            <w:szCs w:val="20"/>
            <w:lang w:eastAsia="ru-RU"/>
          </w:rPr>
          <w:t>https://dnevnikru-my.sharepoint.com/:b:/g/personal/galinazakatei_dnevnik_ru/EfIHXqbqEwNBgBYDnZjfLzkBLeVpfsUjPbj2ttWLM5wcMw?e=DkahpW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Тема: «Монументальная </w:t>
      </w:r>
      <w:bookmarkStart w:id="0" w:name="YANDEX_2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кульптура </w:t>
      </w:r>
      <w:bookmarkStart w:id="1" w:name="YANDEX_3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 </w:t>
      </w:r>
      <w:bookmarkStart w:id="2" w:name="YANDEX_4"/>
      <w:bookmarkEnd w:id="2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браз </w:t>
      </w:r>
      <w:bookmarkStart w:id="3" w:name="YANDEX_5"/>
      <w:bookmarkEnd w:id="3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стории</w:t>
      </w:r>
      <w:bookmarkStart w:id="4" w:name="YANDEX_6"/>
      <w:bookmarkEnd w:id="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народ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</w:t>
      </w:r>
      <w:bookmarkStart w:id="5" w:name="YANDEX_13"/>
      <w:bookmarkEnd w:id="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Познакомить учащихся с </w:t>
      </w:r>
      <w:bookmarkStart w:id="6" w:name="YANDEX_14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монументальной  </w:t>
      </w:r>
      <w:bookmarkStart w:id="7" w:name="YANDEX_15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скульптурой, понятием мемориального ансамбля, с его образным языком, показать его связь с реальными историческими событиями. Развивать эстетический </w:t>
      </w:r>
      <w:bookmarkStart w:id="8" w:name="YANDEX_16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  художественный вкус, творческую </w:t>
      </w:r>
      <w:bookmarkStart w:id="9" w:name="YANDEX_17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 познавательную активность. Воспитывать любовь к мировому искусству; воспитывать чувство патриотизма, межнационального ува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проектор, экра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рительный ря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ая презентация, включающая следующие изображ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льные фотографии периода Великой Отечественной войн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 мемориал в Трептов-парке, г. Берлин (общий вид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монумент «Воину-Освободителю», мемориал в Трептов-парке, г. Берли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скульптуры скорбящих солдат, мемориал в Трептов-парке, г. Берли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 мемориал Героям Сталинградской битвы, г. Волгоград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памятник-ансамбль героям Сталинградской битвы «Стены-руины», мемориал «Мамаев курган», г. Волгоград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скульптура «Стоять насмерть», мемориал «Мамаев курган», г. Волгоград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скульптура «Скорбящая мать, мемориал «Мамаев курган», г. Волгоград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Вучетич, монумент «Мать-Родина», мемориал «Мамаев курган», г. Волгоград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ный ого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зыкальный ря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Розенбаум «Красная стена»; музыка без сл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№ 1</w:t>
      </w:r>
    </w:p>
    <w:p>
      <w:pPr>
        <w:sectPr>
          <w:footerReference w:type="default" r:id="rId3"/>
          <w:type w:val="nextPage"/>
          <w:pgSz w:w="11906" w:h="16838"/>
          <w:pgMar w:left="993" w:right="851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мните!</w:t>
        <w:br/>
        <w:t xml:space="preserve">Через века, через года, – </w:t>
        <w:br/>
        <w:t>помните!</w:t>
        <w:br/>
        <w:t xml:space="preserve">О тех, кто уже не придет никогда, – </w:t>
        <w:br/>
        <w:t>помн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лачьте!</w:t>
        <w:br/>
        <w:t>В горле сдержите стоны,</w:t>
        <w:br/>
        <w:t>горькие стоны.</w:t>
        <w:br/>
        <w:t>Памяти павших будьте достойны!</w:t>
        <w:br/>
        <w:t>Вечно достой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лебом и песней,</w:t>
        <w:br/>
        <w:t>Мечтой и стихами</w:t>
        <w:br/>
        <w:t> Жизнью просторной,</w:t>
        <w:br/>
        <w:t>каждой секундой, каждым дыханьем</w:t>
        <w:br/>
        <w:t>будьте достойн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и!</w:t>
        <w:br/>
        <w:t xml:space="preserve">Покуда сердца  стучаться, – </w:t>
        <w:br/>
        <w:t>помните!</w:t>
        <w:br/>
        <w:t xml:space="preserve">Какой ценой завоёвано счастье, – </w:t>
        <w:br/>
        <w:t>пожалуйста помните!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еник 1:</w:t>
      </w:r>
    </w:p>
    <w:p>
      <w:pPr>
        <w:sectPr>
          <w:footerReference w:type="default" r:id="rId5"/>
          <w:type w:val="nextPage"/>
          <w:pgSz w:w="11906" w:h="16838"/>
          <w:pgMar w:left="964" w:right="794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ню свою</w:t>
        <w:br/>
        <w:t xml:space="preserve">отправляя в полет, – </w:t>
        <w:br/>
        <w:t> помните!</w:t>
        <w:br/>
        <w:t>О тех, Кто уже никогда  не споет, –</w:t>
        <w:br/>
        <w:t>помн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ям своим </w:t>
        <w:br/>
        <w:t> расскажите о них, чтоб запомнили!</w:t>
        <w:br/>
        <w:t xml:space="preserve">Детям детей  </w:t>
        <w:br/>
        <w:t>расскажите о них,</w:t>
        <w:br/>
        <w:t>чтобы тоже запомнили!</w:t>
        <w:br/>
        <w:t>Во все времена бессмертной Земли</w:t>
        <w:br/>
        <w:t>помните!</w:t>
        <w:br/>
        <w:t xml:space="preserve">К мерцающим звездам ведя корабли, – </w:t>
        <w:br/>
        <w:t>о погибших помн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еник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чайте трепетную весну,</w:t>
        <w:br/>
        <w:t>люди Земли.</w:t>
        <w:br/>
        <w:t>Убейте войну, прокляните войну,</w:t>
        <w:br/>
        <w:t>люди Зем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чту пронесите через, года</w:t>
        <w:br/>
        <w:t>и жизнью наполните!..</w:t>
        <w:br/>
        <w:t>Но о тех,</w:t>
        <w:br/>
        <w:t xml:space="preserve">Кто уже не придет никогда, –  </w:t>
        <w:br/>
        <w:t>заклинаю, – помните!</w:t>
        <w:br/>
      </w:r>
    </w:p>
    <w:p>
      <w:pPr>
        <w:sectPr>
          <w:type w:val="continuous"/>
          <w:pgSz w:w="11906" w:h="16838"/>
          <w:pgMar w:left="964" w:right="794" w:gutter="0" w:header="0" w:top="624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/Эти стихи написал русский поэт Роберт Рождественский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вы думаете, что такое памя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еник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запоминать, способность «записывать» информацию, то, где мы храним разные события, даты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живёт памятью. В памяти человеческой хранятся события, люди, история страны и судьбы отдельных лич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ясь в завтра, в будущее, человек бережно хранит воспоминания о минувшем. Помнит родных, друзей, отчий дом, школу, в которой учился, светлые и горестные дни. Помнит, потому что иначе не смог бы идти вперё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5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ь Народная – это миллионы жизней, соединенных одним стремлением, мужество и отвага воинов, стойкость и вера матерей, радость побед и печаль по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 № 6-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ь Народная – это Куликово поле и поле Бородинское, и Сталинград, и блокадный Ленинград, и Брест. Мы чтим их как святы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 № 11-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чные времена озарены сиянием воинской славы города-геро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лайды  № 13-1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может быть запечатлена в книгах и картинках, в песнях и стихах…и в памятни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 не просто монумент, какому - либо лицу или событию. Это историческая память народа, который жив до тех пор, пока она жив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скажите, пожалуйста, какой скульптурный материал можно применить, чтобы изготовить скульптуру</w:t>
      </w:r>
      <w:r>
        <w:rPr>
          <w:rFonts w:cs="Times New Roman" w:ascii="Times New Roman" w:hAnsi="Times New Roman"/>
          <w:sz w:val="24"/>
          <w:szCs w:val="24"/>
        </w:rPr>
        <w:t>, чтобы рассказать о себе настоящему и будуще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еник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нь, дерево, гипс, пластилин, пластмасса, мет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 № 16-1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и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иды тех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ульптур вы знает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еник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хник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скульптуры</w:t>
      </w:r>
      <w:r>
        <w:rPr>
          <w:rFonts w:cs="Times New Roman" w:ascii="Times New Roman" w:hAnsi="Times New Roman"/>
          <w:sz w:val="24"/>
          <w:szCs w:val="24"/>
        </w:rPr>
        <w:t> разделяется на три </w:t>
      </w:r>
      <w:r>
        <w:rPr>
          <w:rFonts w:cs="Times New Roman" w:ascii="Times New Roman" w:hAnsi="Times New Roman"/>
          <w:bCs/>
          <w:sz w:val="24"/>
          <w:szCs w:val="24"/>
        </w:rPr>
        <w:t>ви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пка, т. е. собственно пластика, в мягком </w:t>
      </w:r>
      <w:r>
        <w:rPr>
          <w:rFonts w:cs="Times New Roman" w:ascii="Times New Roman" w:hAnsi="Times New Roman"/>
          <w:bCs/>
          <w:sz w:val="24"/>
          <w:szCs w:val="24"/>
        </w:rPr>
        <w:t>материале</w:t>
      </w:r>
      <w:r>
        <w:rPr>
          <w:rFonts w:cs="Times New Roman" w:ascii="Times New Roman" w:hAnsi="Times New Roman"/>
          <w:sz w:val="24"/>
          <w:szCs w:val="24"/>
        </w:rPr>
        <w:t xml:space="preserve"> (глина, воск)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аяние — обработка твердых </w:t>
      </w:r>
      <w:r>
        <w:rPr>
          <w:rFonts w:cs="Times New Roman" w:ascii="Times New Roman" w:hAnsi="Times New Roman"/>
          <w:bCs/>
          <w:sz w:val="24"/>
          <w:szCs w:val="24"/>
        </w:rPr>
        <w:t>материалов</w:t>
      </w:r>
      <w:r>
        <w:rPr>
          <w:rFonts w:cs="Times New Roman" w:ascii="Times New Roman" w:hAnsi="Times New Roman"/>
          <w:sz w:val="24"/>
          <w:szCs w:val="24"/>
        </w:rPr>
        <w:t xml:space="preserve"> (дерево, камень, слоновая кость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вка и чеканка в метал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лайды  № 20-22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Какие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виды скульптур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ы знаете: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еник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лкая пластика, станкова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нументально-декоративная скульптура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нумент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Тема нашего урока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Монументальная скульптура и образ истории народа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онументальная скульптура -  </w:t>
        <w:br/>
        <w:t xml:space="preserve">рассчитанная на конкретное архитектурно-пространственное или природное окружение; </w:t>
        <w:br/>
        <w:t xml:space="preserve">адресуемая массовому зрителю; </w:t>
        <w:br/>
        <w:t xml:space="preserve">призванная конкретизировать архитектурный образ и дополнить выразительность архитектурных форм новыми оттенками.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24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онумент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от лат. monumentum — памятник) - сооружение значительных размеров в честь каких-либо выдающихся событий или лиц в виде однофигурных или многофигурных скульптурных композиций в архитектурном оформлении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емориальный ансамбл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 несколько монументальных произведений, объединенные вместе и связанные друг с другом общим замыслом, увековечивания памяти кого/чего-нибудь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онументальная скульптура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это монументы, памятники, скульптурные комплексы. Они дополняют и обогащают архитектуру, или самостоятельно выражают и пропагандируют монументальный образ, но не без помощи архитектуры (постамент, организация площадки вокруг памятника)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Рельеф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фр. relief) - это вид скульптуры, в котором изображаемые фигуры и предметы, размещённые на плоскости, выступают из нее, не воспроизводя полного объема изображаемого тела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Барелье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фр. bas-relief – низкий рельеф) – низкий рельеф, в котором изображения выступают над плоскостью фона не более чем на половину своего полного объема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Горельеф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фр. haut-relief – высокий рельеф) – высокий рельеф, в котором изображение возвышаются над плоскостью фона более чем на половину своего объема и могут восприниматься почти круглой скульптурой, немного соприкасающейся с плоскостью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 № 27-28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остамент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ьедестал) имеет особое значение в решении образа в це</w:t>
        <w:softHyphen/>
        <w:t>лом. Специфика монументальной скульптуры такова, что она не</w:t>
        <w:softHyphen/>
        <w:t>избежно требует постамента, неких котурнов, ибо осматривать ее нужно находясь на некотором удален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и </w:t>
      </w:r>
      <w:r>
        <w:rPr>
          <w:rFonts w:cs="Times New Roman" w:ascii="Times New Roman" w:hAnsi="Times New Roman"/>
          <w:b/>
          <w:sz w:val="24"/>
          <w:szCs w:val="24"/>
        </w:rPr>
        <w:t>пьедестала</w:t>
      </w:r>
      <w:r>
        <w:rPr>
          <w:rFonts w:cs="Times New Roman" w:ascii="Times New Roman" w:hAnsi="Times New Roman"/>
          <w:sz w:val="21"/>
          <w:szCs w:val="21"/>
        </w:rPr>
        <w:t xml:space="preserve"> в скульптурной композиции достаточно ши</w:t>
        <w:softHyphen/>
        <w:t>роки. В ней, помимо своей основной роли ограничения ближайшей пространственной зоны, он отражает иерархические представления, обладает возможностями раскрыть благодаря помещенным на нем надписям, рельефам, аллегорическим фигурам, историческим персо</w:t>
        <w:softHyphen/>
        <w:t>нажам значение памятника герою или событию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ообщения учащихся об известных мемориала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 № 29-31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вестный мемориал в Трептов-парке в Берлине был открыт 8 мая 1949 г., куда был перенесен прах погибших в районе Большого Берлина советских воинов. Скульптор Евгений Викторович Вучетич изобразил советского воина - освободителя с немецкой девочкой на руках и скорбные фигуры сидящих солдат. Все пространство было расчленено на три комплекса. Основной комплекс состоит из партера братских могил, саркофагов и главного монумента «Воину-Освободителю». Автор подчеркивает разные оттенки состояния своих героев. Стоящий солдат только что вышел из беспощадной схватки с врагом. Рука, сжимающая карающий меч, опущена. Другая рука крепко держит девочку, прикрытая плащом от последних вспышек военной грозы. Другие солдаты скорбят по погибшим, полны гнева к вра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 еще не раз сегодня с вами будем возвращаться к понятию «Память Народна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лайды  № 32-35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       Учител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Народная память заключена и в известном мемориальном ансамбле скульптора Евгения Викторовича Вучетича на древнем кургане над Волгой, сооруженном в честь героям Сталинградской битвы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сложная многофигурных композиций состоит из декоративных стен, здания Зала воинской славы, каскадов лестниц, зеркальной глади водоема, пирамидальных тополей, выстроившихся как в почетном карауле, плакучих ив и трех больших фигур – «Стоящего насмерть», «Скорбящей матери» и «Матери-Родины». Семь тысяч бойцов сражались на Мамаевом кургане и остались здесь навечно. Непростые чувства переживает человек, поднявшись на вершину кургана. Прикосновение к истории заставляет ощутить глубину связи со своим народом и Родиной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ы  № 36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На братских могилах не ставят крестов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довы на них не рыдают, –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ним кто-то приносит букеты цветов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ечный огонь зажигают…»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/написал в своем стихотворении поэт В. Высоцкий/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Слайды  № 37-39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 каждого народа есть в родном отечестве свои особые священные места, которые связаны с ценностями национальной культуры, имеет историческое значение   для судеб страны и самого народа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40</w:t>
      </w:r>
      <w:r>
        <w:rPr>
          <w:rFonts w:cs="Times New Roman" w:ascii="Times New Roman" w:hAnsi="Times New Roman"/>
          <w:i/>
          <w:sz w:val="24"/>
          <w:szCs w:val="24"/>
        </w:rPr>
        <w:t xml:space="preserve">   п.Белореченский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5.Первичная проверка понима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sectPr>
          <w:type w:val="continuous"/>
          <w:pgSz w:w="11906" w:h="16838"/>
          <w:pgMar w:left="964" w:right="794" w:gutter="0" w:header="0" w:top="62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ст по теме «Монументальна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кульптур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Монументальная скульптура</w:t>
      </w:r>
      <w:r>
        <w:rPr>
          <w:rFonts w:cs="Times New Roman" w:ascii="Times New Roman" w:hAnsi="Times New Roman"/>
          <w:color w:val="000000"/>
          <w:sz w:val="24"/>
          <w:szCs w:val="24"/>
        </w:rPr>
        <w:t> –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памятник;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горельеф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постамент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ысокий релье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горельеф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барельеф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контррельеф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ображение человека по плечи или по грудь –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торс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бюст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стату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релье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это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высокий рельеф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низкий рельеф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стату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к называется вид скульптуры, украшающий здания, мосты и фонтаны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мемориал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станковая скульптур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декоративная скульптур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кульптура, не связанная с архитектурой, самостоятельная –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монументальна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садово-паркова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станкова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мориальный ансамб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это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несколько монументальных произведений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декоративная скульптура из бронзы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садово-парковая скульптур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елье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высокий рельеф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торс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скульптур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ы: 1-А); 2-А); 3-Б); 4-Б); 5-В); 6-В); 7-А); 8-А).</w:t>
      </w:r>
    </w:p>
    <w:p>
      <w:pPr>
        <w:sectPr>
          <w:footerReference w:type="default" r:id="rId6"/>
          <w:type w:val="nextPage"/>
          <w:pgSz w:w="11906" w:h="16838"/>
          <w:pgMar w:left="993" w:right="851" w:gutter="0" w:header="0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41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6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Практическое выполнение зада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формате А4 создать графический проект мемориального ансамбля или памятника, посвященного Победе в Великой Отечественной войне или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создать проект  памятника, посвящённого выбранному историческому событию или историческому герою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  № 42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7. Подведение итогов и обсуждение работ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бята обсуждают, насколько интересно и нестандартно придуманы были проект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омашнее зада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Завершить  работу над проектом мемориального ансамбл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dnevnikru-my.sharepoint.com/:b:/g/personal/galinazakatei_dnevnik_ru/EfIHXqbqEwNBgBYDnZjfLzkBLeVpfsUjPbj2ttWLM5wcMw?e=DkahpW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sectPr>
      <w:type w:val="continuous"/>
      <w:pgSz w:w="11906" w:h="16838"/>
      <w:pgMar w:left="993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evnikru-my.sharepoint.com/:b:/g/personal/galinazakatei_dnevnik_ru/EfIHXqbqEwNBgBYDnZjfLzkBLeVpfsUjPbj2ttWLM5wcMw?e=DkahpW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s://dnevnikru-my.sharepoint.com/:b:/g/personal/galinazakatei_dnevnik_ru/EfIHXqbqEwNBgBYDnZjfLzkBLeVpfsUjPbj2ttWLM5wcMw?e=DkahpW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23:34:00Z</dcterms:created>
  <dc:creator>RePack by SPecialiST</dc:creator>
  <dc:description/>
  <cp:keywords/>
  <dc:language>en-US</dc:language>
  <cp:lastModifiedBy>RePack by Diakov</cp:lastModifiedBy>
  <cp:lastPrinted>2022-03-13T04:51:00Z</cp:lastPrinted>
  <dcterms:modified xsi:type="dcterms:W3CDTF">2022-04-10T07:43:00Z</dcterms:modified>
  <cp:revision>18</cp:revision>
  <dc:subject/>
  <dc:title/>
</cp:coreProperties>
</file>