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го образовательного меропри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знавательной деятельности (ФЭМП)  во 2 младшей группе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ind w:firstLine="425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: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Раз фигурка, два фигурка...»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425"/>
        <w:jc w:val="center"/>
        <w:rPr/>
      </w:pPr>
      <w:r>
        <w:rPr/>
        <w:drawing>
          <wp:inline distT="0" distB="0" distL="0" distR="0">
            <wp:extent cx="3780155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образовате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с  детьми  2 младшей группы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знавательной деятельности (ФЭМП)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"Раз фигурка, два фигурка.."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u w:val="single"/>
        </w:rPr>
        <w:t>Цели</w:t>
      </w:r>
      <w:r>
        <w:rPr>
          <w:b/>
          <w:color w:val="000000"/>
        </w:rPr>
        <w:t>:</w:t>
      </w:r>
      <w:r>
        <w:rPr>
          <w:color w:val="000000"/>
        </w:rPr>
        <w:t xml:space="preserve"> Закреплять знания о геометрических фигурах, отвечать на вопрос "сколько?'' словами один, много, ни одного. Продолжать формировать умение составлять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</w:rPr>
        <w:t>группу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</w:rPr>
        <w:t>из отдельных предметов и выделять из нее один предмет. Рассматривание один и множества предметов.</w:t>
      </w:r>
    </w:p>
    <w:p>
      <w:pPr>
        <w:pStyle w:val="Style16"/>
        <w:spacing w:before="0" w:after="157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u w:val="single"/>
        </w:rPr>
        <w:t>Задачи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продолжать учить детей вести диалог с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u w:val="single"/>
        </w:rPr>
        <w:t>воспитателем</w:t>
      </w:r>
      <w:r>
        <w:rPr>
          <w:color w:val="000000"/>
        </w:rPr>
        <w:t>: слушать и понимать заданный вопрос и понятно отвечать на него;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закреплять и обобщать знания детей о количестве предметов (один, много, ни одного ),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закреплять умение различать и называть основны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u w:val="single"/>
        </w:rPr>
        <w:t>цвета</w:t>
      </w:r>
      <w:r>
        <w:rPr>
          <w:color w:val="000000"/>
        </w:rPr>
        <w:t>: красный, синий, жёлтый, зелёный;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закреплять умения различать и называть геометрические фигуры: круг, квадрат, треугольник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развивать слуховое и зрительное внимание, воображение, речь, наблюдательность, мыслительную активность, активизировать словарь детей, логическое мышление, координацию, ориентацию в пространстве, обогащать двигательный опыт детей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воспитывать желание трудиться, доброту и отзывчивость.</w:t>
      </w:r>
    </w:p>
    <w:p>
      <w:pPr>
        <w:pStyle w:val="Style16"/>
        <w:spacing w:before="0" w:after="1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u w:val="single"/>
        </w:rPr>
        <w:t>Оборудование и материалы</w:t>
      </w:r>
      <w:r>
        <w:rPr>
          <w:b/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u w:val="single"/>
        </w:rPr>
        <w:t>Демонстрационные</w:t>
      </w:r>
      <w:r>
        <w:rPr>
          <w:b/>
          <w:color w:val="000000"/>
        </w:rPr>
        <w:t>:</w:t>
      </w:r>
      <w:r>
        <w:rPr>
          <w:color w:val="000000"/>
        </w:rPr>
        <w:t xml:space="preserve"> мягкая игрушка Медвежонок. Большой и маленький кубик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u w:val="single"/>
        </w:rPr>
        <w:t>Раздаточный материал</w:t>
      </w:r>
      <w:r>
        <w:rPr>
          <w:b/>
          <w:color w:val="000000"/>
        </w:rPr>
        <w:t>:</w:t>
      </w:r>
      <w:r>
        <w:rPr>
          <w:color w:val="000000"/>
        </w:rPr>
        <w:t xml:space="preserve"> Большие и маленькие кубики по числу детей Тарелочки по одной штуке на ребёнка. Кружочки зеленого цвета и коробочки на каждого ребенка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u w:val="single"/>
        </w:rPr>
        <w:t>Место проведения</w:t>
      </w:r>
      <w:r>
        <w:rPr>
          <w:color w:val="000000"/>
        </w:rPr>
        <w:t>: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</w:rPr>
        <w:t>групповая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на ковре и за столами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Ход занятия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Введение в учебно-игровую ситуацию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 Ребята, к нам сегодня придёт гость, но вы должны отгадать, я вам загадаю загадку, а вы отгадайте кто же он?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Зверь забавный сшит из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color w:val="000000"/>
          <w:u w:val="single"/>
        </w:rPr>
        <w:t>плюша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Есть и лапы, есть и уши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Мёду зверю дай немного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И устрой ему берлогу. Кто это ребята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</w:rPr>
        <w:t>(Медведь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авильно это медведь, его зовут Мишутка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авайте с ним поздороваемся и пригласим с нами поиграть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Основная часть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Игра – задани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«Разложи кубики по коробкам»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на ковре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ебята что-то наш Мишутка грустный. Мишутка почему ты такой грустный?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ебята он говорит, что у него рассыпались две корзинки с кубиками. И правда посмотрите сколько кубиков на нашем ковре.. Давайте их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u w:val="single"/>
        </w:rPr>
        <w:t>рассмотрим</w:t>
      </w:r>
      <w:r>
        <w:rPr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Какие кубики по величине 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большие и маленькие)</w:t>
      </w:r>
      <w:r>
        <w:rPr>
          <w:color w:val="000000"/>
        </w:rPr>
        <w:t>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Какого цвета? Спрашиваю всех детей индивидуально.(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желтый, зеленый, синий.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ети называют цвета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Мишутка просит помочь ему разложить кубики по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u w:val="single"/>
        </w:rPr>
        <w:t>корзинкам</w:t>
      </w:r>
      <w:r>
        <w:rPr>
          <w:color w:val="000000"/>
        </w:rPr>
        <w:t>: большие кубики в большую корзину, а маленькие в маленькую корзину, давайте мы поможем Мишутке. Посмотрите на свои кубики. Покажите большой кубик</w:t>
      </w:r>
      <w:r>
        <w:rPr>
          <w:i/>
          <w:iCs/>
          <w:color w:val="000000"/>
        </w:rPr>
        <w:t>(показывают)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</w:rPr>
        <w:t>Покажите маленький кубик</w:t>
      </w:r>
      <w:r>
        <w:rPr>
          <w:i/>
          <w:iCs/>
          <w:color w:val="000000"/>
        </w:rPr>
        <w:t>(показывают)+ индивидуально закрепляю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 столе у воспитателя демонстрационные кубики (большой и маленький). Воспитатель первый раскладывает по коробкам, сопровождая действия речью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смотрите это какая корзинка? (большая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 эта корзинка, какая? (маленькая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ебята, большой кубик, я положу в большую корзинку, а маленький кубик в маленькую корзинку.(дети выполняют задания после объяснения воспитателя. по одному подходят и складывают кубики по коробкам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т мы и помогли Мишутке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</w:rPr>
        <w:t>Мишка доволен он улыбается.</w:t>
      </w:r>
    </w:p>
    <w:p>
      <w:pPr>
        <w:pStyle w:val="Style16"/>
        <w:spacing w:before="0" w:after="157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  <w:u w:val="single"/>
        </w:rPr>
        <w:t>Физкультминутка</w:t>
      </w:r>
      <w:r>
        <w:rPr>
          <w:i/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«Мишка»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Мишка лапки подними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Мишка лапки опусти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Мишка, Мишка покружись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А потом земли коснись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И животик свой потри - раз, два, три!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ети давайте пригласим Мишутку поиграть с нами за столами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Игра задани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«один и много»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за столами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 столе разложены тарелочки. У каждого ребенка своя тарелочка и коробочка с раздаточным материал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кружочки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 Дети у вас на столе белая тарелочка. Какой она формы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круглая)</w:t>
      </w:r>
      <w:r>
        <w:rPr>
          <w:color w:val="000000"/>
        </w:rPr>
        <w:t>. А ещё перед вами коробочки, что в них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кружочки)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</w:rPr>
        <w:t>Какого они цвета? (зеленого, сколько кружков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много)</w:t>
      </w:r>
      <w:r>
        <w:rPr>
          <w:color w:val="000000"/>
        </w:rPr>
        <w:t>. А на тарелочк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ни одного.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ейчас вы возьмите по одному кружочку и положите на свою тарелочку. Сколько кружочков у вас стало на тарелочк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по одному)</w:t>
      </w:r>
      <w:r>
        <w:rPr>
          <w:color w:val="000000"/>
        </w:rPr>
        <w:t>. А сколько осталось в коробк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много)</w:t>
      </w:r>
      <w:r>
        <w:rPr>
          <w:color w:val="000000"/>
        </w:rPr>
        <w:t>. Теперь сделайте так, чтобы на тарелочке стало много кружочков, а в коробочке ни одного. Дети выполняют задание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колько в коробочке кружочков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ни одного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 у вас на тарелочк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много)</w:t>
      </w:r>
      <w:r>
        <w:rPr>
          <w:color w:val="000000"/>
        </w:rPr>
        <w:t>. Ребята, посмотрите, а у Мишутки в тарелочке сколько кружочков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ни одного)</w:t>
      </w:r>
      <w:r>
        <w:rPr>
          <w:color w:val="000000"/>
        </w:rPr>
        <w:t>. Давайте, каждый из вас положит к нему на тарелку по одному кружку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имя ребенка, сколько ты будешь класть кружков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один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.................., а ты сколько?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один)</w:t>
      </w:r>
      <w:r>
        <w:rPr>
          <w:color w:val="000000"/>
        </w:rPr>
        <w:t>+спрашиваю всех детей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колько Мишутка собрал у вас кружочков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(много)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Было ни одного, а стало много. Давайте эту тарелочку подарим Мишутке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"Спасибо дети! ''-говорит вам Мишутка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Вот какие мы с вами молодцы помогли собрать кубики Мишутке и разложить кружочки </w:t>
      </w:r>
      <w:r>
        <w:rPr>
          <w:i/>
          <w:iCs/>
          <w:color w:val="000000"/>
        </w:rPr>
        <w:t>(один, много, ни одного)</w:t>
      </w:r>
      <w:r>
        <w:rPr>
          <w:color w:val="000000"/>
        </w:rPr>
        <w:t>. Молодцы!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ебята, а давайте с Мишуткой еще поиграем в игру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i/>
          <w:iCs/>
          <w:color w:val="000000"/>
        </w:rPr>
        <w:t>«Ровным кругом»</w:t>
      </w:r>
      <w:r>
        <w:rPr>
          <w:color w:val="000000"/>
        </w:rPr>
        <w:t>.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ети, взявшись за руки, ритмично идут по кругу,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u w:val="single"/>
        </w:rPr>
        <w:t>говоря</w:t>
      </w:r>
      <w:r>
        <w:rPr>
          <w:color w:val="000000"/>
        </w:rPr>
        <w:t>: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Ровным кругом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Друг за другом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Мы идем за шагом шаг,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той на месте!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Дружно вместе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делаем вот так!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 окончанием слов останавливаются 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Cs/>
          <w:color w:val="000000"/>
        </w:rPr>
        <w:t>повторяют движения</w:t>
      </w:r>
      <w:r>
        <w:rPr>
          <w:color w:val="000000"/>
        </w:rPr>
        <w:t>, которые показывает воспитатель, например, подпрыгнуть, повернуться, присесть, топнуть ногой и т. д</w:t>
      </w:r>
    </w:p>
    <w:p>
      <w:pPr>
        <w:pStyle w:val="Style16"/>
        <w:spacing w:before="0" w:after="157"/>
        <w:rPr>
          <w:color w:val="000000"/>
        </w:rPr>
      </w:pPr>
      <w:r>
        <w:rPr>
          <w:color w:val="000000"/>
        </w:rPr>
        <w:t>Вот ребята пора Мишутке возвращаться домой давайте дружно с ним попрощаемся. До свидания Мишутка!</w:t>
      </w:r>
    </w:p>
    <w:p>
      <w:pPr>
        <w:pStyle w:val="Style16"/>
        <w:spacing w:before="0" w:after="1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то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 кто к нам приходил в гост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Что мы дел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игра больше понравилас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хвалить всех детей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p>
      <w:pPr>
        <w:pStyle w:val="Normal"/>
        <w:spacing w:lineRule="auto" w:line="360" w:before="0" w:after="0"/>
        <w:ind w:right="2038" w:firstLine="425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348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6:00Z</dcterms:created>
  <dc:creator>User</dc:creator>
  <dc:description/>
  <cp:keywords/>
  <dc:language>en-US</dc:language>
  <cp:lastModifiedBy>pc</cp:lastModifiedBy>
  <cp:lastPrinted>2014-11-07T11:29:00Z</cp:lastPrinted>
  <dcterms:modified xsi:type="dcterms:W3CDTF">2022-04-10T13:42:00Z</dcterms:modified>
  <cp:revision>16</cp:revision>
  <dc:subject/>
  <dc:title/>
</cp:coreProperties>
</file>