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omic Sans MS" w:ascii="Brush Script MT" w:hAnsi="Brush Script MT"/>
          <w:sz w:val="72"/>
          <w:szCs w:val="72"/>
        </w:rPr>
        <w:t>Конспекты</w:t>
      </w:r>
      <w:r>
        <w:rPr>
          <w:rFonts w:cs="Brush Script MT" w:ascii="Brush Script MT" w:hAnsi="Brush Script MT"/>
          <w:sz w:val="72"/>
          <w:szCs w:val="72"/>
        </w:rPr>
        <w:t xml:space="preserve"> </w:t>
      </w:r>
      <w:r>
        <w:rPr>
          <w:rFonts w:cs="Comic Sans MS" w:ascii="Brush Script MT" w:hAnsi="Brush Script MT"/>
          <w:sz w:val="72"/>
          <w:szCs w:val="72"/>
        </w:rPr>
        <w:t>сценариев</w:t>
      </w:r>
      <w:r>
        <w:rPr>
          <w:rFonts w:cs="Brush Script MT" w:ascii="Brush Script MT" w:hAnsi="Brush Script MT"/>
          <w:sz w:val="72"/>
          <w:szCs w:val="72"/>
        </w:rPr>
        <w:t xml:space="preserve"> </w:t>
      </w:r>
      <w:r>
        <w:rPr>
          <w:rFonts w:cs="Comic Sans MS" w:ascii="Brush Script MT" w:hAnsi="Brush Script MT"/>
          <w:sz w:val="72"/>
          <w:szCs w:val="72"/>
        </w:rPr>
        <w:t>коррекционно</w:t>
      </w:r>
      <w:r>
        <w:rPr>
          <w:rFonts w:cs="Brush Script MT" w:ascii="Brush Script MT" w:hAnsi="Brush Script MT"/>
          <w:sz w:val="72"/>
          <w:szCs w:val="72"/>
        </w:rPr>
        <w:t>-</w:t>
      </w:r>
      <w:r>
        <w:rPr>
          <w:rFonts w:cs="Comic Sans MS" w:ascii="Brush Script MT" w:hAnsi="Brush Script MT"/>
          <w:sz w:val="72"/>
          <w:szCs w:val="72"/>
        </w:rPr>
        <w:t>развивающих</w:t>
      </w:r>
      <w:r>
        <w:rPr>
          <w:rFonts w:cs="Brush Script MT" w:ascii="Brush Script MT" w:hAnsi="Brush Script MT"/>
          <w:sz w:val="72"/>
          <w:szCs w:val="72"/>
        </w:rPr>
        <w:t xml:space="preserve"> </w:t>
      </w:r>
      <w:r>
        <w:rPr>
          <w:rFonts w:cs="Comic Sans MS" w:ascii="Brush Script MT" w:hAnsi="Brush Script MT"/>
          <w:sz w:val="72"/>
          <w:szCs w:val="72"/>
        </w:rPr>
        <w:t>игровых</w:t>
      </w:r>
      <w:r>
        <w:rPr>
          <w:rFonts w:cs="Brush Script MT" w:ascii="Brush Script MT" w:hAnsi="Brush Script MT"/>
          <w:sz w:val="72"/>
          <w:szCs w:val="72"/>
        </w:rPr>
        <w:t xml:space="preserve"> </w:t>
      </w:r>
      <w:r>
        <w:rPr>
          <w:rFonts w:cs="Comic Sans MS" w:ascii="Brush Script MT" w:hAnsi="Brush Script MT"/>
          <w:sz w:val="72"/>
          <w:szCs w:val="72"/>
        </w:rPr>
        <w:t>сеансов</w:t>
      </w:r>
      <w:r>
        <w:rPr>
          <w:rFonts w:cs="Brush Script MT" w:ascii="Brush Script MT" w:hAnsi="Brush Script MT"/>
          <w:sz w:val="72"/>
          <w:szCs w:val="72"/>
        </w:rPr>
        <w:t xml:space="preserve"> (</w:t>
      </w:r>
      <w:r>
        <w:rPr>
          <w:rFonts w:cs="Comic Sans MS" w:ascii="Brush Script MT" w:hAnsi="Brush Script MT"/>
          <w:sz w:val="72"/>
          <w:szCs w:val="72"/>
        </w:rPr>
        <w:t>КРИС</w:t>
      </w:r>
      <w:r>
        <w:rPr>
          <w:rFonts w:cs="Brush Script MT" w:ascii="Brush Script MT" w:hAnsi="Brush Script MT"/>
          <w:sz w:val="72"/>
          <w:szCs w:val="72"/>
        </w:rPr>
        <w:t>)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rFonts w:cs="Comic Sans MS" w:ascii="Brush Script MT" w:hAnsi="Brush Script MT"/>
          <w:sz w:val="72"/>
          <w:szCs w:val="72"/>
        </w:rPr>
        <w:t>в</w:t>
      </w:r>
      <w:r>
        <w:rPr>
          <w:rFonts w:cs="Brush Script MT" w:ascii="Brush Script MT" w:hAnsi="Brush Script MT"/>
          <w:sz w:val="72"/>
          <w:szCs w:val="72"/>
        </w:rPr>
        <w:t xml:space="preserve"> </w:t>
      </w:r>
      <w:r>
        <w:rPr>
          <w:rFonts w:cs="Comic Sans MS" w:ascii="Brush Script MT" w:hAnsi="Brush Script MT"/>
          <w:sz w:val="72"/>
          <w:szCs w:val="72"/>
        </w:rPr>
        <w:t>ЦИПР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-2020 учебный г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 ИРС на 1 квартал учебного год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498"/>
        <w:gridCol w:w="499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27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родителей 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детей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людашки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детей на явления окружающей жизни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замечать изменения в окружающем. Обозначать увиденное наглядными символами. Называть состояние погоды – облачно, солнечно, дождливо, снегопад, пасмурно.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накомление с окружающим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вседневной жизни замечать свойства и части одежды, посуды, овощей и фруктов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умении определять и различать одежду, посуду, овощи – фрукты.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ая игра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ключаться в игру детей;</w:t>
            </w:r>
          </w:p>
          <w:p>
            <w:pPr>
              <w:pStyle w:val="Normal"/>
              <w:rPr/>
            </w:pPr>
            <w:r>
              <w:rPr/>
              <w:t>стимулировать и поддерживать у ребенка интерес к происходящему с помощью игровых ситуаций.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 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играть рядом. Делиться. Ждать очереди. Просить. формировать навыки саморегуляции.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ые игр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екстов с использованием «пальчиковой» гимнастики  для стимуляции и  развития речи, пространственного мышления, внимания, воображения, воспитывает быстроту реакции и эмоциональную выразительность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ть развития речи и мелкой моторик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двига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жнения.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мере игр «Расскажи стихи руками» прививать интерес к стихам, их пониманию  изапоминанию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в детях умение слушать внимательно. способствовать развитию координации движений. </w:t>
            </w:r>
          </w:p>
        </w:tc>
      </w:tr>
      <w:tr>
        <w:trPr>
          <w:trHeight w:val="140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зыкальная деятельность:</w:t>
            </w:r>
            <w:r>
              <w:rPr/>
              <w:t xml:space="preserve"> восприятие, пение, музыкально-ритмические движения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музыке с помощью попевок.  Упражнять детей в понимании ритма, тембра  и силы звука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интерес к музыке.</w:t>
            </w:r>
          </w:p>
          <w:p>
            <w:pPr>
              <w:pStyle w:val="Normal"/>
              <w:rPr/>
            </w:pPr>
            <w:r>
              <w:rPr/>
              <w:t>Учить допевать несложные попевки.</w:t>
            </w:r>
          </w:p>
          <w:p>
            <w:pPr>
              <w:pStyle w:val="Normal"/>
              <w:rPr/>
            </w:pPr>
            <w:r>
              <w:rPr/>
              <w:t>Учить двигаться в такт музыки, выполняя несложные движения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одеятельность </w:t>
            </w:r>
            <w:r>
              <w:rPr/>
              <w:t xml:space="preserve">Технические навыки - 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в работе по обучению изобразительным навыкам нетрадиционные материалы и техники, прививать интерес к получению изображения. Активизировать и разнообразить технику работы с бумагой, ватой, пластилином: учить наклеивать вату на бумагу, размазывать пластилин по бумаге, наклеивать изображение соответственно замыслу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пка</w:t>
            </w:r>
            <w:r>
              <w:rPr/>
              <w:t>- сплющивание, растягивание по листу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– правильность держания карандаша; знание назначения красок и кисточки;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– создавать несложные постройки по показ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– </w:t>
            </w:r>
            <w:r>
              <w:rPr/>
              <w:t>учить работать с клеящим карандашом.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ые навыки</w:t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- </w:t>
            </w:r>
            <w:r>
              <w:rPr>
                <w:color w:val="000000"/>
              </w:rPr>
              <w:t>Познакомить детей с красками, вызвать интерес к получению изображения пальчиками; учить ритмично наносить пальцем мазки. Знакомство с желтым  и красным цвет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пка</w:t>
            </w: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создание образа с помощью налепа и растягивания (пластилиновое рисовани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- создание из кусочков, комочков бумаги выразительных форм;</w:t>
            </w:r>
          </w:p>
        </w:tc>
      </w:tr>
    </w:tbl>
    <w:p>
      <w:pPr>
        <w:pStyle w:val="Normal"/>
        <w:spacing w:lineRule="auto" w:line="360" w:before="75" w:after="75"/>
        <w:rPr>
          <w:rFonts w:ascii="Verdana" w:hAnsi="Verdana" w:cs="Verdana"/>
          <w:b/>
          <w:b/>
          <w:sz w:val="18"/>
          <w:szCs w:val="18"/>
        </w:rPr>
      </w:pPr>
      <w:r>
        <w:br w:type="page"/>
      </w: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С- игровые развивающие сеансы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u w:val="single"/>
        </w:rPr>
      </w:pPr>
      <w:r>
        <w:rPr>
          <w:b/>
          <w:u w:val="single"/>
        </w:rPr>
        <w:t>1 часть – приветствие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Под звон колокольчика дети и родители входят в игровую комнату ЦИПРа и встают в круг. Передавая колокольчик по кругу, приговариваем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У ВАНИ колокольчик, веселый колокольчик!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Динь-дон, динь-дон,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Веселый колокольчик!</w:t>
      </w:r>
    </w:p>
    <w:p>
      <w:pPr>
        <w:pStyle w:val="Normal"/>
        <w:rPr/>
      </w:pPr>
      <w:r>
        <w:rPr/>
        <w:t>Привет ВАНЯ!</w:t>
      </w:r>
    </w:p>
    <w:p>
      <w:pPr>
        <w:pStyle w:val="Normal"/>
        <w:rPr/>
      </w:pPr>
      <w:r>
        <w:rPr/>
        <w:t>2 вариант приветственной песенки:</w:t>
      </w:r>
    </w:p>
    <w:p>
      <w:pPr>
        <w:pStyle w:val="Normal"/>
        <w:rPr/>
      </w:pPr>
      <w:r>
        <w:rPr>
          <w:b/>
        </w:rPr>
        <w:t>Колокольчик</w:t>
      </w:r>
      <w:r>
        <w:rPr/>
        <w:t xml:space="preserve"> динь – динь – динь, весело поет</w:t>
      </w:r>
    </w:p>
    <w:p>
      <w:pPr>
        <w:pStyle w:val="Normal"/>
        <w:rPr/>
      </w:pPr>
      <w:r>
        <w:rPr/>
        <w:t>Всех ребят в хоровод  он с собой зовет</w:t>
      </w:r>
    </w:p>
    <w:p>
      <w:pPr>
        <w:pStyle w:val="Normal"/>
        <w:rPr/>
      </w:pPr>
      <w:r>
        <w:rPr/>
        <w:t xml:space="preserve">У </w:t>
      </w:r>
      <w:r>
        <w:rPr>
          <w:i/>
        </w:rPr>
        <w:t xml:space="preserve">Миши </w:t>
      </w:r>
      <w:r>
        <w:rPr/>
        <w:t>– колокольчик – ребенок звенит.</w:t>
      </w:r>
    </w:p>
    <w:p>
      <w:pPr>
        <w:pStyle w:val="Normal"/>
        <w:rPr/>
      </w:pPr>
      <w:r>
        <w:rPr/>
        <w:t>Веселый – колокольчик</w:t>
      </w:r>
    </w:p>
    <w:p>
      <w:pPr>
        <w:pStyle w:val="Normal"/>
        <w:rPr/>
      </w:pPr>
      <w:r>
        <w:rPr/>
        <w:t xml:space="preserve">Динь-динь, дили – динь, у </w:t>
      </w:r>
      <w:r>
        <w:rPr>
          <w:i/>
        </w:rPr>
        <w:t>Миши</w:t>
      </w:r>
      <w:r>
        <w:rPr/>
        <w:t xml:space="preserve"> – колокольчик</w:t>
      </w:r>
    </w:p>
    <w:p>
      <w:pPr>
        <w:pStyle w:val="Normal"/>
        <w:rPr/>
      </w:pPr>
      <w:r>
        <w:rPr/>
        <w:t>ВСЕ – Здравствуй, Миша!!!</w:t>
      </w:r>
    </w:p>
    <w:p>
      <w:pPr>
        <w:pStyle w:val="Normal"/>
        <w:rPr/>
      </w:pPr>
      <w:r>
        <w:rPr/>
        <w:t xml:space="preserve">В колокольчик поиграй и </w:t>
      </w:r>
      <w:r>
        <w:rPr>
          <w:i/>
        </w:rPr>
        <w:t xml:space="preserve"> Алеше</w:t>
      </w:r>
      <w:r>
        <w:rPr/>
        <w:t xml:space="preserve"> передай. – (по кругу).</w:t>
      </w:r>
    </w:p>
    <w:p>
      <w:pPr>
        <w:pStyle w:val="Normal"/>
        <w:rPr/>
      </w:pPr>
      <w:r>
        <w:rPr/>
        <w:t xml:space="preserve">А теперь споем песенку ТРЕК № </w:t>
      </w:r>
    </w:p>
    <w:p>
      <w:pPr>
        <w:sectPr>
          <w:type w:val="nextPage"/>
          <w:pgSz w:w="11906" w:h="16838"/>
          <w:pgMar w:left="720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Песенка «Привет»</w:t>
      </w:r>
    </w:p>
    <w:p>
      <w:pPr>
        <w:pStyle w:val="Normal"/>
        <w:rPr/>
      </w:pPr>
      <w:r>
        <w:rPr/>
        <w:t>Дружно друг другу мы скажем  ПРИВЕТ</w:t>
      </w:r>
    </w:p>
    <w:p>
      <w:pPr>
        <w:pStyle w:val="Normal"/>
        <w:rPr/>
      </w:pPr>
      <w:r>
        <w:rPr/>
        <w:t>Дружно и весело скажем ПРИВЕТ</w:t>
      </w:r>
    </w:p>
    <w:p>
      <w:pPr>
        <w:pStyle w:val="Normal"/>
        <w:rPr/>
      </w:pPr>
      <w:r>
        <w:rPr/>
        <w:t xml:space="preserve">Всем, кто собрался,  мы скажем ПРИВЕТ </w:t>
      </w:r>
    </w:p>
    <w:p>
      <w:pPr>
        <w:pStyle w:val="Normal"/>
        <w:rPr/>
      </w:pPr>
      <w:r>
        <w:rPr/>
        <w:t>И нас услышит весь свет</w:t>
      </w:r>
    </w:p>
    <w:p>
      <w:pPr>
        <w:pStyle w:val="Normal"/>
        <w:rPr/>
      </w:pPr>
      <w:r>
        <w:rPr/>
        <w:t xml:space="preserve">ПР: Топают ножки  - топ –топ   </w:t>
      </w:r>
    </w:p>
    <w:p>
      <w:pPr>
        <w:pStyle w:val="Normal"/>
        <w:rPr/>
      </w:pPr>
      <w:r>
        <w:rPr/>
        <w:t>Хлопают ручки – хлоп-хлоп</w:t>
      </w:r>
    </w:p>
    <w:p>
      <w:pPr>
        <w:pStyle w:val="Normal"/>
        <w:rPr/>
      </w:pPr>
      <w:r>
        <w:rPr/>
        <w:t xml:space="preserve">Возьмемся за ручки и вот  </w:t>
      </w:r>
    </w:p>
    <w:p>
      <w:pPr>
        <w:pStyle w:val="Normal"/>
        <w:rPr/>
      </w:pPr>
      <w:r>
        <w:rPr/>
        <w:t>Идет большой хоровод.</w:t>
      </w:r>
    </w:p>
    <w:p>
      <w:pPr>
        <w:pStyle w:val="Normal"/>
        <w:rPr/>
      </w:pPr>
      <w:r>
        <w:rPr/>
        <w:t>Девочкам дружно мы скажем  ПРИВЕТ</w:t>
      </w:r>
    </w:p>
    <w:p>
      <w:pPr>
        <w:pStyle w:val="Normal"/>
        <w:rPr/>
      </w:pPr>
      <w:r>
        <w:rPr/>
        <w:t>Мальчикам дружно  мы скажем  ПРИВЕТ</w:t>
      </w:r>
    </w:p>
    <w:p>
      <w:pPr>
        <w:pStyle w:val="Normal"/>
        <w:rPr/>
      </w:pPr>
      <w:r>
        <w:rPr/>
        <w:t>Девочкам, мальчикам скажем  ПРИВЕТ</w:t>
      </w:r>
    </w:p>
    <w:p>
      <w:pPr>
        <w:pStyle w:val="Normal"/>
        <w:ind w:left="360" w:hanging="0"/>
        <w:rPr/>
      </w:pPr>
      <w:r>
        <w:rPr/>
        <w:t>И нас услышит весь свет</w:t>
      </w:r>
    </w:p>
    <w:p>
      <w:pPr>
        <w:pStyle w:val="Normal"/>
        <w:rPr/>
      </w:pPr>
      <w:r>
        <w:rPr/>
        <w:t xml:space="preserve">ПР: </w:t>
      </w:r>
    </w:p>
    <w:p>
      <w:pPr>
        <w:pStyle w:val="Normal"/>
        <w:rPr/>
      </w:pPr>
      <w:r>
        <w:rPr/>
        <w:t>Мамочкам дружно мы скажем ПРИВЕТ</w:t>
      </w:r>
    </w:p>
    <w:p>
      <w:pPr>
        <w:pStyle w:val="Normal"/>
        <w:rPr/>
      </w:pPr>
      <w:r>
        <w:rPr/>
        <w:t>Папочкам дружно мы скажем ПРИВЕТ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Бабушкам, дедушкам скажем ПРИВЕТ!</w:t>
      </w:r>
    </w:p>
    <w:p>
      <w:pPr>
        <w:pStyle w:val="Normal"/>
        <w:rPr/>
      </w:pPr>
      <w:r>
        <w:rPr/>
        <w:t>И нас услышит весь свет</w:t>
      </w:r>
    </w:p>
    <w:p>
      <w:pPr>
        <w:pStyle w:val="Normal"/>
        <w:rPr/>
      </w:pPr>
      <w:r>
        <w:rPr/>
        <w:t>И нас услышит весь свет</w:t>
      </w:r>
    </w:p>
    <w:p>
      <w:pPr>
        <w:pStyle w:val="Normal"/>
        <w:rPr/>
      </w:pPr>
      <w:r>
        <w:rPr/>
        <w:t>ПРИП:</w:t>
      </w:r>
    </w:p>
    <w:p>
      <w:pPr>
        <w:pStyle w:val="Normal"/>
        <w:rPr/>
      </w:pPr>
      <w:r>
        <w:rPr/>
        <w:t>А теперь громко мы скажем  ПРИВЕТ</w:t>
      </w:r>
    </w:p>
    <w:p>
      <w:pPr>
        <w:pStyle w:val="Normal"/>
        <w:rPr/>
      </w:pPr>
      <w:r>
        <w:rPr/>
        <w:t>Громко при громко мы скажем  ПРИВЕТ</w:t>
      </w:r>
    </w:p>
    <w:p>
      <w:pPr>
        <w:pStyle w:val="Normal"/>
        <w:rPr/>
      </w:pPr>
      <w:r>
        <w:rPr/>
        <w:t xml:space="preserve">И еще громче мы скажем  ПРИВЕТ </w:t>
      </w:r>
    </w:p>
    <w:p>
      <w:pPr>
        <w:pStyle w:val="Normal"/>
        <w:rPr/>
      </w:pPr>
      <w:r>
        <w:rPr/>
        <w:t>И нас услышит весь свет</w:t>
      </w:r>
    </w:p>
    <w:p>
      <w:pPr>
        <w:pStyle w:val="Normal"/>
        <w:rPr/>
      </w:pPr>
      <w:r>
        <w:rPr/>
        <w:t>ПРИП:</w:t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2 часть – погода</w:t>
      </w:r>
    </w:p>
    <w:p>
      <w:pPr>
        <w:pStyle w:val="Normal"/>
        <w:rPr/>
      </w:pPr>
      <w:r>
        <w:rPr/>
        <w:t>Пойдемте, посмотрим в окно и решим, какая же сегодня погода. Мамы поднимают детей на руки, обсуждают – идет ли  дождь, светит ли солнышко…</w:t>
      </w:r>
    </w:p>
    <w:p>
      <w:pPr>
        <w:pStyle w:val="Normal"/>
        <w:rPr/>
      </w:pPr>
      <w:r>
        <w:rPr/>
        <w:t>А теперь мы возьмем  коробочку и разложим вот тут картинки про нашу погоду. Дети достают из коробки плоскостные изображения солнца, капель дождя и раскладывают их в соответствии с увиденным на указанное место. Педагог подводит односложный итог (сегодня солнечно, пасмурно, дождливо, ветрено…) дети повторяют (по 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В самом конце занятия - </w:t>
      </w:r>
      <w:r>
        <w:rPr>
          <w:b/>
          <w:color w:val="FF0000"/>
        </w:rPr>
        <w:t xml:space="preserve">Свеча  </w:t>
      </w:r>
      <w:r>
        <w:rPr>
          <w:u w:val="single"/>
        </w:rPr>
        <w:t>Ритуальный момент, отработка выдоха.</w:t>
      </w:r>
    </w:p>
    <w:p>
      <w:pPr>
        <w:pStyle w:val="Normal"/>
        <w:rPr/>
      </w:pPr>
      <w:r>
        <w:rPr/>
        <w:t xml:space="preserve">Для тебя , </w:t>
      </w:r>
      <w:r>
        <w:rPr>
          <w:i/>
        </w:rPr>
        <w:t>Алеша,</w:t>
      </w:r>
      <w:r>
        <w:rPr/>
        <w:t xml:space="preserve"> свечку я зажгу,</w:t>
      </w:r>
    </w:p>
    <w:p>
      <w:pPr>
        <w:pStyle w:val="Normal"/>
        <w:rPr/>
      </w:pPr>
      <w:r>
        <w:rPr/>
        <w:t xml:space="preserve">Я тебя, </w:t>
      </w:r>
      <w:r>
        <w:rPr>
          <w:i/>
        </w:rPr>
        <w:t>Алеша</w:t>
      </w:r>
      <w:r>
        <w:rPr/>
        <w:t>, снова в гости жду!</w:t>
      </w:r>
    </w:p>
    <w:p>
      <w:pPr>
        <w:pStyle w:val="Normal"/>
        <w:rPr/>
      </w:pPr>
      <w:r>
        <w:rPr/>
        <w:t>Ты задуй свечу  на прощание</w:t>
      </w:r>
    </w:p>
    <w:p>
      <w:pPr>
        <w:pStyle w:val="Normal"/>
        <w:rPr/>
      </w:pPr>
      <w:r>
        <w:rPr/>
        <w:t xml:space="preserve"> </w:t>
      </w:r>
      <w:r>
        <w:rPr/>
        <w:t>И скажи нам всем, до свидани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  <w:u w:val="single"/>
        </w:rPr>
        <w:t>часть: Гость</w:t>
      </w:r>
      <w:r>
        <w:rPr>
          <w:sz w:val="28"/>
          <w:szCs w:val="28"/>
        </w:rPr>
        <w:t xml:space="preserve"> – Упражнение, подготавливающее к работе за столом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часть МАСТЕРСКАЯ</w:t>
      </w:r>
      <w:r>
        <w:rPr>
          <w:sz w:val="28"/>
          <w:szCs w:val="28"/>
        </w:rPr>
        <w:t xml:space="preserve"> Упражнение с пластилином, тестом, красками – продуктивная деятельнос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часть - Свободная игр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часть – МУЗО (по вторникам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ЕГЛАМЕНТ НАЧАЛА ЗАНЯТИЯ ВСЕГДА НЕИЗМЕНЕН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яемые части занятий сентябр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часть – Прощалоч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шки, ла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ушки-ладо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грали в лад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всем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шку вар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ечкой ме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а корм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олке даа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и сло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ами 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к – тук! Тук – ту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ами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шки устали</w:t>
      </w:r>
    </w:p>
    <w:p>
      <w:pPr>
        <w:pStyle w:val="Normal"/>
        <w:rPr/>
      </w:pPr>
      <w:r>
        <w:rPr>
          <w:sz w:val="28"/>
          <w:szCs w:val="28"/>
        </w:rPr>
        <w:t>Ладошки пос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 бай! Баю- б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шки пос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м? – аплодисменты.</w:t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ираем внимание. Упражнение с маракасом.</w:t>
      </w:r>
    </w:p>
    <w:p>
      <w:pPr>
        <w:pStyle w:val="Normal"/>
        <w:rPr/>
      </w:pPr>
      <w:r>
        <w:rPr>
          <w:sz w:val="28"/>
          <w:szCs w:val="28"/>
        </w:rPr>
        <w:t>1. Маракас</w:t>
      </w:r>
      <w:r>
        <w:rPr>
          <w:b/>
          <w:color w:val="FF0000"/>
          <w:sz w:val="28"/>
          <w:szCs w:val="28"/>
        </w:rPr>
        <w:t>-</w:t>
      </w:r>
      <w:r>
        <w:rPr>
          <w:sz w:val="28"/>
          <w:szCs w:val="28"/>
        </w:rPr>
        <w:t>маракас – на головке он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кас – маракас – он на носике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кас – маракас – он на ушке у нас у нас</w:t>
      </w:r>
    </w:p>
    <w:p>
      <w:pPr>
        <w:pStyle w:val="Normal"/>
        <w:rPr/>
      </w:pPr>
      <w:r>
        <w:rPr>
          <w:sz w:val="28"/>
          <w:szCs w:val="28"/>
        </w:rPr>
        <w:t>Маракас – маракас – он на щечке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кас – маракас – он на плечике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кас – маракас – на коленке он у нас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 потом маракас быстро спрятался о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днялся вверх - оказался выше все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мовой оркестр </w:t>
      </w:r>
      <w:r>
        <w:rPr>
          <w:sz w:val="28"/>
          <w:szCs w:val="28"/>
        </w:rPr>
        <w:t>– звучат маракасы, бубен, колокольчики строго в соответствии с характером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: «топ-хлоп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вместное выполнение действий в согласовании с текстом пес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аленький Ежик  </w:t>
      </w:r>
      <w:r>
        <w:rPr>
          <w:sz w:val="28"/>
          <w:szCs w:val="28"/>
        </w:rPr>
        <w:t>песня с сопровождением движениям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Создание спокойного настроени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ча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05"/>
        <w:gridCol w:w="27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РС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грушечная курочка просит детей покормить её дет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 меня цыплятки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елтые ребя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седы, шалуниш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ормите их, детиш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м цыплят – пластилиновая аппликация на картинке.</w:t>
            </w:r>
          </w:p>
        </w:tc>
      </w:tr>
      <w:tr>
        <w:trPr>
          <w:trHeight w:val="169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ушки – ладушки,</w:t>
            </w:r>
          </w:p>
          <w:p>
            <w:pPr>
              <w:pStyle w:val="Normal"/>
              <w:rPr/>
            </w:pPr>
            <w:r>
              <w:rPr/>
              <w:t>Испекли оладушки</w:t>
            </w:r>
          </w:p>
          <w:p>
            <w:pPr>
              <w:pStyle w:val="Normal"/>
              <w:rPr/>
            </w:pPr>
            <w:r>
              <w:rPr/>
              <w:t>Бублики и калачи</w:t>
            </w:r>
          </w:p>
          <w:p>
            <w:pPr>
              <w:pStyle w:val="Normal"/>
              <w:rPr/>
            </w:pPr>
            <w:r>
              <w:rPr/>
              <w:t>С пылу с жару из печи</w:t>
            </w:r>
          </w:p>
          <w:p>
            <w:pPr>
              <w:pStyle w:val="Normal"/>
              <w:rPr/>
            </w:pPr>
            <w:r>
              <w:rPr/>
              <w:t>Все румяны горя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противне готовые оладушки из соленого те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теста блинчиков, баранок, пряников. С последующим их горячей обработкой и раскраской дома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листочки</w:t>
            </w:r>
          </w:p>
          <w:p>
            <w:pPr>
              <w:pStyle w:val="Normal"/>
              <w:rPr/>
            </w:pPr>
            <w:r>
              <w:rPr/>
              <w:t>На ветру шумят - шумят. (веточка с прикрепленными искусственными листочками. А на этих веточках нет листочков.</w:t>
            </w:r>
          </w:p>
          <w:p>
            <w:pPr>
              <w:pStyle w:val="Normal"/>
              <w:rPr/>
            </w:pPr>
            <w:r>
              <w:rPr/>
              <w:t>Мы попросим у ребят разукрасить эти ветки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(листы с нарисованными ветка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листья – пальчиковое рисование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с восковыми грибами.</w:t>
            </w:r>
          </w:p>
          <w:p>
            <w:pPr>
              <w:pStyle w:val="Normal"/>
              <w:rPr/>
            </w:pPr>
            <w:r>
              <w:rPr/>
              <w:t>У пенька и под кусточком</w:t>
            </w:r>
          </w:p>
          <w:p>
            <w:pPr>
              <w:pStyle w:val="Normal"/>
              <w:rPr/>
            </w:pPr>
            <w:r>
              <w:rPr/>
              <w:t>Растут вкусные грибочки.</w:t>
            </w:r>
          </w:p>
          <w:p>
            <w:pPr>
              <w:pStyle w:val="Normal"/>
              <w:rPr/>
            </w:pPr>
            <w:r>
              <w:rPr/>
              <w:t xml:space="preserve">Мы пойдем, их найдем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И в корзинке унесем. </w:t>
            </w:r>
            <w:r>
              <w:rPr>
                <w:i/>
              </w:rPr>
              <w:t>(Гасим свет. Раскладываем грибочки. Включаем – ищите и в корзиночку кладите!!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с грибами – пластилиновое рисование + аппликац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ваза, ветка, яблоки и блюдо.</w:t>
            </w:r>
          </w:p>
          <w:p>
            <w:pPr>
              <w:pStyle w:val="Normal"/>
              <w:rPr/>
            </w:pPr>
            <w:r>
              <w:rPr/>
              <w:t>Казалось, бы,  нет никакого чуда.</w:t>
            </w:r>
          </w:p>
          <w:p>
            <w:pPr>
              <w:pStyle w:val="Normal"/>
              <w:rPr/>
            </w:pPr>
            <w:r>
              <w:rPr/>
              <w:t>Но, если мы расставим все сейчас,</w:t>
            </w:r>
          </w:p>
          <w:p>
            <w:pPr>
              <w:pStyle w:val="Normal"/>
              <w:rPr/>
            </w:pPr>
            <w:r>
              <w:rPr/>
              <w:t>Картина получается у на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расставить посуду, положить яблоки в блюдо, ветку с листочками  - в вазу и поставить перед ними рамку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– осенняя ветка в вазе и яблоки на блюде – краски (пальч) и пластилин и лист с нарисованными вазой с веткой без листьев, блюдом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к в гости к нам пришел.</w:t>
            </w:r>
          </w:p>
          <w:p>
            <w:pPr>
              <w:pStyle w:val="Normal"/>
              <w:rPr/>
            </w:pPr>
            <w:r>
              <w:rPr/>
              <w:t>Это очень хорошо. (кивочки)</w:t>
            </w:r>
          </w:p>
          <w:p>
            <w:pPr>
              <w:pStyle w:val="Normal"/>
              <w:rPr/>
            </w:pPr>
            <w:r>
              <w:rPr/>
              <w:t>Нас не надо обижать (грозим пальчиком)</w:t>
            </w:r>
          </w:p>
          <w:p>
            <w:pPr>
              <w:pStyle w:val="Normal"/>
              <w:rPr/>
            </w:pPr>
            <w:r>
              <w:rPr/>
              <w:t>Тебя мы будем рисов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к – рисование карандашами отрывистых линий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Итоговое кукольное представление №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Здравствуйте детишки, девчонки и мальчишки. Я к вам долго шел. Мне сказали, что вы про меня песенку знаете. Правда? Спойте мне, я послушаю.  Песенка </w:t>
      </w:r>
      <w:r>
        <w:rPr>
          <w:b/>
          <w:sz w:val="28"/>
          <w:szCs w:val="28"/>
          <w:u w:val="single"/>
        </w:rPr>
        <w:t>«ЁЖИК» №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 –</w:t>
      </w:r>
      <w:r>
        <w:rPr>
          <w:sz w:val="28"/>
          <w:szCs w:val="28"/>
        </w:rPr>
        <w:t xml:space="preserve"> Понравилось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Спасибо. Ребятки! Какие вы молодцы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 –</w:t>
      </w:r>
      <w:r>
        <w:rPr>
          <w:sz w:val="28"/>
          <w:szCs w:val="28"/>
        </w:rPr>
        <w:t xml:space="preserve"> Что ты дрожишь, ёжи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Ёжик: </w:t>
      </w:r>
      <w:r>
        <w:rPr>
          <w:sz w:val="28"/>
          <w:szCs w:val="28"/>
        </w:rPr>
        <w:t>Дождик очень сильный был, я колючки намочи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 – </w:t>
      </w:r>
      <w:r>
        <w:rPr>
          <w:sz w:val="28"/>
          <w:szCs w:val="28"/>
        </w:rPr>
        <w:t xml:space="preserve">Можно гулять…. А как дождик капает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Ёжик: </w:t>
      </w:r>
      <w:r>
        <w:rPr>
          <w:sz w:val="28"/>
          <w:szCs w:val="28"/>
        </w:rPr>
        <w:t xml:space="preserve">Я  пока к вам шел, в лужу угодил. Ноги промочил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 –</w:t>
      </w:r>
      <w:r>
        <w:rPr>
          <w:sz w:val="28"/>
          <w:szCs w:val="28"/>
        </w:rPr>
        <w:t xml:space="preserve"> А наши дети умеют перешагивать через лужи и оббегать вокруг них. Вот, посмотри! «</w:t>
      </w:r>
      <w:r>
        <w:rPr>
          <w:b/>
          <w:sz w:val="28"/>
          <w:szCs w:val="28"/>
          <w:u w:val="single"/>
        </w:rPr>
        <w:t>БОЛЬШИЕ НОГИ»№1 .</w:t>
      </w:r>
      <w:r>
        <w:rPr>
          <w:sz w:val="28"/>
          <w:szCs w:val="28"/>
        </w:rPr>
        <w:t xml:space="preserve"> Видишь, как надо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Вот спасибо, научи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 –</w:t>
      </w:r>
      <w:r>
        <w:rPr>
          <w:sz w:val="28"/>
          <w:szCs w:val="28"/>
        </w:rPr>
        <w:t xml:space="preserve">  А, чтобы ты быстрее согрелся – потанцуй с нам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Ёжик: </w:t>
      </w:r>
      <w:r>
        <w:rPr>
          <w:sz w:val="28"/>
          <w:szCs w:val="28"/>
        </w:rPr>
        <w:t xml:space="preserve">С удовольствием! </w:t>
      </w:r>
      <w:r>
        <w:rPr>
          <w:b/>
          <w:sz w:val="28"/>
          <w:szCs w:val="28"/>
          <w:u w:val="single"/>
        </w:rPr>
        <w:t>«МЫ НОГАМИ ТОП…»№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Ёжик: </w:t>
      </w:r>
      <w:r>
        <w:rPr>
          <w:sz w:val="28"/>
          <w:szCs w:val="28"/>
        </w:rPr>
        <w:t xml:space="preserve">Я совсем согрелся, пока с вами танцевал. Вот бы еще передние лапки погреть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 –</w:t>
      </w:r>
      <w:r>
        <w:rPr>
          <w:sz w:val="28"/>
          <w:szCs w:val="28"/>
        </w:rPr>
        <w:t xml:space="preserve"> А ты с нами в ладушки поиграй! Игра </w:t>
      </w:r>
      <w:r>
        <w:rPr>
          <w:b/>
          <w:sz w:val="28"/>
          <w:szCs w:val="28"/>
        </w:rPr>
        <w:t>«ЛАДУШК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Теперь мне тепло стало, спасибо, ребятки!!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 –</w:t>
      </w:r>
      <w:r>
        <w:rPr>
          <w:sz w:val="28"/>
          <w:szCs w:val="28"/>
        </w:rPr>
        <w:t xml:space="preserve">  А еще наши дети умеют играть на маракасах. Вот посмотри и послушай! ИГРА И МУЗ. </w:t>
      </w:r>
      <w:r>
        <w:rPr>
          <w:b/>
          <w:sz w:val="28"/>
          <w:szCs w:val="28"/>
          <w:u w:val="single"/>
        </w:rPr>
        <w:t>УПРАЖНЕНИЕ «МАРАКАС» №18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Ёжик: </w:t>
      </w:r>
      <w:r>
        <w:rPr>
          <w:sz w:val="28"/>
          <w:szCs w:val="28"/>
        </w:rPr>
        <w:t>Спасибо вам детишки! А я вам подарочек приготови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часть – Прощалоч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пальчики с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улачек, а вот ладошка.</w:t>
      </w:r>
    </w:p>
    <w:p>
      <w:pPr>
        <w:pStyle w:val="Normal"/>
        <w:rPr/>
      </w:pPr>
      <w:r>
        <w:rPr>
          <w:sz w:val="28"/>
          <w:szCs w:val="28"/>
        </w:rPr>
        <w:t xml:space="preserve">На ладошку села кошка </w:t>
      </w:r>
      <w:r>
        <w:rPr>
          <w:i/>
          <w:sz w:val="28"/>
          <w:szCs w:val="28"/>
        </w:rPr>
        <w:t>(мама ставит свой средний и указательный палец на середину ладошки ребенка и постукивает –«топчется» 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И тихонечко идет </w:t>
      </w:r>
      <w:r>
        <w:rPr>
          <w:i/>
          <w:sz w:val="28"/>
          <w:szCs w:val="28"/>
        </w:rPr>
        <w:t xml:space="preserve">(Продвигается пальчиками по руке к плеч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мышка там живет – </w:t>
      </w:r>
      <w:r>
        <w:rPr>
          <w:i/>
          <w:sz w:val="28"/>
          <w:szCs w:val="28"/>
        </w:rPr>
        <w:t>Слегка щек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73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КАПУСТА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рук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скрип, что за хруст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им ладонями рук, сцепленных в замок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еще за куст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мне без хруст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им руки в стороны, удивляемс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 - капуст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единяем пальцы в замок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пусту рубим-рубим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ящие движения 2 ладонями, соединенными вместе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пусту трем, трем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 друг об друга кулачки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пусту солим-солим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онные движени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– мнем-мнем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стопад </w:t>
      </w:r>
      <w:r>
        <w:rPr>
          <w:sz w:val="28"/>
          <w:szCs w:val="28"/>
        </w:rPr>
        <w:t>- красненький листочек (желтенький лист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огонечек (солнышка кус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сь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й  на лад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ерем листочки в ку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бросим выше ту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скостные листочки поднимаем поочередно правой и левой рукой и действуем с ними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ое упражнение «Мишки-зай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ывать движения (ходьба вперевалочку и прыжки) с характером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кестр – игра на бубнах и маракасах на тихую и громкую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– 1-2-3 на носочки. – выполнение набора движений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– «Улитка» с движениями ру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веч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ТЕРС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</w:tr>
      <w:tr>
        <w:trPr>
          <w:trHeight w:val="10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ежик пришел и рассказывает детям, как он готовится к зиме. А вот этот бумажный ежик не готов к зиме. Помогите ему дети, а мне некогда. Пойду скорее в лес. еще припасы готовить. Скоро зи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 из готовых форм – Ежик яблочки и грибы несет. К зиме готови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ЖДИК». –  </w:t>
            </w:r>
            <w:r>
              <w:rPr>
                <w:u w:val="single"/>
              </w:rPr>
              <w:t>соотносить слово и движение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Как-кап-кап, тук-тук-тук – </w:t>
            </w:r>
            <w:r>
              <w:rPr>
                <w:i/>
              </w:rPr>
              <w:t>стучим пальчиком по противоположной ладошке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 </w:t>
            </w:r>
            <w:r>
              <w:rPr/>
              <w:t>дождик по дорожке,</w:t>
            </w:r>
          </w:p>
          <w:p>
            <w:pPr>
              <w:pStyle w:val="Normal"/>
              <w:rPr/>
            </w:pPr>
            <w:r>
              <w:rPr/>
              <w:t xml:space="preserve">Ловят дети капли эти   --- </w:t>
            </w:r>
            <w:r>
              <w:rPr>
                <w:i/>
              </w:rPr>
              <w:t>выставляем обе ладошки.</w:t>
            </w:r>
            <w:r>
              <w:rPr/>
              <w:t xml:space="preserve">  Выставив ладо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ик – наклеивание тучек из скомканных салфеток и рисование ушными палочками капелек.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грушка белочка.  Хорошо ей распевать. А вот я знаю белочек, которым очень нужна ваша помощь. Пойдемте покаж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овая аппликация –шишки и орешки для белочки (Белочка на ветке нарисована на листе).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 об осени. Вот какие красивые осенние деревья. Так рисуют осень художники. И мы тоже сегодня немного художники. Только нам помогут изобразить осень бумага и к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аппликация осеннее дере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 с гелием и нарисованным лицом. Просит детей поиграть с ним. Сделайте на память обо мне поделочку про ша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ики» – аппликация из цветной бумаги с дорисовыванием «ниточе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ь - игрушка певчая птичка. «Ах, как птичка поет»  Очень любят птички ягодки клевать. Вот сколько у меня бумажных птичек. А ягод нет. Давайте поможем птичка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ка для птички Пластилиновая апплика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носе ваза с осенней веткой, блюдом с яблоками. «Как красиво!». Давайте и мы на бумаге сделаем такую красот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ка с цветными листочками» Пальчиковое рисование и пластилино-графика на фонированной бумаг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ь – зайчик. Зайчик хочет с вами поиграть.</w:t>
            </w:r>
          </w:p>
          <w:p>
            <w:pPr>
              <w:pStyle w:val="Normal"/>
              <w:rPr/>
            </w:pPr>
            <w:r>
              <w:rPr/>
              <w:t>Как у зайки – заиньки хвостик очень  маленький.</w:t>
            </w:r>
          </w:p>
          <w:p>
            <w:pPr>
              <w:pStyle w:val="Normal"/>
              <w:rPr/>
            </w:pPr>
            <w:r>
              <w:rPr/>
              <w:t>Глазки носик и усы удивительной красы.</w:t>
            </w:r>
          </w:p>
          <w:p>
            <w:pPr>
              <w:pStyle w:val="Normal"/>
              <w:rPr/>
            </w:pPr>
            <w:r>
              <w:rPr/>
              <w:t>Прямо на макушке вот такие ушки.</w:t>
            </w:r>
          </w:p>
          <w:p>
            <w:pPr>
              <w:pStyle w:val="Normal"/>
              <w:rPr/>
            </w:pPr>
            <w:r>
              <w:rPr/>
              <w:t>Он в лесу живет, корешки грызет.</w:t>
            </w:r>
          </w:p>
          <w:p>
            <w:pPr>
              <w:pStyle w:val="Normal"/>
              <w:rPr/>
            </w:pPr>
            <w:r>
              <w:rPr/>
              <w:t>Морковку съел бы на обед.</w:t>
            </w:r>
          </w:p>
          <w:p>
            <w:pPr>
              <w:pStyle w:val="Normal"/>
              <w:rPr/>
            </w:pPr>
            <w:r>
              <w:rPr/>
              <w:t>Да, жаль, в лесу морковки н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чик» аппликация из ватных дис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живой улитки (виноградна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тка на листочке» барельеф - пластил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 осенних цветов. «Они скоро увянут. Как жалко! Давайте их изобрази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яя клумба» -  Размазывание пластилинового шарика пальцем в разных направлен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7 часть – Прощалочк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961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с колючим шариком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к рукой катаю,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м по полу шарик круговым движением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д – вперед его гоняю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м шарик той же ладошкой – вперед – назад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глажу я лодошку,</w:t>
            </w:r>
          </w:p>
          <w:p>
            <w:pPr>
              <w:pStyle w:val="Normal"/>
              <w:rPr/>
            </w:pPr>
            <w:r>
              <w:rPr/>
              <w:t>Будто –бы стряхну я крошку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шем» активную ладошку шариком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жму его немножко,</w:t>
              <w:br/>
              <w:t>Как сжимает лапу кошка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ем шарик в активной ладошке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ачек я разож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ругой рукой возьму.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жать и переложить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 ДРУГОЙ РУК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И НА МЕСТО УБЕРУ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>Есть в лесу из бревен дом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852"/>
      </w:tblGrid>
      <w:tr>
        <w:trPr>
          <w:trHeight w:val="484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rPr/>
            </w:pPr>
            <w:r>
              <w:rPr/>
              <w:t>Есть в лесу из бревен дом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Показать руками крышу</w:t>
            </w:r>
          </w:p>
        </w:tc>
      </w:tr>
      <w:tr>
        <w:trPr>
          <w:trHeight w:val="147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окошко в доме том,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Колечко из больших и указательных пальцев 2-х рук</w:t>
            </w:r>
          </w:p>
        </w:tc>
      </w:tr>
      <w:tr>
        <w:trPr>
          <w:trHeight w:val="407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в то окно, </w:t>
            </w:r>
          </w:p>
          <w:p>
            <w:pPr>
              <w:pStyle w:val="Normal"/>
              <w:rPr/>
            </w:pPr>
            <w:r>
              <w:rPr/>
              <w:t>Там и тихо и темно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 xml:space="preserve">Смотрим </w:t>
            </w:r>
          </w:p>
        </w:tc>
      </w:tr>
      <w:tr>
        <w:trPr>
          <w:trHeight w:val="207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тихонько кулачком</w:t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Стучим кулачком одной руки по раскрытой вертикальной ладошке другой</w:t>
            </w:r>
          </w:p>
        </w:tc>
      </w:tr>
      <w:tr>
        <w:trPr>
          <w:trHeight w:val="9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чимся в этот дом</w:t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лянул какой-то звер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Показать ладонь ребром, пошевелить мизинцем  вниз</w:t>
            </w:r>
          </w:p>
        </w:tc>
      </w:tr>
      <w:tr>
        <w:trPr>
          <w:trHeight w:val="16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 – сказал и запер дверь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Ладонь встает вертикально - дверь</w:t>
            </w:r>
          </w:p>
        </w:tc>
      </w:tr>
      <w:tr>
        <w:trPr>
          <w:trHeight w:val="184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 погромче кулачком </w:t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Стучим кулачком одной руки по раскрытой вертикальной ладошке другой</w:t>
            </w:r>
          </w:p>
        </w:tc>
      </w:tr>
      <w:tr>
        <w:trPr>
          <w:trHeight w:val="20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чимся в этот дом</w:t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лянул какой-то звер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Указательный и средний палец вперед.</w:t>
            </w:r>
          </w:p>
        </w:tc>
      </w:tr>
      <w:tr>
        <w:trPr>
          <w:trHeight w:val="19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 – сказал и запер двер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Ладонь встает вертикально - дверь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ко-громко кулачком </w:t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Стучим кулачком одной руки по раскрытой вертикальной ладошке другой</w:t>
            </w:r>
          </w:p>
        </w:tc>
      </w:tr>
      <w:tr>
        <w:trPr>
          <w:trHeight w:val="12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чимся в этот дом</w:t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лянул какой-то звер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Мизинец и указательный пальцы вперед, остальные в кулак.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– сказал и запер двер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Ладонь встает вертикально - дверь</w:t>
            </w:r>
          </w:p>
        </w:tc>
      </w:tr>
      <w:tr>
        <w:trPr>
          <w:trHeight w:val="531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ка из окно глядит</w:t>
            </w:r>
          </w:p>
          <w:p>
            <w:pPr>
              <w:pStyle w:val="Normal"/>
              <w:rPr/>
            </w:pPr>
            <w:r>
              <w:rPr/>
              <w:t>МЯУ - МЯУ говорит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Ладошки у лица,  развернуты наружу - ставенки</w:t>
            </w:r>
          </w:p>
        </w:tc>
      </w:tr>
      <w:tr>
        <w:trPr>
          <w:trHeight w:val="19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тит в домик наш стучать,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Грозим пальцем</w:t>
            </w:r>
          </w:p>
        </w:tc>
      </w:tr>
      <w:tr>
        <w:trPr>
          <w:trHeight w:val="27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те хоть чуть-чуть поспать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/>
              <w:t>Руки под щеку.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Шарик</w:t>
      </w:r>
      <w:r>
        <w:rPr/>
        <w:t>. (сидя на коврике)</w:t>
      </w:r>
    </w:p>
    <w:p>
      <w:pPr>
        <w:pStyle w:val="Normal"/>
        <w:rPr/>
      </w:pPr>
      <w:r>
        <w:rPr/>
        <w:t xml:space="preserve">Вот он шарик маленький какой, – </w:t>
      </w:r>
      <w:r>
        <w:rPr>
          <w:i/>
        </w:rPr>
        <w:t>показываем сжатый кулачок.</w:t>
      </w:r>
    </w:p>
    <w:p>
      <w:pPr>
        <w:pStyle w:val="Normal"/>
        <w:rPr/>
      </w:pPr>
      <w:r>
        <w:rPr/>
        <w:t>Хочет шарик поиграть с тобой</w:t>
      </w:r>
    </w:p>
    <w:p>
      <w:pPr>
        <w:pStyle w:val="Normal"/>
        <w:rPr/>
      </w:pPr>
      <w:r>
        <w:rPr/>
        <w:t xml:space="preserve">Он летел, он летел  -  </w:t>
      </w:r>
      <w:r>
        <w:rPr>
          <w:i/>
        </w:rPr>
        <w:t>стучим кулачком о ладошку.</w:t>
      </w:r>
    </w:p>
    <w:p>
      <w:pPr>
        <w:pStyle w:val="Normal"/>
        <w:rPr/>
      </w:pPr>
      <w:r>
        <w:rPr/>
        <w:t xml:space="preserve">На головку ( лобик, носик, животик, ножки) – </w:t>
      </w:r>
      <w:r>
        <w:rPr>
          <w:i/>
        </w:rPr>
        <w:t>кладем кулачок на названное место.</w:t>
      </w:r>
    </w:p>
    <w:p>
      <w:pPr>
        <w:pStyle w:val="Normal"/>
        <w:rPr/>
      </w:pPr>
      <w:r>
        <w:rPr/>
        <w:t>К тебе сел.</w:t>
      </w:r>
    </w:p>
    <w:p>
      <w:pPr>
        <w:pStyle w:val="Normal"/>
        <w:rPr/>
      </w:pPr>
      <w:r>
        <w:rPr/>
        <w:t xml:space="preserve">Он попрыгал на ногах, - </w:t>
      </w:r>
      <w:r>
        <w:rPr>
          <w:i/>
        </w:rPr>
        <w:t>стучим кулачком то по левой, то по правой ноге</w:t>
      </w:r>
    </w:p>
    <w:p>
      <w:pPr>
        <w:pStyle w:val="Normal"/>
        <w:rPr/>
      </w:pPr>
      <w:r>
        <w:rPr/>
        <w:t xml:space="preserve">А потом вдруг лопнул, бах! - </w:t>
      </w:r>
      <w:r>
        <w:rPr>
          <w:i/>
        </w:rPr>
        <w:t>Обе ладошки на пол</w:t>
      </w:r>
    </w:p>
    <w:p>
      <w:pPr>
        <w:pStyle w:val="Normal"/>
        <w:rPr>
          <w:b/>
          <w:b/>
        </w:rPr>
      </w:pPr>
      <w:r>
        <w:rPr>
          <w:b/>
        </w:rPr>
        <w:t xml:space="preserve">«Шла кукушка мимо рынка </w:t>
      </w:r>
    </w:p>
    <w:p>
      <w:pPr>
        <w:pStyle w:val="Normal"/>
        <w:rPr/>
      </w:pPr>
      <w:r>
        <w:rPr/>
        <w:t>У нее была корзинка</w:t>
      </w:r>
    </w:p>
    <w:p>
      <w:pPr>
        <w:pStyle w:val="Normal"/>
        <w:rPr/>
      </w:pPr>
      <w:r>
        <w:rPr/>
        <w:t>А корзинка на пол бух «Наклониться, руки вниз.)</w:t>
      </w:r>
    </w:p>
    <w:p>
      <w:pPr>
        <w:pStyle w:val="Normal"/>
        <w:rPr/>
      </w:pPr>
      <w:r>
        <w:rPr/>
        <w:t>Полетело 10 (9  8 ) мух» трек 9.</w:t>
      </w:r>
    </w:p>
    <w:p>
      <w:pPr>
        <w:pStyle w:val="Normal"/>
        <w:rPr/>
      </w:pPr>
      <w:r>
        <w:rPr/>
        <w:t>Оркестр</w:t>
      </w:r>
    </w:p>
    <w:p>
      <w:pPr>
        <w:pStyle w:val="Normal"/>
        <w:rPr/>
      </w:pPr>
      <w:r>
        <w:rPr/>
        <w:t>Постепенное вступление маракас, металлофон, ударные – в соответствии с характером музыки и  «приказом» - движением «Дирижера.</w:t>
      </w:r>
    </w:p>
    <w:p>
      <w:pPr>
        <w:pStyle w:val="Normal"/>
        <w:rPr>
          <w:b/>
          <w:b/>
        </w:rPr>
      </w:pPr>
      <w:r>
        <w:rPr/>
        <w:t>«</w:t>
      </w:r>
      <w:r>
        <w:rPr>
          <w:b/>
        </w:rPr>
        <w:t xml:space="preserve">4 шага» </w:t>
      </w:r>
      <w:r>
        <w:rPr/>
        <w:t>Танец с убыстрением тем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сенка –  Автобус.  Все слова песенки сопровождаются имитационными действ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от мы в автобусе сидим и сидим и сидим</w:t>
      </w:r>
    </w:p>
    <w:p>
      <w:pPr>
        <w:pStyle w:val="Normal"/>
        <w:rPr/>
      </w:pPr>
      <w:r>
        <w:rPr/>
        <w:t>Ив окошечко глядим, все глядим и глядим.</w:t>
      </w:r>
    </w:p>
    <w:p>
      <w:pPr>
        <w:pStyle w:val="Normal"/>
        <w:rPr/>
      </w:pPr>
      <w:r>
        <w:rPr/>
        <w:t>Глядим назад, глядим вперед</w:t>
      </w:r>
    </w:p>
    <w:p>
      <w:pPr>
        <w:pStyle w:val="Normal"/>
        <w:rPr/>
      </w:pPr>
      <w:r>
        <w:rPr/>
        <w:t>Вот так вот, вот так вот.</w:t>
      </w:r>
    </w:p>
    <w:p>
      <w:pPr>
        <w:pStyle w:val="Normal"/>
        <w:rPr/>
      </w:pPr>
      <w:r>
        <w:rPr/>
        <w:t>Ну что автобус не везет – не везет.</w:t>
      </w:r>
    </w:p>
    <w:p>
      <w:pPr>
        <w:pStyle w:val="Normal"/>
        <w:rPr/>
      </w:pPr>
      <w:r>
        <w:rPr/>
        <w:t>Колеса закрутились</w:t>
      </w:r>
    </w:p>
    <w:p>
      <w:pPr>
        <w:pStyle w:val="Normal"/>
        <w:rPr/>
      </w:pPr>
      <w:r>
        <w:rPr/>
        <w:t>Вот так вот,  вот так вот</w:t>
      </w:r>
    </w:p>
    <w:p>
      <w:pPr>
        <w:pStyle w:val="Normal"/>
        <w:rPr/>
      </w:pPr>
      <w:r>
        <w:rPr/>
        <w:t>Вперед мы покатились</w:t>
      </w:r>
    </w:p>
    <w:p>
      <w:pPr>
        <w:pStyle w:val="Normal"/>
        <w:rPr/>
      </w:pPr>
      <w:r>
        <w:rPr/>
        <w:t>Вот так вот.</w:t>
      </w:r>
    </w:p>
    <w:p>
      <w:pPr>
        <w:pStyle w:val="Normal"/>
        <w:rPr/>
      </w:pPr>
      <w:r>
        <w:rPr/>
        <w:t>А щетки по стеклу шуршат</w:t>
      </w:r>
    </w:p>
    <w:p>
      <w:pPr>
        <w:pStyle w:val="Normal"/>
        <w:rPr/>
      </w:pPr>
      <w:r>
        <w:rPr/>
        <w:t>Вжик – вжик – вжик -2 р.</w:t>
      </w:r>
    </w:p>
    <w:p>
      <w:pPr>
        <w:pStyle w:val="Normal"/>
        <w:rPr/>
      </w:pPr>
      <w:r>
        <w:rPr/>
        <w:t>Все капельки смести хотят.</w:t>
      </w:r>
    </w:p>
    <w:p>
      <w:pPr>
        <w:pStyle w:val="Normal"/>
        <w:rPr/>
      </w:pPr>
      <w:r>
        <w:rPr/>
        <w:t xml:space="preserve"> </w:t>
      </w:r>
      <w:r>
        <w:rPr/>
        <w:t>Вжик – вжик – вжик .</w:t>
      </w:r>
    </w:p>
    <w:p>
      <w:pPr>
        <w:pStyle w:val="Normal"/>
        <w:rPr/>
      </w:pPr>
      <w:r>
        <w:rPr/>
        <w:t>И мы не просто так сидим</w:t>
      </w:r>
    </w:p>
    <w:p>
      <w:pPr>
        <w:pStyle w:val="Normal"/>
        <w:rPr/>
      </w:pPr>
      <w:r>
        <w:rPr/>
        <w:t>Би-би-би – 2 р.</w:t>
      </w:r>
    </w:p>
    <w:p>
      <w:pPr>
        <w:pStyle w:val="Normal"/>
        <w:rPr/>
      </w:pPr>
      <w:r>
        <w:rPr/>
        <w:t xml:space="preserve">Мы громко-громко все гудим </w:t>
      </w:r>
    </w:p>
    <w:p>
      <w:pPr>
        <w:pStyle w:val="Normal"/>
        <w:rPr/>
      </w:pPr>
      <w:r>
        <w:rPr/>
        <w:t>Би-би-би!</w:t>
      </w:r>
    </w:p>
    <w:p>
      <w:pPr>
        <w:sectPr>
          <w:type w:val="continuous"/>
          <w:pgSz w:w="11906" w:h="16838"/>
          <w:pgMar w:left="720" w:right="85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Потягушечки - </w:t>
      </w:r>
    </w:p>
    <w:p>
      <w:pPr>
        <w:pStyle w:val="Normal"/>
        <w:rPr/>
      </w:pPr>
      <w:r>
        <w:rPr/>
        <w:t>Ребенок встает спиной к маме. Она борет его за ру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ывет-плывет кораблик</w:t>
            </w:r>
          </w:p>
          <w:p>
            <w:pPr>
              <w:pStyle w:val="Normal"/>
              <w:rPr/>
            </w:pPr>
            <w:r>
              <w:rPr/>
              <w:t>Плывет-плывет корабл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а и ребенок выполняют покачивающиеся движения с ноги на ногу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ушеч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ют ребенка ввер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ывет-плывет кораблик</w:t>
            </w:r>
          </w:p>
          <w:p>
            <w:pPr>
              <w:pStyle w:val="Normal"/>
              <w:rPr/>
            </w:pPr>
            <w:r>
              <w:rPr/>
              <w:t>Плывет-плывет корабл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и ребенок выполняют покачивающиеся движения с ноги на н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ушечки</w:t>
            </w:r>
          </w:p>
          <w:p>
            <w:pPr>
              <w:pStyle w:val="Normal"/>
              <w:rPr/>
            </w:pPr>
            <w:r>
              <w:rPr/>
              <w:t>Повертушеч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ют ребенка вверх.</w:t>
            </w:r>
          </w:p>
          <w:p>
            <w:pPr>
              <w:pStyle w:val="Normal"/>
              <w:rPr/>
            </w:pPr>
            <w:r>
              <w:rPr/>
              <w:t>Крутят детей, приподняв над пол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ывет-плывет кораблик</w:t>
            </w:r>
          </w:p>
          <w:p>
            <w:pPr>
              <w:pStyle w:val="Normal"/>
              <w:rPr/>
            </w:pPr>
            <w:r>
              <w:rPr/>
              <w:t>Плывет-плывет корабл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и ребенок выполняют покачивающиеся движения с ноги на н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ушечки</w:t>
            </w:r>
          </w:p>
          <w:p>
            <w:pPr>
              <w:pStyle w:val="Normal"/>
              <w:rPr/>
            </w:pPr>
            <w:r>
              <w:rPr/>
              <w:t>Повертушечки.</w:t>
            </w:r>
          </w:p>
          <w:p>
            <w:pPr>
              <w:pStyle w:val="Normal"/>
              <w:rPr/>
            </w:pPr>
            <w:r>
              <w:rPr/>
              <w:t>Попрыгушеч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ют ребенка вверх.</w:t>
            </w:r>
          </w:p>
          <w:p>
            <w:pPr>
              <w:pStyle w:val="Normal"/>
              <w:rPr/>
            </w:pPr>
            <w:r>
              <w:rPr/>
              <w:t>Крутят детей, приподняв над полом.</w:t>
            </w:r>
          </w:p>
          <w:p>
            <w:pPr>
              <w:pStyle w:val="Normal"/>
              <w:rPr/>
            </w:pPr>
            <w:r>
              <w:rPr/>
              <w:t>Дети подпрыгивают, мамы помогают, приподнимая их за рук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ывет-плывет кораблик</w:t>
            </w:r>
          </w:p>
          <w:p>
            <w:pPr>
              <w:pStyle w:val="Normal"/>
              <w:rPr/>
            </w:pPr>
            <w:r>
              <w:rPr/>
              <w:t>Плывет-плывет корабл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и ребенок выполняют покачивающиеся движения с ноги на н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ушечки</w:t>
            </w:r>
          </w:p>
          <w:p>
            <w:pPr>
              <w:pStyle w:val="Normal"/>
              <w:rPr/>
            </w:pPr>
            <w:r>
              <w:rPr/>
              <w:t>Повертушечки.</w:t>
            </w:r>
          </w:p>
          <w:p>
            <w:pPr>
              <w:pStyle w:val="Normal"/>
              <w:rPr/>
            </w:pPr>
            <w:r>
              <w:rPr/>
              <w:t>Попрыгушечки.</w:t>
            </w:r>
          </w:p>
          <w:p>
            <w:pPr>
              <w:pStyle w:val="Normal"/>
              <w:rPr/>
            </w:pPr>
            <w:r>
              <w:rPr/>
              <w:t>Обнимушеч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ют ребенка вверх.</w:t>
            </w:r>
          </w:p>
          <w:p>
            <w:pPr>
              <w:pStyle w:val="Normal"/>
              <w:rPr/>
            </w:pPr>
            <w:r>
              <w:rPr/>
              <w:t>Крутят детей, приподняв над полом.</w:t>
            </w:r>
          </w:p>
          <w:p>
            <w:pPr>
              <w:pStyle w:val="Normal"/>
              <w:rPr/>
            </w:pPr>
            <w:r>
              <w:rPr/>
              <w:t>Дети подпрыгивают, мамы помогают, приподнимая их за руки. Обнимают дет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ывет-плывет кораблик</w:t>
            </w:r>
          </w:p>
          <w:p>
            <w:pPr>
              <w:pStyle w:val="Normal"/>
              <w:rPr/>
            </w:pPr>
            <w:r>
              <w:rPr/>
              <w:t>Плывет-плывет корабл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и ребенок выполняют покачивающиеся движения с ноги на н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ушечки</w:t>
            </w:r>
          </w:p>
          <w:p>
            <w:pPr>
              <w:pStyle w:val="Normal"/>
              <w:rPr/>
            </w:pPr>
            <w:r>
              <w:rPr/>
              <w:t>Повертушечки.</w:t>
            </w:r>
          </w:p>
          <w:p>
            <w:pPr>
              <w:pStyle w:val="Normal"/>
              <w:rPr/>
            </w:pPr>
            <w:r>
              <w:rPr/>
              <w:t>Попрыгушечки.</w:t>
            </w:r>
          </w:p>
          <w:p>
            <w:pPr>
              <w:pStyle w:val="Normal"/>
              <w:rPr/>
            </w:pPr>
            <w:r>
              <w:rPr/>
              <w:t>Обнимушечки.</w:t>
            </w:r>
          </w:p>
          <w:p>
            <w:pPr>
              <w:pStyle w:val="Normal"/>
              <w:rPr/>
            </w:pPr>
            <w:r>
              <w:rPr/>
              <w:t>Поцелушеч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ют ребенка вверх.</w:t>
            </w:r>
          </w:p>
          <w:p>
            <w:pPr>
              <w:pStyle w:val="Normal"/>
              <w:rPr/>
            </w:pPr>
            <w:r>
              <w:rPr/>
              <w:t>Крутят детей, приподняв над полом.</w:t>
            </w:r>
          </w:p>
          <w:p>
            <w:pPr>
              <w:pStyle w:val="Normal"/>
              <w:rPr/>
            </w:pPr>
            <w:r>
              <w:rPr/>
              <w:t>Дети подпрыгивают, мамы помогают, приподнимая их за руки. Обнимают детей, целуют 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4914900</wp:posOffset>
            </wp:positionV>
            <wp:extent cx="1828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4686300</wp:posOffset>
            </wp:positionV>
            <wp:extent cx="169037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3771900</wp:posOffset>
            </wp:positionV>
            <wp:extent cx="1352550" cy="1352550"/>
            <wp:effectExtent l="0" t="0" r="0" b="0"/>
            <wp:wrapNone/>
            <wp:docPr id="3" name="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31840" cy="4942840"/>
            <wp:effectExtent l="0" t="0" r="0" b="0"/>
            <wp:docPr id="4" name="i-main-pic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111125</wp:posOffset>
            </wp:positionV>
            <wp:extent cx="2971800" cy="1911985"/>
            <wp:effectExtent l="0" t="0" r="0" b="0"/>
            <wp:wrapNone/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АЯ.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 яблок, Ежик (би-ба-бо).</w:t>
            </w:r>
          </w:p>
          <w:p>
            <w:pPr>
              <w:pStyle w:val="Normal"/>
              <w:rPr/>
            </w:pPr>
            <w:r>
              <w:rPr/>
              <w:t xml:space="preserve">Ежик яблочки любит. Он их даже нарисовал. А красок нет. Чем можно раскрасить яблочко. – Давайте научим разукрашивать бумагой!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обрывная – «Яблочко» из 2 цветов полосок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ь – котик и клубочки. Нравится Мурзику с клубочком играть, нравится Мурзику клубочек катать </w:t>
            </w:r>
            <w:r>
              <w:rPr>
                <w:i/>
              </w:rPr>
              <w:t>(котик бо-ба-бо – катает клубочек и разматывает нить)</w:t>
            </w:r>
            <w:r>
              <w:rPr/>
              <w:t>. Мы клубочки собираем и все ниточки смотаем. Дети подбирают клубочки и сматывают нитку. Пойдемте, и нарисуем клубочки для этих котят. (на листе нарисованы котят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 играет с клубочком. Рисование фломастерами округлых линий.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делится с детьми радостью. Ей подарили расписное полотенце. Мы тоже хотим научиться так красиво рисовать. Обсуждаем, что делать (сначала приклеить бахрому) и как надо рисовать полоски  и круг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асим полотенце». Круги и точки. Приклеим бахрому = работа с клеевым карандашом.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нная птичка-синичка, рассказывает детям, что зимой они прилетают поближе к людям. Она прилетела, а других синичек нет пока. Они скоро прилетят, но сегодня ей грустно. Поможем? Сделаем синичек из ватных кружоч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 – синичка из ватных дисков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мальчике и машинке – как они весь день играли вместе, а на ночь мальчик уходил домой спать, а у машинки дома не было. Давайте построим гараж – это машинкин дом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гараж из кирпичиков – поэтапный показ и исполнение для детей до 2 лет и строим по памяти и образцу – дети с 2 лет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ем для двух подружек – кукол наряды. Очень они любят наряжаться. Сначала раскрасим ткань – вот этот листок разноцветными полосками. А потом мама вырежет платье по выкройке (контуру платья на обратной стороне лист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ное платье – рисование фломастерами прямых линий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м песенку- «В лесу родилась елочка…»  - 2 куплета. У меня есть такая елочка,. Красивая? Хотите и у вас такая красавица будет?! Пойдемте, я вас науч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лочка»  – аппликация из готовых форм.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чет нарисованная кошка. Её котят забрались высоко, а слезть боятся. Вот если бы была лесенка… Мы нарисуем им лесенку! Мы сможем! Мы поможем!!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асаем котика» - рисование прямых горизонтальных линий с ограничением начала и окончании (фломастер)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им бараночки –научим куклу Танечк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– «Бораночки»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зик заблудился. А тут еще  и фонари на улицах не горят. Темно, домик найти не может. Давайте починим фонари, зажжем их и поможем Тузику найти свою конур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жигаем фонари» - пластилиновое рисование и аппликация из готовых форм на фонированной бумаге  с нарисованными фонарями, собакой и дорогой. Дети приклеивают столбики для каждого фонаря, пластилином №включают свет в лампах фонарей и приклеивают конуру – квадрат большой, в середине  его квадрат поменьше, сверху – крышу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Задачи ИРС на 2 квартал учебного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596"/>
        <w:gridCol w:w="4451"/>
      </w:tblGrid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.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одителей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етей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я внимание детей на явления окружающей жизни, обогащать их словарь (пасмурно, облачно, солнечно, дождливо, туманно…)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замечать изменения в окружающем и называть увиденное словом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вседневной жизни учить различать части предметов мебели, обуви - называть их. Понимать назначение данных предметов обихода.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ть знания детей о назначении, названии предметов обуви и мебели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игр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интерес к соучастию в играх других детей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грать рядом, уступать, спокойно дожидаться «очереди»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ые игры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мелкую моторику рук, используя стихотворные тексты, массажные мячи, мелкие предметы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ть речевое и психомоторное развитие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двигательные упражнен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интерес к речевому общению, желанию запомнить текст через движения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 движений, подчинения движения ритму, темпу  стиха, попевки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деятельность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интерес к слушанью музыки, пению и развивать умение двигаться в такт мелодии, в соответствии с её характером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огласовывать свои действия с действиями других детей в опоре на показ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деятельность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ивать интерес к творчеству, способность увидеть образ  в сочетании фигур, линий и цвета. Способствовать развитию желания самостоятельно творить, умело используя изо – средства.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– умение правильно держать кисть при рисовании линий и точек.</w:t>
            </w:r>
          </w:p>
        </w:tc>
      </w:tr>
      <w:tr>
        <w:trPr>
          <w:trHeight w:val="276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мения.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– Учить детей катать шарик.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– Учить аккуратно пользоваться клеевым карандашом.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труирование </w:t>
            </w:r>
            <w:r>
              <w:rPr/>
              <w:t>– Учить действовать по образцу.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ые умения.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– Знакомство с зеленым и синим цветом. Учить рисовать прямые линии (пальцем, фломастером, кистью…). Познакомить с приемом примакивания.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 xml:space="preserve"> - Учить составлять образ из 2-3 частей.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пликация –</w:t>
            </w:r>
            <w:r>
              <w:rPr/>
              <w:t xml:space="preserve"> прививать интерес к созданию образа из готовых час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 – ЯНВАРЬ.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7 часть – Прощалочка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Расскажи стихи руками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16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Как на горке – снег – снег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уки подняты над головой изображая сугроб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b/>
                <w:b/>
                <w:u w:val="single"/>
              </w:rPr>
            </w:pPr>
            <w:r>
              <w:rPr/>
              <w:t>И под горкой – снег, снег…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Руки опущены вниз и соединены кончиками пальцев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А под снегом спит медведь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Демонстрируем спящую позу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ише – тише, не шуметь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Грозим пальцем.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Веселая гимнастика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Шла коза по мостику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Сидя на ковре. Шагаем пальчиками по ног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 виляла хвостиком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альцы в кулак, стоят на мизинце, шевелим большим пальце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Зацепилась за перил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альцы рук в замке, локти разведен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рямо в речку угодила – Плюх!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Стучим ладонями по коленкам.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Игра – «Колокольчик»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6061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Колокольчик на ладошку положи, полож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Кладем колокольчик на ладошку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b/>
                <w:b/>
                <w:u w:val="single"/>
              </w:rPr>
            </w:pPr>
            <w:r>
              <w:rPr/>
              <w:t>Колокольчик на ладошке покажи, покаж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Двигать ладошкой с колокольчиком в стороны.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А потом его с ладошки надо взять и тихонечко у ушка поиграть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Звеним около ушка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Колокольчик возле ушка позвенел, а потом он на головку тихо се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оставить колокольчик на голову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И сидит, и молчит и не падает – бух!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Держим голову прямо, на последнее слово опускаем голову и ловим колокольчик в ладошки.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b/>
          <w:u w:val="single"/>
        </w:rPr>
        <w:t xml:space="preserve">Песня </w:t>
      </w:r>
      <w:r>
        <w:rPr/>
        <w:t>– «Маленькой елочке,,,» с одновременным выполнением имитационных движений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b/>
          <w:u w:val="single"/>
        </w:rPr>
        <w:t>Танец с султанчиками</w:t>
      </w:r>
      <w:r>
        <w:rPr/>
        <w:t xml:space="preserve"> – (на мотив вальса цветов П.И. Чайковского)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</w:rPr>
      </w:pPr>
      <w:r>
        <w:rPr>
          <w:b/>
          <w:u w:val="single"/>
        </w:rPr>
        <w:t>Хороводная с палочками</w:t>
      </w:r>
      <w:r>
        <w:rPr>
          <w:b/>
        </w:rPr>
        <w:t xml:space="preserve"> (повтор – 3 раза).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3693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Ножками затопали. Зашагали по полу,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Ходим по кругу, палочки в руках.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оп-топ, топ- топ. Все ребята  дружно – стоп!…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Остановиться.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Палочки подняли. Дружно застучали.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Стучим палочками над головой.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ук-тук, тук-тук, вот какой веселый звук.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</w:rPr>
      </w:pPr>
      <w:r>
        <w:rPr>
          <w:b/>
        </w:rPr>
        <w:t>Свеча.</w:t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АЯ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Р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иллюстрации «Снегир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да, очень красивая птичка. Вам понравилась? Давайте и себе домой такую птичку сдела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негирь на веточке» Аппликация из ватных дисков  и элемент закрашивания кистью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ечный зайчик сидит под новогодней елочкой. Ему тепло, от ветра и мороза он спрятался. Лиса его не найдет. А вот этим зайкам (нарисованным на листе)  и холодно и страшно. Давайте мы им тоже елочку сдела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лочка для зайки» - пластилиновое рисование.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с морозным узором. Как красиво Мороз умеет рисовать волшебные узоры. А давайте и мы станем волшебниками и тоже нарисуем удивительные узо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озный узор на окне» (клей и сода) + аппликация рам окна ( полосок).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 снега на дворе. А вот у этих ребяток много. Смотрите какого веселого снеговичка  они слепили- (рассматриваем картину «Зимние забавы»). А мы сегодня тоже сделаем снеговичка. А помогут нам вот такие ватные кружочки. Ведь они так похожи на снежные комочк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«Снеговик» аппликация из ватных дисков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и к детям пришла маленькая (объемная пластмассовая) елочка.  И говорит, что ей очень хочется побывать у них дома в гостях, но деток много и она не успевает. Предлагает детям сделать из бумаги её сестричек.и взять их к себе дом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су родилась елочка – аппликация из 3 треугольников разной величины с надрезанием краев деталей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зимнего пейзажа. Любуемся красотой под тихую музыку. Зимой деревья спят, а снег укрывает их веточки, словно одеяло. Давайте и мы  сделаем красивое зимнее заснеженное дерев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 в снегу» Пластилиновое рисование с использованием аппликации ватой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отрите какой интересный котелок у меня. А в нем тесто.Да не простое – удивительное. Из него можно игрушки лепить. Вот потрогайте, какое оно мягкое, нежное. Предлагаю вам слепить из теста снеговичка, а вернее тестовичка. Снеговик от солнышка растает, а наш тестовик –н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им снеговичка из теста 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ят на нашей наклеенной елочки шарики, а вот цепочки красивой не. Давайте я вас научу делать цепочки из этих простых красивых полосоч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на елку  - цепочка из полос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делали цепочки для нашей елочки. А сегодня сделаем украшение для вашей елочки дома. Посмотрите, какие красивые фонарики у меня есть. Давайте и вы сделаете такие фонар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на елку  - фонарик из прямоугольника.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посмотрите, какую красивую ёлочку я для вас нарисовала. А украсить не успела. Только приготовила для вас клей, яркие кружочки, флажки. Помогите мне украсить нашу елочку к праздни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асим елочку» - коллективная аппликация.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Вот опять у нас в гостях картина. Давайте посмотрим – что делают дети. (рассматриваем картину «Зимние забавы»).</w:t>
            </w:r>
            <w:r>
              <w:rPr/>
              <w:t xml:space="preserve"> А у меня есть вот такие детки (вырезанные рисунки детей на санках). А вот покататься негде. Горки нет. Пойдемте, нарисуем для них гор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С - «Дети катаются с горки» - рисование кистью горки и аппликация картинки – дети на санках.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иллюстраций о жизни рыб. Отвечаем на вопросы – зачем рыбкам хвостик, водоросли, камешки. Рассматриваем разнообразные формы рыб. Предлагаем посмотреть, как много разных форм, разного цвета и размера мы приготовили для нашей мастерской. Давайте придумаем рыбок сами и поселим их в нашем бумажном мор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 - «Рыбка плавает в воде» - аппликация из готовых форм с дорисовыванием фломастером и  украшением пластилином.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грушечного аквариума. Предлагаем сделать аквариум на листоч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 -«Рыбка в аквариуме» - аппликация пластиковых форм с помощью пластилина на ограниченном пространстве листа.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т какая гостья у нас (неваляшка) нарядная, веселая. Отдыхать не любит, любит  покачаться, любит улыбаться. Э о неваляшка. А знаете,  почему она так называется. Вот давайте попробуем её спать уложить. (дети пробуют). Нет. Ничего не получится. Вот какой есть про неё стишок. (читаем стихотворение с комментарием руками)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кукла неваляшка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ркой кругленькой рубашке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а-сюда качает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пать не собирается</w:t>
            </w:r>
            <w:r>
              <w:rPr/>
              <w:t>!.</w:t>
            </w:r>
            <w:r>
              <w:rPr>
                <w:sz w:val="20"/>
                <w:szCs w:val="20"/>
              </w:rPr>
              <w:t>Понравилась вам наша гостья? Давайте и себе домой мы сделаем портрет нашей веселой  гость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«Неваляшка».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часть – Прощалочка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кажи стихи руками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-были зайки,– </w:t>
      </w:r>
      <w:r>
        <w:rPr>
          <w:i/>
          <w:sz w:val="28"/>
          <w:szCs w:val="28"/>
        </w:rPr>
        <w:t>фонарики.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sz w:val="28"/>
          <w:szCs w:val="28"/>
        </w:rPr>
        <w:t xml:space="preserve">На лесной опушке – </w:t>
      </w:r>
      <w:r>
        <w:rPr>
          <w:i/>
          <w:sz w:val="28"/>
          <w:szCs w:val="28"/>
        </w:rPr>
        <w:t>соединяем края ладоней со стороны запясть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-были зайки,– </w:t>
      </w:r>
      <w:r>
        <w:rPr>
          <w:i/>
          <w:sz w:val="28"/>
          <w:szCs w:val="28"/>
        </w:rPr>
        <w:t>фонарики.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В беленькой избушке –</w:t>
      </w:r>
      <w:r>
        <w:rPr>
          <w:i/>
          <w:sz w:val="28"/>
          <w:szCs w:val="28"/>
        </w:rPr>
        <w:t>сложили ладони крышей и подняли над головой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ли свои ушки – </w:t>
      </w:r>
      <w:r>
        <w:rPr>
          <w:i/>
          <w:sz w:val="28"/>
          <w:szCs w:val="28"/>
        </w:rPr>
        <w:t>трем ушки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sz w:val="28"/>
          <w:szCs w:val="28"/>
        </w:rPr>
        <w:t xml:space="preserve">Мыли свои лапочки -  </w:t>
      </w:r>
      <w:r>
        <w:rPr>
          <w:i/>
          <w:sz w:val="28"/>
          <w:szCs w:val="28"/>
        </w:rPr>
        <w:t>гладим ладошки с тыльной стороны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ряжались заиньки - 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девали тапочки – </w:t>
      </w:r>
      <w:r>
        <w:rPr>
          <w:i/>
          <w:sz w:val="28"/>
          <w:szCs w:val="28"/>
        </w:rPr>
        <w:t>шлепаем ладошками по коленкам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селая гимнастика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мурлычит под рукой – </w:t>
      </w:r>
      <w:r>
        <w:rPr>
          <w:i/>
          <w:sz w:val="28"/>
          <w:szCs w:val="28"/>
        </w:rPr>
        <w:t>прижимаем одно ладошку к груди, а другой  -гладим её.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сик розовый такой! – </w:t>
      </w:r>
      <w:r>
        <w:rPr>
          <w:i/>
          <w:sz w:val="28"/>
          <w:szCs w:val="28"/>
        </w:rPr>
        <w:t>показывае пальчиком на носик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 кого это усы удивительной красы – </w:t>
      </w:r>
      <w:r>
        <w:rPr>
          <w:i/>
          <w:sz w:val="28"/>
          <w:szCs w:val="28"/>
        </w:rPr>
        <w:t>проводим раскрытыми пальцами от носа по щекам.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sz w:val="28"/>
          <w:szCs w:val="28"/>
        </w:rPr>
        <w:t>Пьет из блюдца молоко –</w:t>
      </w:r>
      <w:r>
        <w:rPr>
          <w:i/>
          <w:sz w:val="28"/>
          <w:szCs w:val="28"/>
        </w:rPr>
        <w:t>указательным пальцем правой руки проводим по ладони левой, собранной в горсть (тарелочку)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шагает так легко - </w:t>
      </w:r>
      <w:r>
        <w:rPr>
          <w:i/>
          <w:sz w:val="28"/>
          <w:szCs w:val="28"/>
        </w:rPr>
        <w:t>шлепаем ладошками по коленкам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пкой умывается – </w:t>
      </w:r>
      <w:r>
        <w:rPr>
          <w:i/>
          <w:sz w:val="28"/>
          <w:szCs w:val="28"/>
        </w:rPr>
        <w:t>имитационные движени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>Как он называется?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Игра с палочками – «</w:t>
      </w:r>
      <w:r>
        <w:rPr>
          <w:b/>
          <w:u w:val="single"/>
        </w:rPr>
        <w:t>НОЖКИ»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жки-ножки, вы ходили? Мы ходили, мы ходили. – </w:t>
      </w:r>
      <w:r>
        <w:rPr>
          <w:i/>
          <w:sz w:val="28"/>
          <w:szCs w:val="28"/>
        </w:rPr>
        <w:t>шагательные движения палочками.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sz w:val="28"/>
          <w:szCs w:val="28"/>
        </w:rPr>
        <w:t xml:space="preserve">Ножки-ножки, вы бежали? Мы бежали, мы бежали – </w:t>
      </w:r>
      <w:r>
        <w:rPr>
          <w:i/>
          <w:sz w:val="28"/>
          <w:szCs w:val="28"/>
        </w:rPr>
        <w:t>быстрые постукивания палочками.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жки-ножки, вы скакали? Мы скакали, мы скакали.- </w:t>
      </w:r>
      <w:r>
        <w:rPr>
          <w:i/>
          <w:sz w:val="28"/>
          <w:szCs w:val="28"/>
        </w:rPr>
        <w:t>одновременно поднимаем обе палочки вверх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жки-ножки, выплясали? Мы плясали, мы плясали.- </w:t>
      </w:r>
      <w:r>
        <w:rPr>
          <w:i/>
          <w:sz w:val="28"/>
          <w:szCs w:val="28"/>
        </w:rPr>
        <w:t>стучим палочкам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жки-ножки, вы устали? Мы устали. Мы устали </w:t>
      </w:r>
      <w:r>
        <w:rPr>
          <w:i/>
          <w:sz w:val="28"/>
          <w:szCs w:val="28"/>
        </w:rPr>
        <w:t>– положили палочки на пол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sz w:val="28"/>
          <w:szCs w:val="28"/>
        </w:rPr>
        <w:t xml:space="preserve">Ножки-ножки, отдыхали? Отдыхали, отдыхали – </w:t>
      </w:r>
      <w:r>
        <w:rPr>
          <w:i/>
          <w:sz w:val="28"/>
          <w:szCs w:val="28"/>
        </w:rPr>
        <w:t>катаем палочки ладошкам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ркестр –  </w:t>
      </w:r>
      <w:r>
        <w:rPr>
          <w:sz w:val="28"/>
          <w:szCs w:val="28"/>
        </w:rPr>
        <w:t>попеременное звучание инструментов согласно смене музыки и молчаливому «приказу дирижера»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есня </w:t>
      </w:r>
      <w:r>
        <w:rPr>
          <w:sz w:val="28"/>
          <w:szCs w:val="28"/>
        </w:rPr>
        <w:t xml:space="preserve"> - «У жирафа пятна…»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погремушками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ое упражнение</w:t>
      </w:r>
      <w:r>
        <w:rPr>
          <w:sz w:val="28"/>
          <w:szCs w:val="28"/>
        </w:rPr>
        <w:t xml:space="preserve"> – «Ходим – стоим» и «Баю – бай». (передаем куколку по кругу под музыку осторожно, нежно, потихоньку.</w:t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АЯ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, к нам на грузовике приехал мишка. Он нам что-то привез. Это мешочек, а в нем полосочки, пластилин… Странно, зачем нам это? Я догадалась! Мишка хочет. Чтобы мы сделали для себя такие же грузович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КОН из пластиковых форм и пластилина «Грузовик». - 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 -Теремок.- аппликация из готовых форм и рисование снежинок ватными палочками и заборчика.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 -«галстук папе».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.- петушок на палочке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3652"/>
            </w:tblGrid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смотри-ка, - это море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мотрим, как в бинокль.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дят волны на просторе.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ываем волны правой и левой рукой попеременно.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т кораблик плывет,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дошки сложили лодочкой.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Кто кораблик ведет?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нять плечи вверх, развести руки.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страшны нам ураганы,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тали ровно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 и папа – капитаны.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авую руку к виск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коро папин день. Давайте папам сделаем красивый подаро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 – подарок папе - кораблик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ИС - «Зимний город» рисование на бумаге с заранее нанесенным рисунком свечей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 Конструирование из строительного материала «мебель для куклы».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 - Аппликация декоративная с элементами рисования «Полосатый коврик для кота»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b/>
          <w:u w:val="single"/>
        </w:rPr>
        <w:t>7 часть – Прощалочка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Расскажи стихи руками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Веселая гимнастика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Игра – «»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Оркестр – 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Песня 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Танец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АЯ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– из пластилина и бумаги «Букет для мамы»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- </w:t>
            </w:r>
            <w:r>
              <w:rPr>
                <w:rFonts w:cs="Verdana" w:ascii="Verdana" w:hAnsi="Verdana"/>
                <w:sz w:val="18"/>
                <w:szCs w:val="18"/>
              </w:rPr>
              <w:t>«Мимоза».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 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 – украсим тарелочку (семена на пластилине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ластилинового цветка, растягивая в стороны лепестки от пластилиновых горошин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ис фломастер. –  украсим платье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- домик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7 часть – Прощалочка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Расскажи стихи руками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Веселая гимнастика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Игра – «»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Оркестр – 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Песня 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Танец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АЯ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ластилинового цветка, растягивая в стороны лепестки от пластилиновых горошин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 -</w:t>
            </w:r>
            <w:r>
              <w:rPr>
                <w:rFonts w:cs="Verdana" w:ascii="Verdana" w:hAnsi="Verdana"/>
                <w:sz w:val="18"/>
                <w:szCs w:val="18"/>
              </w:rPr>
              <w:t>«Воробьи на полянке» (обрезание углов квадрата.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- дорога, мостик и ворота для машины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АППЛ -подснежник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, как тает снег на этой тарелочке. У нас в комнате нет солнышка и снег все равно от тепла тает, а на улице теплое яркое солнышко. Оно пригреет и снег превращается в ручеек. А в ручейках так интересно пускать кораблики. Кораблики я вам принесла. А ручейков для них нет. Пойдемте, нарисуем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- «Солнышко и ручейки»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 – «Верба» (пластилин, бумага, вата, краски)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 – медвежонок прснулся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ППЛ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 - машина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ИС К</w:t>
            </w:r>
            <w:r>
              <w:rPr>
                <w:sz w:val="20"/>
                <w:szCs w:val="20"/>
              </w:rPr>
              <w:t>Р. =«Пасхальное яичко»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b/>
          <w:u w:val="single"/>
        </w:rPr>
        <w:t>7 часть – Прощалочка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Расскажи стихи руками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Веселая гимнастика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Игра – «»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Оркестр – 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Песня 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u w:val="single"/>
        </w:rPr>
      </w:pPr>
      <w:r>
        <w:rPr>
          <w:b/>
          <w:u w:val="single"/>
        </w:rPr>
        <w:t>Танец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АЯ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ФЛ –«Бабочка»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- «Одуванчик»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 -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ожьи коровки на лужайке»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-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«Колобок катится по дорожке».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 -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«Листочки на деревьях».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РИС коллективное -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«Травка зеленеет»,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Пр. задачи. Упражнять в технике печатанья ладошкой. Закреплять умение заполнять отпечатками всю поверхность листа. Развивать у детей цветовосприятие.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type w:val="continuous"/>
      <w:pgSz w:w="11906" w:h="16838"/>
      <w:pgMar w:left="720" w:right="850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dnz374.klasna.com/uploads/editor/admin_261_1/misc/225.jpg" TargetMode="External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4:00Z</dcterms:created>
  <dc:creator>Лёля</dc:creator>
  <dc:description/>
  <cp:keywords/>
  <dc:language>en-US</dc:language>
  <cp:lastModifiedBy>Светлана Назарова</cp:lastModifiedBy>
  <dcterms:modified xsi:type="dcterms:W3CDTF">2022-04-10T16:38:00Z</dcterms:modified>
  <cp:revision>28</cp:revision>
  <dc:subject/>
  <dc:title>Конспекты сценариев коррекционно-развивающих игровых сеансов (КРИС)</dc:title>
</cp:coreProperties>
</file>