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Лексическая тема «Космос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олнила:воспитатель МАДОУ №390 Елистратова Н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Словарь по теме: </w:t>
      </w:r>
      <w:r>
        <w:rPr>
          <w:sz w:val="28"/>
          <w:szCs w:val="28"/>
          <w:u w:val="single"/>
        </w:rPr>
        <w:t>Предметы:</w:t>
      </w:r>
      <w:r>
        <w:rPr>
          <w:sz w:val="28"/>
          <w:szCs w:val="28"/>
        </w:rPr>
        <w:t xml:space="preserve"> космос, космонавт, Гагарин, герой, ракета, корабль (космический), станция (орбитальная), спутник, полет, невесомость, планеты, звезды, Земля, Луна, Солнц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Признаки:</w:t>
      </w:r>
      <w:r>
        <w:rPr>
          <w:sz w:val="28"/>
          <w:szCs w:val="28"/>
        </w:rPr>
        <w:t xml:space="preserve"> первый, космический, орбитальный, важная, трудная, земной, лунный, солнечный, космический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Действия:</w:t>
      </w:r>
      <w:r>
        <w:rPr>
          <w:sz w:val="28"/>
          <w:szCs w:val="28"/>
        </w:rPr>
        <w:t xml:space="preserve"> осваивать, запускать, летать, выполнять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olor w:val="7030A0"/>
          <w:sz w:val="28"/>
          <w:szCs w:val="28"/>
        </w:rPr>
        <w:t>1. Один – много (множественное число):</w:t>
      </w:r>
      <w:r>
        <w:rPr>
          <w:color w:val="7030A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утник – спутники                        корабль — …                     космонавт — 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везда – …                           планета — …                          скафандр — 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кета — 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>2. Есть – нет (родительный падеж)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 xml:space="preserve">космонавт – нет космонавта                              спутник – …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орабль — …                               звезда – …                         планета — …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кафандр — …                         ракета — …                            связь – 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7030A0"/>
          <w:sz w:val="28"/>
          <w:szCs w:val="28"/>
        </w:rPr>
        <w:t>3. Посчитай:</w:t>
      </w:r>
      <w:r>
        <w:rPr>
          <w:color w:val="7030A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на ракета, две …, три …, четыре …, пять …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 космонавт, два …, три…, четыре…, пя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7030A0"/>
          <w:sz w:val="28"/>
          <w:szCs w:val="28"/>
        </w:rPr>
        <w:t>4. Подбери родственные слова к слову космос</w:t>
      </w:r>
      <w:r>
        <w:rPr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 xml:space="preserve">(космонавт, космический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>5. Выучить стихотвор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бо ракета стрелою взлет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й космонавт сидит сильный и смел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b/>
          <w:color w:val="7030A0"/>
          <w:sz w:val="28"/>
          <w:szCs w:val="28"/>
        </w:rPr>
        <w:t>6.</w:t>
      </w:r>
      <w:r>
        <w:rPr>
          <w:color w:val="7030A0"/>
          <w:sz w:val="28"/>
          <w:szCs w:val="28"/>
        </w:rPr>
        <w:t xml:space="preserve"> </w:t>
      </w:r>
      <w:r>
        <w:rPr>
          <w:rFonts w:eastAsia="Times New Roman"/>
          <w:b/>
          <w:color w:val="7030A0"/>
          <w:sz w:val="28"/>
          <w:szCs w:val="28"/>
          <w:lang w:eastAsia="ru-RU"/>
        </w:rPr>
        <w:t>Вырезать и наклеить или нарисовать в тетради картинки с изображением предметов названия которых начинаются на звук Ж.</w:t>
      </w:r>
    </w:p>
    <w:p>
      <w:pPr>
        <w:pStyle w:val="Normal"/>
        <w:widowControl w:val="false"/>
        <w:suppressAutoHyphens w:val="false"/>
        <w:autoSpaceDE w:val="false"/>
        <w:ind w:firstLine="708"/>
        <w:rPr/>
      </w:pPr>
      <w:r>
        <w:rPr>
          <w:rFonts w:eastAsia="Times New Roman"/>
          <w:sz w:val="28"/>
          <w:szCs w:val="28"/>
          <w:lang w:eastAsia="ru-RU"/>
        </w:rPr>
        <w:t>Напомнить ребенку, что звук Щ согласный, всегда мягкий, глухой обозначается зеленым цветом, Ребенок сначала сам подбирает слова. Если он испытывает затруднения, родители дают ему на выбор несколько слов (для справки: Щ – щука, щенок, щетка…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rPr/>
      </w:pPr>
      <w:r>
        <w:rPr>
          <w:b/>
          <w:color w:val="7030A0"/>
          <w:sz w:val="28"/>
          <w:szCs w:val="28"/>
        </w:rPr>
        <w:t>7. Вслед за взрослым ребенок произносит 4 имени. Затем выбирает и называет одно имя, которое отличается по звучанию от осталь</w:t>
        <w:softHyphen/>
        <w:t>ных.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699250</wp:posOffset>
                </wp:positionH>
                <wp:positionV relativeFrom="paragraph">
                  <wp:posOffset>3724910</wp:posOffset>
                </wp:positionV>
                <wp:extent cx="0" cy="1164590"/>
                <wp:effectExtent l="3175" t="0" r="3175" b="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4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5pt,293.3pt" to="527.5pt,384.95pt" ID="Прямая соединительная линия 1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ВИТЯ — МИТЯ — КАТЯ — ПОЛ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ИНА — АЛИНА — АДА — ГАЛ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КА — ДИАНА — ТАТЬЯНА — УЛЬЯ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А — ТИНА — ЛЮБОВЬ — 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Я -- ОЛЯ — ВАНЯ — МА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НА — ЛИНА — ТАНЯ — ДИНА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42:00Z</dcterms:created>
  <dc:creator>Солдатов Сергей</dc:creator>
  <dc:description/>
  <cp:keywords/>
  <dc:language>en-US</dc:language>
  <cp:lastModifiedBy>User13</cp:lastModifiedBy>
  <dcterms:modified xsi:type="dcterms:W3CDTF">2022-04-05T12:47:00Z</dcterms:modified>
  <cp:revision>3</cp:revision>
  <dc:subject/>
  <dc:title/>
</cp:coreProperties>
</file>