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ст достижен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 класс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ист достижений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ника(цы) 1  класса за 20____ учебный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одители! Администрация школы  и классный руководитель доводят до вашего сведения следующие результаты обучения вашего ребён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пехи по предметам: </w:t>
      </w:r>
      <w:r>
        <w:rPr>
          <w:sz w:val="28"/>
          <w:szCs w:val="28"/>
        </w:rPr>
        <w:t>(параметры оценки по 5-бальной шкал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вая контрольная рабо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основных заданий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ешение примеров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выражений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ение чисел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Построение отрезка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 дополнительное задание 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то обратить внимание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rPr/>
      </w:pPr>
      <w:r>
        <w:rPr>
          <w:sz w:val="28"/>
          <w:szCs w:val="28"/>
        </w:rPr>
        <w:t>Каллиграфия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вая контрольная рабо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ктант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ое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мматическая основа предложения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ка ударения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ение на слоги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овой анализ слова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звуков и букв в слове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но – орфографический диктант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списывать с печатного текста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что обратить внимание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ка чтения ________________ сл/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 чтения по программе ___________ сл/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 чтения: по слогам, слово – слоговой, целыми сло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зительность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ние  прочитанного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связной устной речи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мплексная работа</w:t>
      </w:r>
    </w:p>
    <w:p>
      <w:pPr>
        <w:pStyle w:val="Normal"/>
        <w:rPr/>
      </w:pPr>
      <w:r>
        <w:rPr>
          <w:sz w:val="28"/>
          <w:szCs w:val="28"/>
        </w:rPr>
        <w:t>Баллы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учебной деяте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араметры оценки по 5 - бальной шкале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134"/>
        <w:gridCol w:w="1276"/>
        <w:gridCol w:w="1134"/>
        <w:gridCol w:w="109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заинтересованности в получен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 на уроке, стремление проявить свои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, усидчивость на уро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слышать товар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сть оформления письм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орфографического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ет спокойное рабочее на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т свои эмо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возбуд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ен  в общении со сверстниками, находит себе партнёров для игр и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грубость, может спровоцировать конфликт со сверст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лушивается к замечаниям и требованиям учителя. Старается их выполн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 заполн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накомлены:                                                 Подпись родителей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4:42:00Z</dcterms:created>
  <dc:creator>User</dc:creator>
  <dc:description/>
  <cp:keywords/>
  <dc:language>en-US</dc:language>
  <cp:lastModifiedBy>user</cp:lastModifiedBy>
  <cp:lastPrinted>2013-04-15T08:09:00Z</cp:lastPrinted>
  <dcterms:modified xsi:type="dcterms:W3CDTF">2014-10-05T11:06:00Z</dcterms:modified>
  <cp:revision>9</cp:revision>
  <dc:subject/>
  <dc:title>Лист достижений__________________________________________________________ ученика(цы) 1 А класса за I полугодие 2006-07 учебного года</dc:title>
</cp:coreProperties>
</file>