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rebuchet MS" w:ascii="Trebuchet MS" w:hAnsi="Trebuchet MS"/>
          <w:b/>
          <w:bCs/>
          <w:color w:val="601802"/>
          <w:sz w:val="28"/>
          <w:szCs w:val="28"/>
          <w:lang w:eastAsia="ru-RU"/>
        </w:rPr>
        <w:t>Ход НОД:</w:t>
      </w:r>
    </w:p>
    <w:p>
      <w:pPr>
        <w:sectPr>
          <w:type w:val="nextPage"/>
          <w:pgSz w:w="11906" w:h="16838"/>
          <w:pgMar w:left="726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- Ребята, какое время года сейчас? </w:t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Зима)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- Правильно, сейчас на дворе зима, но совсем скоро к нам придет весна. Вы заметили как, меняется погода, какое небо, солнце?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Небо голубое, чистое, солнце светит ярко, от солнышка тепло).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- Чтобы солнышко ярче светило, пригревало землю в давние времена, когда ваши бабушки и дедушки были такими же, как вы, люди пели для солнышка песенки - заклички. Послушайте одну из них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Солнышко, покажись!</w:t>
        <w:br/>
        <w:t>Красное, снарядись!</w:t>
        <w:br/>
        <w:t>Поскорей, не робей,</w:t>
        <w:br/>
        <w:t>Нас ребят обогрей!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Дети повторяют закличку со взрослым и два индивидуальных повтора)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- Ребята, в старину на Руси люди отмечали самый веселый праздник - Масленица. Он длился целую неделю. Первыми праздновать начинали дети. Они делали из соломы большое чучело Масленицы, наряжали его и возили на санках по деревне. А в воскресенье чучело Масленицы сжигали. Так люди провожали зиму и встречали весну.</w:t>
      </w:r>
    </w:p>
    <w:p>
      <w:pPr>
        <w:sectPr>
          <w:type w:val="nextPage"/>
          <w:pgSz w:w="11906" w:h="16838"/>
          <w:pgMar w:left="72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- Люди собирались на площади, пели песни, водили хороводы, устраивали веселые представления. И взрослые, и дети катались с горы на санках, лыжах, веселились, шутили, ездили по деревне на лошадях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Помещаю иллюстрации).</w:t>
      </w:r>
    </w:p>
    <w:p>
      <w:pPr>
        <w:sectPr>
          <w:type w:val="nextPage"/>
          <w:pgSz w:w="11906" w:h="16838"/>
          <w:pgMar w:left="567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3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3"/>
          <w:szCs w:val="28"/>
          <w:lang w:eastAsia="ru-RU"/>
        </w:rPr>
      </w:r>
    </w:p>
    <w:p>
      <w:pPr>
        <w:sectPr>
          <w:type w:val="nextPage"/>
          <w:pgSz w:w="11906" w:h="16838"/>
          <w:pgMar w:left="726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sectPr>
          <w:type w:val="nextPage"/>
          <w:pgSz w:w="11906" w:h="16838"/>
          <w:pgMar w:left="72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- Люди собирались на площади, пели песни, водили хороводы, устраивали веселые представления. И взрослые, и дети катались с горы на санках, лыжах, веселились, шутили, ездили по деревне на лошадях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Помещаю иллюстрац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- А еще во время празднования Масленицы хозяйки всю неделю пекли блины и угощали ими всех родных и гостей, которые приходили к ним в дом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Помещаю иллюстрацию)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3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- Ребята, а на что похож блин? </w:t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Ответы детей)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- Верно, блин похож на солнце, он такой же круглый, желтый и теплый, как солнце. Предлагаю вам поиграть в игру, которая так и называется «Гори, Солнце, ярче!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 - Во время празднования Масленицы, и взрослые и дети любили стоить и снежные крепости и штурмовать их, бросаясь друг в друга снежками. Предлагаю вам поиграть со снежками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Игра «Попади снежком в обруч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Играют две команды по 5 детей. Дети берут по одному снежку, встают в две колонны. По сигналу, дети по очереди бросают снежок каждый в свой обруч. Побеждает та команда, у которой в обруче больше снежков)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- Молодцы, ребята. А теперь предлагаю вам отдохнуть и послушать какие блины пекли хозяйки в старину. Ведь самое главное в Масленице это - блины! Без них нет и Масленицы. Хозяйки пекли блины каждый день из гречневой или пшеничной муки. В первый день - блинища, во второй - блины, в третий - блинцы, в четвертый - блинчики, в пятый - блинки, в шестой - блиночки, в седьмой - царские блины. К блинам подавались сметана, варенье, сливочное масло, мед, рыбья икра, яйца.Ребята я знаю потешку про Масленицу.Послушайте ее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Дети повторяют потешку вместе с воспитателем 2-3 раза)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Широкая Масленица, 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Мы тобою хвалимся,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На горах катаемся,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Блинами объедаемся!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  <w:t>- А сейчас давайте раскрасим рисунки, на которых нарисованы блины. А вечером покажем рисунки родителям и расскажем о празднике Масленица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Дети раскрашивают рисунки цветными карандашами. Работы помещаются на выставке работ)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3"/>
          <w:lang w:eastAsia="ru-RU"/>
        </w:rPr>
      </w:pPr>
      <w:r>
        <w:rPr>
          <w:rFonts w:cs="Arial" w:ascii="Arial" w:hAnsi="Arial"/>
          <w:b/>
          <w:bCs/>
          <w:color w:val="000000"/>
          <w:sz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45:00Z</dcterms:created>
  <dc:creator>Таня</dc:creator>
  <dc:description/>
  <cp:keywords/>
  <dc:language>en-US</dc:language>
  <cp:lastModifiedBy>Таня</cp:lastModifiedBy>
  <cp:lastPrinted>2022-03-03T17:54:00Z</cp:lastPrinted>
  <dcterms:modified xsi:type="dcterms:W3CDTF">2022-03-03T15:16:00Z</dcterms:modified>
  <cp:revision>3</cp:revision>
  <dc:subject/>
  <dc:title/>
</cp:coreProperties>
</file>