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 «Школа России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учебного предмета «Математика» составлена на основе Федерального государственного обще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</w:t>
      </w:r>
      <w:r>
        <w:rPr>
          <w:sz w:val="28"/>
          <w:szCs w:val="28"/>
        </w:rPr>
        <w:t xml:space="preserve"> </w:t>
      </w:r>
      <w:r>
        <w:rPr/>
        <w:t xml:space="preserve">  примерной программы по математике и на основе авторской программы М.И. Моро, С.И. Волковой, С.В. Степановой «Математика», представленной с учебной нагрузкой 4 часа в неделю, 132 часа в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учение математики в 1 классе направлено на достижение следующих </w:t>
      </w:r>
      <w:r>
        <w:rPr>
          <w:b/>
        </w:rPr>
        <w:t>целей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тематическое развитие младшего школьника –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 , оснований для упорядочения, вариантов и др.)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системы начальных математических знаний </w:t>
      </w:r>
      <w:r>
        <w:rPr>
          <w:rFonts w:cs="Times New Roman" w:ascii="Times New Roman" w:hAnsi="Times New Roman"/>
          <w:sz w:val="24"/>
          <w:szCs w:val="24"/>
        </w:rPr>
        <w:t>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: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ние интереса к математике, </w:t>
      </w:r>
      <w:r>
        <w:rPr>
          <w:rFonts w:cs="Times New Roman" w:ascii="Times New Roman" w:hAnsi="Times New Roman"/>
          <w:sz w:val="24"/>
          <w:szCs w:val="24"/>
        </w:rPr>
        <w:t>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</w:t>
      </w:r>
    </w:p>
    <w:p>
      <w:pPr>
        <w:pStyle w:val="Normal"/>
        <w:ind w:left="142" w:firstLine="284"/>
        <w:jc w:val="both"/>
        <w:rPr>
          <w:b/>
          <w:b/>
        </w:rPr>
      </w:pPr>
      <w:r>
        <w:rPr/>
        <w:t xml:space="preserve">         </w:t>
      </w:r>
      <w:r>
        <w:rPr/>
        <w:t xml:space="preserve">Для достижения поставленных целей на уроках математики необходимо решать       следующие </w:t>
      </w:r>
      <w:r>
        <w:rPr>
          <w:b/>
        </w:rPr>
        <w:t>задачи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  </w:t>
      </w:r>
      <w:r>
        <w:rPr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u w:val="single"/>
        </w:rPr>
        <w:t xml:space="preserve">Личностными результатами </w:t>
      </w:r>
      <w:r>
        <w:rPr/>
        <w:t>обучающихся в 1 классе являются формирование следующих умений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Определять и высказывать </w:t>
      </w:r>
      <w:r>
        <w:rPr/>
        <w:t>пол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b/>
          <w:i/>
        </w:rPr>
        <w:t xml:space="preserve">делать выбор, </w:t>
      </w:r>
      <w:r>
        <w:rPr/>
        <w:t>при поддержке других участников группы и педагога, как поступит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«Математика» в 1-м классе являются формирование следующих универсальных учебных действий (УУД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ученика целенаправленно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знания в учении и в повседневной жизни для исследования математической сущности предмета (явления, события, факта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иллюстрацией учебник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личать </w:t>
      </w:r>
      <w:r>
        <w:rPr>
          <w:rFonts w:cs="Times New Roman" w:ascii="Times New Roman" w:hAnsi="Times New Roman"/>
          <w:sz w:val="24"/>
          <w:szCs w:val="24"/>
        </w:rPr>
        <w:t>верно выполненное задание от неверного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давать </w:t>
      </w:r>
      <w:r>
        <w:rPr>
          <w:rFonts w:cs="Times New Roman" w:ascii="Times New Roman" w:hAnsi="Times New Roman"/>
          <w:sz w:val="24"/>
          <w:szCs w:val="24"/>
        </w:rPr>
        <w:t xml:space="preserve">эмоциональную </w:t>
      </w:r>
      <w:r>
        <w:rPr>
          <w:rFonts w:cs="Times New Roman" w:ascii="Times New Roman" w:hAnsi="Times New Roman"/>
          <w:b/>
          <w:sz w:val="24"/>
          <w:szCs w:val="24"/>
        </w:rPr>
        <w:t>оценку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класса на урок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собственные знания по предмету, формулировать вопросы, устанавливать, какие из предложенных математических задач могут быть им успешно решены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личать </w:t>
      </w:r>
      <w:r>
        <w:rPr>
          <w:rFonts w:cs="Times New Roman" w:ascii="Times New Roman" w:hAnsi="Times New Roman"/>
          <w:sz w:val="24"/>
          <w:szCs w:val="24"/>
        </w:rPr>
        <w:t>новое от уже известного с помощью учителя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словаре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, используя учебник, свой жизненный опыт и информацию, полученную на уроке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лать </w:t>
      </w:r>
      <w:r>
        <w:rPr>
          <w:rFonts w:cs="Times New Roman" w:ascii="Times New Roman" w:hAnsi="Times New Roman"/>
          <w:sz w:val="24"/>
          <w:szCs w:val="24"/>
        </w:rPr>
        <w:t>выводы в результате совместной работы всего класс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равнивать и группировать </w:t>
      </w:r>
      <w:r>
        <w:rPr>
          <w:rFonts w:cs="Times New Roman" w:ascii="Times New Roman" w:hAnsi="Times New Roman"/>
          <w:sz w:val="24"/>
          <w:szCs w:val="24"/>
        </w:rPr>
        <w:t>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>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й интерес к математической науке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иск необходимой информации </w:t>
      </w:r>
      <w:r>
        <w:rPr>
          <w:rFonts w:cs="Times New Roman" w:ascii="Times New Roman" w:hAnsi="Times New Roman"/>
          <w:sz w:val="24"/>
          <w:szCs w:val="24"/>
        </w:rPr>
        <w:t>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нести </w:t>
      </w:r>
      <w:r>
        <w:rPr>
          <w:rFonts w:cs="Times New Roman" w:ascii="Times New Roman" w:hAnsi="Times New Roman"/>
          <w:sz w:val="24"/>
          <w:szCs w:val="24"/>
        </w:rPr>
        <w:t xml:space="preserve">свою позицию до других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ю мысль в устной и письменной речи (на уровне одного предложения или небольшого текста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и понимать </w:t>
      </w:r>
      <w:r>
        <w:rPr>
          <w:rFonts w:cs="Times New Roman" w:ascii="Times New Roman" w:hAnsi="Times New Roman"/>
          <w:sz w:val="24"/>
          <w:szCs w:val="24"/>
        </w:rPr>
        <w:t>речь других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итать и пересказывать </w:t>
      </w:r>
      <w:r>
        <w:rPr>
          <w:rFonts w:cs="Times New Roman" w:ascii="Times New Roman" w:hAnsi="Times New Roman"/>
          <w:sz w:val="24"/>
          <w:szCs w:val="24"/>
        </w:rPr>
        <w:t>текст. Находить в тексте конкретные сведения, факты, заданные в явном вид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о правилах общения и поведения в школе и следовать им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u w:val="single"/>
        </w:rPr>
        <w:t xml:space="preserve">Предметными результатами </w:t>
      </w:r>
      <w:r>
        <w:rPr/>
        <w:t>изучения курса «Математика» в 1-м классе являются формирование следующих ум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Учащиеся </w:t>
      </w:r>
      <w:r>
        <w:rPr>
          <w:b/>
          <w:i/>
        </w:rPr>
        <w:t>должны знать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обозначения действий сложения и вычитания, таблицу сложения чисел в пределах 20 и соответствующие случаи вычитания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: точку, отрезок, треугольник, четырёхугольник (в том числе и прямоугольник), круг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 чтении числовых выражений термины «сумма», «разность», называть компоненты действ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Учащиеся </w:t>
      </w:r>
      <w:r>
        <w:rPr>
          <w:b/>
          <w:i/>
        </w:rPr>
        <w:t>должны уметь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оличество предметов числом и проверять сделанные оценки подсчётом в пределах 20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чёт, как в прямом, так и в обратном порядке в пределах 20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и сравнивать числа в пределах 20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числового выражения в 1-2 действия в пределах 20 (без скобок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змерение длины отрезка и длины ломаной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отрезок заданной длины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длину ломан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Учащиеся в совместной деятельности с учителем имеют возможность научитьс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оцессе вычислений знание переместительного свойства сложения (повышенный уровень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оцессе измерения знание единиц измерения длины (сантиметр, дециметр), объёма (литр) и массы (килограмм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часть предметов из большой группы на основании общего признака (видовое отличие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классификацию предметов, математических объектов по одному основани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два действия на сложение и вычита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ину данного отрез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таблицу, содержащую не более трёх строк и трёх столбцов (повышенный уровень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spacing w:before="0" w:after="10"/>
        <w:jc w:val="center"/>
        <w:rPr>
          <w:b/>
          <w:b/>
        </w:rPr>
      </w:pPr>
      <w:r>
        <w:rPr>
          <w:b/>
        </w:rPr>
        <w:t>Содержание рабочей программы  (132 часа)</w:t>
      </w:r>
    </w:p>
    <w:p>
      <w:pPr>
        <w:pStyle w:val="Normal"/>
        <w:spacing w:before="0" w:after="10"/>
        <w:jc w:val="center"/>
        <w:rPr>
          <w:b/>
          <w:b/>
        </w:rPr>
      </w:pPr>
      <w:r>
        <w:rPr>
          <w:b/>
          <w:i/>
        </w:rPr>
        <w:t>(4 часа в неделю)</w:t>
      </w:r>
    </w:p>
    <w:p>
      <w:pPr>
        <w:pStyle w:val="Normal"/>
        <w:spacing w:before="0" w:after="10"/>
        <w:jc w:val="center"/>
        <w:rPr>
          <w:b/>
          <w:b/>
        </w:rPr>
      </w:pPr>
      <w:r>
        <w:rPr>
          <w:b/>
        </w:rPr>
        <w:t>Подготовка к изучению чисел. Пространственные и временные представления (8 ч.)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Сравнение предметов по размеру (больше – меньше, выше – ниже, длиннее – короче) и форме (круглый, квадратный, треугольный и др.)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Пространственные представления, взаимное расположение предметов: вверху, внизу (выше, ниже), слева, справа (левее, правее), перед, за, между, рядом.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Направления движения: слева направо, справа налево, сверху вниз, снизу вверх.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Временные представления: сначала, потом, до, после, раньше, позже.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Сравнение групп предметов: больше, меньше, столько же, больше (меньше) на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а от 1 до 10. Число 0</w:t>
      </w:r>
    </w:p>
    <w:p>
      <w:pPr>
        <w:pStyle w:val="Normal"/>
        <w:spacing w:before="0" w:after="10"/>
        <w:rPr>
          <w:b/>
          <w:b/>
          <w:u w:val="single"/>
        </w:rPr>
      </w:pPr>
      <w:r>
        <w:rPr>
          <w:b/>
          <w:u w:val="single"/>
        </w:rPr>
        <w:t>Нумерация (28 ч.)</w:t>
      </w:r>
    </w:p>
    <w:p>
      <w:pPr>
        <w:pStyle w:val="Normal"/>
        <w:spacing w:before="0" w:after="10"/>
        <w:jc w:val="both"/>
        <w:rPr/>
      </w:pPr>
      <w:r>
        <w:rPr/>
        <w:t xml:space="preserve">      </w:t>
      </w:r>
      <w:r>
        <w:rPr/>
        <w:t>Названия, последовательность и обозначение чисел от 1 до 10. Счёт предметов. Получение числа прибавлением 1 к предыдущему числу, вычитанием 1 из числа, непосредственно следующего за ним при счёте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Число 0. Его получение и обозначение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Сравнение чисел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 xml:space="preserve">Равенство, неравенство, Знаки «&gt;», «&lt;», «=». 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Состав чисел 2, 3, 4, 5. Монеты в 1 р., 2 р., 5 р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Точка. Линии: кривая, прямая. Отрезок. Ломаная, Многоугольник. Углы, вершины, стороны многоугольника. Длина отрезка. Сантиметр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Решение задач в 1 действие на сложение и вычитание (на основе счёта предметов).</w:t>
      </w:r>
    </w:p>
    <w:p>
      <w:pPr>
        <w:pStyle w:val="Normal"/>
        <w:spacing w:before="0" w:after="10"/>
        <w:jc w:val="both"/>
        <w:rPr>
          <w:b/>
          <w:b/>
          <w:u w:val="single"/>
        </w:rPr>
      </w:pPr>
      <w:r>
        <w:rPr>
          <w:b/>
          <w:u w:val="single"/>
        </w:rPr>
        <w:t>Сложение и вычитание (56 ч.)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Конкретный смысл и названия действий сложения и вычитания. Знаки «+», «-», «=»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Названия компонентов и результатов сложения и вычитания (их использование при чтении и записи числовых выражений). Нахождение значений выражений в 1 – 2 действия без скобок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Переместительное свойство сложения.</w:t>
      </w:r>
    </w:p>
    <w:p>
      <w:pPr>
        <w:pStyle w:val="Normal"/>
        <w:spacing w:before="0" w:after="10"/>
        <w:jc w:val="both"/>
        <w:rPr/>
      </w:pPr>
      <w:r>
        <w:rPr/>
        <w:t xml:space="preserve">        </w:t>
      </w:r>
      <w:r>
        <w:rPr/>
        <w:t>Приёмы вычислений: при сложении – прибавление числа по частям, перестановка чисел, при вычитании – вычитание числа по частям и вычитание на основе знания соответствующего случая сложения.</w:t>
      </w:r>
    </w:p>
    <w:p>
      <w:pPr>
        <w:pStyle w:val="Normal"/>
        <w:spacing w:before="0" w:after="10"/>
        <w:jc w:val="both"/>
        <w:rPr/>
      </w:pPr>
      <w:r>
        <w:rPr/>
        <w:t xml:space="preserve">         </w:t>
      </w:r>
      <w:r>
        <w:rPr/>
        <w:t>Таблица сложения в пределах 10. Соответствующие случаи вычитания.</w:t>
      </w:r>
    </w:p>
    <w:p>
      <w:pPr>
        <w:pStyle w:val="Normal"/>
        <w:spacing w:before="0" w:after="10"/>
        <w:jc w:val="both"/>
        <w:rPr/>
      </w:pPr>
      <w:r>
        <w:rPr/>
        <w:t xml:space="preserve">         </w:t>
      </w:r>
      <w:r>
        <w:rPr/>
        <w:t>Нахождение числа, которое на несколько единиц больше или меньше данного.</w:t>
      </w:r>
    </w:p>
    <w:p>
      <w:pPr>
        <w:pStyle w:val="Normal"/>
        <w:spacing w:before="0" w:after="10"/>
        <w:jc w:val="both"/>
        <w:rPr/>
      </w:pPr>
      <w:r>
        <w:rPr/>
        <w:t xml:space="preserve">         </w:t>
      </w:r>
      <w:r>
        <w:rPr/>
        <w:t xml:space="preserve">Решение задач в 1 действие на сложение и вычитание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а от 1 до 20.</w:t>
      </w:r>
    </w:p>
    <w:p>
      <w:pPr>
        <w:pStyle w:val="Normal"/>
        <w:spacing w:before="0" w:after="10"/>
        <w:rPr>
          <w:b/>
          <w:b/>
          <w:u w:val="single"/>
        </w:rPr>
      </w:pPr>
      <w:r>
        <w:rPr>
          <w:b/>
          <w:u w:val="single"/>
        </w:rPr>
        <w:t>Нумерация (12 ч)</w:t>
      </w:r>
    </w:p>
    <w:p>
      <w:pPr>
        <w:pStyle w:val="Normal"/>
        <w:tabs>
          <w:tab w:val="clear" w:pos="708"/>
          <w:tab w:val="left" w:pos="567" w:leader="none"/>
        </w:tabs>
        <w:spacing w:before="0" w:after="10"/>
        <w:jc w:val="both"/>
        <w:rPr/>
      </w:pPr>
      <w:r>
        <w:rPr/>
        <w:t xml:space="preserve">      </w:t>
      </w:r>
      <w:r>
        <w:rPr/>
        <w:t>Название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tabs>
          <w:tab w:val="clear" w:pos="708"/>
          <w:tab w:val="left" w:pos="567" w:leader="none"/>
        </w:tabs>
        <w:spacing w:before="0" w:after="10"/>
        <w:jc w:val="both"/>
        <w:rPr/>
      </w:pPr>
      <w:r>
        <w:rPr/>
        <w:t xml:space="preserve">       </w:t>
      </w:r>
      <w:r>
        <w:rPr/>
        <w:t>Сложение и вычитание вида 10+7, 17-7, 16-10. Сравнение чисел с помощью вычитания. Час. Определение времени по часам с точностью до часа.</w:t>
      </w:r>
    </w:p>
    <w:p>
      <w:pPr>
        <w:pStyle w:val="Normal"/>
        <w:tabs>
          <w:tab w:val="clear" w:pos="708"/>
          <w:tab w:val="left" w:pos="567" w:leader="none"/>
        </w:tabs>
        <w:spacing w:before="0" w:after="10"/>
        <w:jc w:val="both"/>
        <w:rPr/>
      </w:pPr>
      <w:r>
        <w:rPr/>
        <w:t xml:space="preserve">       </w:t>
      </w:r>
      <w:r>
        <w:rPr/>
        <w:t>Длина отрезка. Сантиметр и дециметр. Соотношение между ними.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Килограмм, литр.</w:t>
      </w:r>
    </w:p>
    <w:p>
      <w:pPr>
        <w:pStyle w:val="Normal"/>
        <w:spacing w:before="0" w:after="10"/>
        <w:jc w:val="both"/>
        <w:rPr>
          <w:b/>
          <w:b/>
          <w:u w:val="single"/>
        </w:rPr>
      </w:pPr>
      <w:r>
        <w:rPr>
          <w:b/>
          <w:u w:val="single"/>
        </w:rPr>
        <w:t>Табличное сложение и вычитание (22 ч)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Сложение двух однозначных чисел, сумма которых больше, чем 10, с использованием изученных приёмов вычислений.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Таблица сложения и соответствующие случаи вычитания.</w:t>
      </w:r>
    </w:p>
    <w:p>
      <w:pPr>
        <w:pStyle w:val="Normal"/>
        <w:spacing w:before="0" w:after="10"/>
        <w:jc w:val="both"/>
        <w:rPr/>
      </w:pPr>
      <w:r>
        <w:rPr/>
        <w:t xml:space="preserve">       </w:t>
      </w:r>
      <w:r>
        <w:rPr/>
        <w:t>Решение задач в 1-2 действия на сложение и вычитание.</w:t>
      </w:r>
    </w:p>
    <w:p>
      <w:pPr>
        <w:pStyle w:val="Normal"/>
        <w:spacing w:before="0" w:after="10"/>
        <w:jc w:val="both"/>
        <w:rPr>
          <w:b/>
          <w:b/>
          <w:u w:val="single"/>
        </w:rPr>
      </w:pPr>
      <w:r>
        <w:rPr>
          <w:b/>
          <w:u w:val="single"/>
        </w:rPr>
        <w:t>Итоговое повторение (6 ч.)</w:t>
      </w:r>
    </w:p>
    <w:p>
      <w:pPr>
        <w:pStyle w:val="Normal"/>
        <w:spacing w:before="0" w:after="10"/>
        <w:ind w:left="1416" w:hanging="0"/>
        <w:jc w:val="both"/>
        <w:rPr/>
      </w:pPr>
      <w:r>
        <w:rPr/>
        <w:t xml:space="preserve">  </w:t>
      </w:r>
    </w:p>
    <w:p>
      <w:pPr>
        <w:pStyle w:val="Normal"/>
        <w:spacing w:before="0" w:after="1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особы и формы оценки достижений учащихся</w:t>
      </w:r>
    </w:p>
    <w:p>
      <w:pPr>
        <w:pStyle w:val="Normal"/>
        <w:rPr/>
      </w:pPr>
      <w:r>
        <w:rPr/>
        <w:t>Обучение в 1 классах безотметочное.</w:t>
      </w:r>
    </w:p>
    <w:p>
      <w:pPr>
        <w:pStyle w:val="Normal"/>
        <w:rPr/>
      </w:pPr>
      <w:r>
        <w:rPr/>
        <w:t xml:space="preserve">Основной </w:t>
      </w:r>
      <w:r>
        <w:rPr>
          <w:b/>
        </w:rPr>
        <w:t xml:space="preserve">целью </w:t>
      </w:r>
      <w:r>
        <w:rPr/>
        <w:t>безотметочного обучения в школе: формирование контрольно-оценочной самостоятельности школьников, закладывающей основы учебной самостоятельности, т.е. умения учиться.</w:t>
      </w:r>
    </w:p>
    <w:p>
      <w:pPr>
        <w:pStyle w:val="TextBody"/>
        <w:spacing w:before="0" w:after="0"/>
        <w:jc w:val="both"/>
        <w:rPr/>
      </w:pPr>
      <w:r>
        <w:rPr/>
        <w:t xml:space="preserve">Основными </w:t>
      </w:r>
      <w:r>
        <w:rPr>
          <w:b/>
        </w:rPr>
        <w:t>принципами</w:t>
      </w:r>
      <w:r>
        <w:rPr/>
        <w:t xml:space="preserve"> безотметочного обучения в школе являются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амооценка ученика должна предшествовать учительской оценке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амооценка учащихся должна постепенно дифференцироваться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оцениваются только те достижения учащихся, предъявленные самими детьми для оценки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одержательное оценивание и самооценивание должно быть неотрывно от умения себя контролировать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оценивается динамика учебной успешности учащихся относительно их самих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для итоговой аттестации учащихся используется накопительная система оценок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контроль и оценивание строятся на критериальной основе, выработанной совместно с учащимися.</w:t>
      </w:r>
    </w:p>
    <w:p>
      <w:pPr>
        <w:pStyle w:val="TextBody"/>
        <w:spacing w:before="0" w:after="0"/>
        <w:jc w:val="both"/>
        <w:rPr/>
      </w:pPr>
      <w:r>
        <w:rPr/>
        <w:t xml:space="preserve">К главным </w:t>
      </w:r>
      <w:r>
        <w:rPr>
          <w:b/>
        </w:rPr>
        <w:t>критериям</w:t>
      </w:r>
      <w:r>
        <w:rPr/>
        <w:t xml:space="preserve"> самоконтроля и самооценки, контроля и оценки относятся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усвоение предметных знаний, умений и навыков, их соответствие требованиям государственного стандарта начального образования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формированность общеучебных умений деятельности младшего школьника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развитость познавательной активности и интересов, прилежания и старания.</w:t>
      </w:r>
    </w:p>
    <w:p>
      <w:pPr>
        <w:pStyle w:val="TextBody"/>
        <w:spacing w:before="0" w:after="0"/>
        <w:jc w:val="both"/>
        <w:rPr/>
      </w:pPr>
      <w:r>
        <w:rPr/>
        <w:t>Функцией самооценки и самоконтроля является определение учеником границы своего знания – незнания, выявление своих возможностей на разных этапах обучения;</w:t>
      </w:r>
    </w:p>
    <w:p>
      <w:pPr>
        <w:pStyle w:val="TextBody"/>
        <w:spacing w:before="0" w:after="0"/>
        <w:jc w:val="both"/>
        <w:rPr/>
      </w:pPr>
      <w:r>
        <w:rPr/>
        <w:t>Функцией контроля и оценки является определение педагогом уровня обученности и личностного развития учащихся.</w:t>
      </w:r>
    </w:p>
    <w:p>
      <w:pPr>
        <w:pStyle w:val="TextBody"/>
        <w:spacing w:before="0" w:after="0"/>
        <w:jc w:val="both"/>
        <w:rPr/>
      </w:pPr>
      <w:r>
        <w:rPr/>
        <w:t xml:space="preserve">В конце года в рамках промежуточной аттестации учащиеся выполняют </w:t>
      </w:r>
      <w:r>
        <w:rPr>
          <w:b/>
        </w:rPr>
        <w:t>контрольную</w:t>
      </w:r>
    </w:p>
    <w:p>
      <w:pPr>
        <w:pStyle w:val="Normal"/>
        <w:shd w:fill="FFFFFF" w:val="clear"/>
        <w:spacing w:before="5" w:after="0"/>
        <w:rPr/>
      </w:pPr>
      <w:r>
        <w:rPr>
          <w:b/>
        </w:rPr>
        <w:t>работу. Цель:</w:t>
      </w:r>
      <w:r>
        <w:rPr/>
        <w:t xml:space="preserve"> выявить предметные знания и навыки. </w:t>
      </w:r>
    </w:p>
    <w:p>
      <w:pPr>
        <w:pStyle w:val="Normal"/>
        <w:spacing w:before="0" w:after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jc w:val="center"/>
        <w:rPr/>
      </w:pPr>
      <w:r>
        <w:rPr>
          <w:b/>
        </w:rPr>
        <w:t>Используются контрольно – измерительные материалы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5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работы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5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очные работы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5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ифметические диктанты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5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овые задания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iCs/>
          <w:spacing w:val="-10"/>
          <w:u w:val="single"/>
        </w:rPr>
      </w:pPr>
      <w:r>
        <w:rPr>
          <w:b/>
          <w:bCs/>
        </w:rPr>
        <w:t>Материально-техническое обеспечение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  <w:u w:val="single"/>
        </w:rPr>
        <w:t>Учебно-методический комплект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оро М.И. и др. </w:t>
      </w:r>
      <w:r>
        <w:rPr>
          <w:rFonts w:cs="Times New Roman" w:ascii="Times New Roman" w:hAnsi="Times New Roman"/>
          <w:b/>
          <w:sz w:val="24"/>
          <w:szCs w:val="24"/>
        </w:rPr>
        <w:t>Математика. Рабочие программы 1 – 4 классы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о М.И., Волкова С.И., Степанова С.В.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матика: учебник для 1 класса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 частях  Просвещение, 2011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о М.И., Волкова С.И. </w:t>
      </w:r>
      <w:r>
        <w:rPr>
          <w:rFonts w:cs="Times New Roman" w:ascii="Times New Roman" w:hAnsi="Times New Roman"/>
          <w:b/>
          <w:sz w:val="24"/>
          <w:szCs w:val="24"/>
        </w:rPr>
        <w:t>Математика. Рабочая тетрадь.1 класса: в 2 частях  Просвещение, 2011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антова М.А, Бельтюкова Г.В., Степанова С.В. </w:t>
      </w:r>
      <w:r>
        <w:rPr>
          <w:rFonts w:cs="Times New Roman" w:ascii="Times New Roman" w:hAnsi="Times New Roman"/>
          <w:b/>
          <w:sz w:val="24"/>
          <w:szCs w:val="24"/>
        </w:rPr>
        <w:t>Математика. Методическое пособие 1кл. Просвещение, 2011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лкова С.И. </w:t>
      </w:r>
      <w:r>
        <w:rPr>
          <w:rFonts w:cs="Times New Roman" w:ascii="Times New Roman" w:hAnsi="Times New Roman"/>
          <w:b/>
          <w:sz w:val="24"/>
          <w:szCs w:val="24"/>
        </w:rPr>
        <w:t>Матема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рочные работы. 1 класс. Просвещение, 2011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лкова С.И. </w:t>
      </w:r>
      <w:r>
        <w:rPr>
          <w:rFonts w:cs="Times New Roman" w:ascii="Times New Roman" w:hAnsi="Times New Roman"/>
          <w:b/>
          <w:sz w:val="24"/>
          <w:szCs w:val="24"/>
        </w:rPr>
        <w:t>Матема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ные упражнения. 1 класс. Просвещение, 2011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0"/>
        <w:jc w:val="both"/>
        <w:rPr>
          <w:b/>
          <w:b/>
        </w:rPr>
      </w:pPr>
      <w:r>
        <w:rPr>
          <w:b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тематическое планирование по математике 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510"/>
        <w:gridCol w:w="1232"/>
        <w:gridCol w:w="2027"/>
        <w:gridCol w:w="3592"/>
        <w:gridCol w:w="1683"/>
      </w:tblGrid>
      <w:tr>
        <w:trPr>
          <w:trHeight w:val="435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  <w:br/>
              <w:t xml:space="preserve">(страницы </w:t>
              <w:br/>
              <w:t xml:space="preserve">учебника, </w:t>
              <w:br/>
              <w:t>тетради)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  <w:br/>
              <w:t>(цели)</w:t>
            </w:r>
          </w:p>
        </w:tc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345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авнение предметов и групп предметов. Пространственные и временные представления (8 ч)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 предметов (с использованием количественных </w:t>
              <w:br/>
              <w:t>и порядковых числительны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4–5</w:t>
              <w:br/>
              <w:t>(ч. 1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читать предмет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умения учащихся вести счёт, учить практически выполнять счёт предметов, используя количественные и порядковые числительны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рабочая тетрадь, счёт предметов, предмет  математик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зна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основных задачах курса. 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пространстве и на листе бумаги (вверху, внизу, слева, справа)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редметы по различным признакам (цвет, форма, размер); вести счет предметов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: умение работать с учебной книг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общие приёмы решения задач: поиск информации в учебной кни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обращаться за помощь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7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енные представления «вверху», «внизу», «справа», «слева». Учебник, </w:t>
              <w:br/>
              <w:t>с. 6–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вверху», «внизу», «справа», «слева»?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ить определять местоположение предметов в пространстве; устанавливать пространственные отношения с помощью сравнения: выше – ниже, слева – спра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: «вверху», «внизу», «справа», «слева»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распознавать объекты, выделяя существенные  признаки: местоположение по отношению к другим объект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батывать умение работать в парах, обучать сотрудничеств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lineRule="auto" w:line="264"/>
        <w:ind w:firstLine="360"/>
        <w:jc w:val="right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  <w:r>
        <w:br w:type="page"/>
      </w:r>
    </w:p>
    <w:p>
      <w:pPr>
        <w:pStyle w:val="ParagraphStyle"/>
        <w:spacing w:lineRule="auto" w:line="264" w:before="0" w:after="75"/>
        <w:ind w:firstLine="360"/>
        <w:jc w:val="righ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524"/>
        <w:gridCol w:w="1202"/>
        <w:gridCol w:w="2043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 «раньше», «позже», «сначала», «потом», «перед», «за», «меж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8–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раньше», «позже», «сначала», «потом», «перед», «з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10 в порядке увеличения и уменьшения; познакомиться с новыми понятия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енные отношения, сравнения «раньше», </w:t>
              <w:br/>
              <w:t>«позже», «сначала», «потом», «перед», «за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окружающем пространстве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флексию способов и условий действий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вопросы, используя изученные </w:t>
              <w:br/>
              <w:t xml:space="preserve">на уроке понятия; обращаться </w:t>
              <w:br/>
              <w:t>за помощью, формулировать свои затрудн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групп предметов. Отношения «столько же», «больше», «меньш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–1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равнивать группы предмет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яснять, </w:t>
              <w:br/>
              <w:t>в какой из групп предметов больше (меньше), столько ж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Больше», «меньше», «столько же»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алгоритм сравнения двух групп предметов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установление разницы в количестве предметов путём взаимно-однозначного соответствия или с помощью счёта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ние групп предметов. «На сколько больше? </w:t>
              <w:br/>
              <w:t xml:space="preserve">На сколько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равнить, где больше, где меньше и на скольк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 «стольк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только же», «больше на ...», «меньше на ...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группы предметов «меньше – больше» и на сколько; наболюдать, прого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 при определении разницы количества предметов, адекватно использовать речь для регуляции своих действий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510"/>
        <w:gridCol w:w="1202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е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–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», «больше на ...», «меньше на ...»; использовать знания в практической дея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вать и делать выводы;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 (алгоритм попарного соотнесения двух групп предметов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вопросы «На сколько…?», обращаться </w:t>
              <w:br/>
              <w:t>за помощь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ние групп предметов. «На сколько больше </w:t>
              <w:br/>
              <w:t>(меньше)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4–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равнивать группы предмет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знания в практической дея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ивание предметов, сравнение групп предме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и выяснять, на сколько в одной группе предметов больше или меньше, чем в другой;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: уравнивание двух групп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 «На сколько…?», «Как сделать равными?», обращаться за помощью, формулировать свои затрудн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по теме «Сравнение предметов </w:t>
              <w:br/>
              <w:t xml:space="preserve">и групп предметов. Пространственные </w:t>
              <w:br/>
              <w:t>и временные представления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луч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равнивать предметы; сравнивать группы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ньше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же»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равнивать предметы; сравнивать группы предметов; применять усвоенные практические навык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, 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494"/>
        <w:gridCol w:w="1218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6–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используя изученные понятия, обращаться за помощью, уметь работать в пара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  <w:br/>
              <w:t xml:space="preserve">по теме «Сравнение предметов и групп предметов. Пространственные и временные представления». Проверочная рабо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8–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 выполнить провероч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 знания по пройденной теме; закрепить полученные знания; проверить уровень усвоения пройденного материа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ньше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же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вопросы из пройденного материала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 до 10  и число 0. Нумерация (28 ч)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много», «один». Цифра 1. Письмо цифры 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2–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 «много» </w:t>
              <w:br/>
              <w:t>и что значит «один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; правильно соотносить цифру с число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ов;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довательность первых десяти чисел </w:t>
              <w:br/>
              <w:t xml:space="preserve">в прямом </w:t>
              <w:br/>
              <w:t xml:space="preserve">и обратном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; правильно соотносить цифру с числом предмето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480"/>
        <w:gridCol w:w="1232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понятиями «много», «один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е, начиная с любого числа. Цифра числа 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; оказывать в сотрудничестве взаимопомощь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1 и 2. Письмо цифры 2.</w:t>
            </w:r>
            <w:r>
              <w:rPr>
                <w:rFonts w:cs="Times New Roman" w:ascii="Times New Roman" w:hAnsi="Times New Roman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4–2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ва»? Как пишется эта циф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2; правильно соотносить цифру с числом предметов; уметь называть состав числ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ифра 2 натурального числа 2. Чтение </w:t>
              <w:br/>
              <w:t>и письм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, соотносить  цифру с числом  предмето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ть практическую задачу в познавательную: счет предметов по одному, парами, освоение состава числа 2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и формулировать проблемы: получение числа 2, сравнение групп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 в игре для решения коммуникативных и познавательных зада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исло 3. Письмо цифры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ебник, </w:t>
              <w:br/>
              <w:t xml:space="preserve">с. 26–2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то значит «три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зывать и записывать цифру натурального числа 3; правильно соотносить цифру с числом предметов;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 числа 3, цифра и число 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зывать и записывать цифру 3; считать различные объекты и устанавливать порядковый номер того или иного пред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494"/>
        <w:gridCol w:w="1202"/>
        <w:gridCol w:w="2089"/>
        <w:gridCol w:w="3590"/>
        <w:gridCol w:w="166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меть называть состав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ета при указанном порядке счёт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пользовать общие приёмы решения задач: установление порядкового номера объекта, название и написание числа 3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тавить вопросы по картинк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1, 2, 3. Знаки «+», </w:t>
              <w:br/>
              <w:t>«–», «=». «Прибавить», «вычесть», «получитс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8–2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«прибавить», «вычесть», «получится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 натуральные числа от 1 до 3; уметь использовать при чтении примеров математические термины «прибавить», «вычесть», «получится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«+», «–», «=». Применение знаков в конкретном примере. «Прибавить», «вычесть», «получится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математическими  терминами; записывать и читать примеры со знаками «+», «–», «=»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ичать способ действия: накопление опыта в использовании элементов математической символи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ParagraphStyle"/>
              <w:spacing w:before="0" w:after="7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свою собственную позици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3, 4. Письмо цифры 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0–3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«четыре»? Как пишется цифра 4?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математическими  терминами; записывать и читать примеры со знаками «+»», «–», «=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</w:t>
              <w:br/>
              <w:t>и цифра 4, состав числа 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печатные и письменные цифры; соотносить цифру и число предметов; называть и записывать цифру натурального числа 4; правильно соотносить цифру с числом предметов; уметь называть состав числ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сравнение соответствующих предметов, накопление опыта в использовании элементов  математической символи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 и явления  окружающей действительности: моделирование ситуаций, требующих упорядочения предметов и математических объектов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494"/>
        <w:gridCol w:w="1202"/>
        <w:gridCol w:w="2103"/>
        <w:gridCol w:w="357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формулировать собственное мнение и позици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я «длиннее», «короче», «одинаковые </w:t>
              <w:br/>
              <w:t>по длин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2–3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линнее», «короче», «одинаковые по длине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редметы, используя математические понятия «длиннее», «короче», «одинаковые по длин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иннее», «короче», «одинаковые по длине». Сравнение отрезк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натуральные числа от 1 до 4; пользоваться математическими терминами; записывать и читать примеры со знаками «+», «–», «=»; уметь использовать новые математические понятия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дведение под понятие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5. Письмо цифры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4–3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пять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5, правильно соотносить цифру с числом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а 5, соотнесение её с другими цифрам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5; правильно соотносить цифру с числом предметов; записывать результат сравнения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моделировать ситуации, иллюстрирующие арифметическое действие и ход его выполнения,  накопление опыта в использовании элементов  математической символики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08"/>
        <w:gridCol w:w="1218"/>
        <w:gridCol w:w="2103"/>
        <w:gridCol w:w="3576"/>
        <w:gridCol w:w="165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, используя соответствующие знаки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анализ и разрешение житейских ситуаций, требующих знания состава числа 5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ечь для регуляции своего действия, ставить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ла 5 из двух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6–3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аких чисел состоит число 5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мотреть состав числа 5, взаимосвязь чисел при сложен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ла, взаимосвязь чисе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записывать, соотносить цифру с числом предметов; приводить примеры; сравнивать предметы по размерам; знать состав числа 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 , называть и определять объекты и явления окружающей действительности в соответствии с содержанием предмета:  анализ и разрешение житейских ситуаций, требующих знания состава числа 5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ка. Кривая линия. Прямая линия. Отрезок. Л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точка, кривая, прямая линия и отрезок?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ометрические фигуры: точка, прямые,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состав числа 5 из двух слагаемых; сравнивать любые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02"/>
        <w:gridCol w:w="2103"/>
        <w:gridCol w:w="3576"/>
        <w:gridCol w:w="165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0–4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точкой, кривой линией, прямой линией, отрезком, луч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ые линии, отрезки, луч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числа от 1 до 5; получать числа прибавлением 1 к предыдущему числу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ервоначальное умение практического исследования  математических объектов: распознавание, называние геометрических фигур, создание моделей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аная линия. Звено ломаной. Верш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2–4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ломаная линия? Что значит звено ломаной? Что такое верши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детей с ломаной линией, звеном ломаной, вершиной; выделять линию среди других фигу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иния», «точка», «прямая», «отрезок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уч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оманая, звено ломаной и верши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</w:t>
              <w:br/>
              <w:t>и строить в тетради геометрические фигуры: точки, прямые, кривые, отрезки, ломаные, вершины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казывать </w:t>
              <w:br/>
              <w:t>в сотрудничестве взаимопомощь при поиске нужной информаци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Числа от 1 до 5: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знания детей по пройде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лученные знания;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иния», «точка», «прямая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трезок»,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состав числа от 2  до 5 из двух слагаемых;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: поиск информации на странице учебника, умение выполнять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16"/>
        <w:gridCol w:w="2089"/>
        <w:gridCol w:w="3590"/>
        <w:gridCol w:w="163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, сравнение, запись, соотнесение числа и циф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4–4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носить  цифру </w:t>
              <w:br/>
              <w:t>с числом предметов; приводить  примеры; сравнивать пары чис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уч» – геометрические фигуры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 любые два числа; получать числа прибавлением 1 к предыдущему числу; различать геометрические фигур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проверку  в па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ициативное сотрудничество в парах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и: «&gt;» </w:t>
              <w:br/>
              <w:t xml:space="preserve">(больше), </w:t>
              <w:br/>
              <w:t xml:space="preserve">«&lt;» (меньше), </w:t>
              <w:br/>
              <w:t>«=» (равн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6–4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написать знаки сравнения «больше» и «меньше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», «меньше», «равно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пространственные отношения  «больше»,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способность проводить сравнение чисел, соотносить ча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вопросы, обращаться за помощью; формулировать собственное мнение </w:t>
              <w:br/>
              <w:t>и позицию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енств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венств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8–4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равенство» и «неравенство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ары чисел; записывать и читать, используя математические терми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венство», «неравенство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 пары чисел; записывать и читать, используя математические термины; слушать учителя, одноклассников; делать 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 xml:space="preserve">в планировании способа решения: исследование ситуаций, требующих сравнения чисел (на основе сравнения двух соответствующих групп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16"/>
        <w:gridCol w:w="2089"/>
        <w:gridCol w:w="3606"/>
        <w:gridCol w:w="162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ы о равенствах и неравенства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ов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знаково-символические средства, </w:t>
              <w:br/>
              <w:t>в том числе модели и схемы для решения задач; создавать и преобразовывать модели и схемы для решения задач: способность устанавливать соотношение частей и уметь записывать результат сравнения чисел, используя знаки с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, оказывать </w:t>
              <w:br/>
              <w:t>в сотрудничестве взаимопомощ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уголь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50–5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многоугольни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ознавать геометрические фигуры – многоугольни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метрические фигуры: точка, прямые, кривые, отрезки, лучи, многоугольник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 и  распознавать геометрические фигуры; делать вывод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ть практическую задачу в познавательную: разрешать житейские ситуации, требующие умения находить геометрические величины (планировка, разметка); конструировать модел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69"/>
        <w:gridCol w:w="571"/>
        <w:gridCol w:w="2524"/>
        <w:gridCol w:w="1202"/>
        <w:gridCol w:w="2103"/>
        <w:gridCol w:w="3620"/>
        <w:gridCol w:w="160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6, 7. Письмо цифры 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2–5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шесть»? Как н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6;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</w:t>
              <w:br/>
              <w:t>и цифры 6 и 7. Получение путём прибавления по 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; прогнозировать результат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(формулировать собственное мнение и позицию, задавать вопросы, строить понятные для партнёра высказывания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исьмо цифры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4–5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семь»? Как з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6 </w:t>
              <w:br/>
              <w:t>и 7. Состав чисел 6 и 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: планирование хода решения задачи, выполнение заданий на вычисление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применение анализа, сравнения, обоб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1"/>
        <w:gridCol w:w="1653"/>
        <w:gridCol w:w="571"/>
        <w:gridCol w:w="2524"/>
        <w:gridCol w:w="1216"/>
        <w:gridCol w:w="2119"/>
        <w:gridCol w:w="3590"/>
        <w:gridCol w:w="160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; называть состав числ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8, 9. Письмо цифры 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6–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восемь»? Как н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8, правильно соотносить цифру с числом предметов; записывать результат сравнения чисел, используя соответствующие зна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8. Состав числа и сравнение с предыдущими числами при счёт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8; располагать предметы по порядку: устанавливать первый и последний, следующий и предшествующий </w:t>
              <w:br/>
              <w:t>(если они существуют)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исьмо цифры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8–5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евять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 результат сравнения чисел, используя соответствующие знаки; называть состав числа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9. Письмо цифры 9. Сравнение с другими цифрами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последовательность чисел от 1 до 9; писать цифру 9, устанавливать порядок при счёте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планирование хода решения задачи, выполнение заданий на усвоение последовательности чисел, на вычисление, сравнение.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25"/>
        <w:gridCol w:w="1639"/>
        <w:gridCol w:w="555"/>
        <w:gridCol w:w="2524"/>
        <w:gridCol w:w="1218"/>
        <w:gridCol w:w="2133"/>
        <w:gridCol w:w="3606"/>
        <w:gridCol w:w="159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ары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,  составление числовых последовательносте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, осуществлять взаимный контроль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10. Запись числа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0–6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есять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записать это числ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10. Получение числа 10 и его состав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10; располагать предметы по порядку, устанавливать первый и последний, следующий и предшествующий </w:t>
              <w:br/>
              <w:t>(если они существуют); сравнивать числа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ставлять план </w:t>
              <w:br/>
              <w:t>и последовательность действий: пошаговый контроль правильности и полноты выполнения алгоритма получения, последовательности и записи чисел от 0 до 10,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, прогнозирование результата вычисления, моделирование изученных арифметических зависимостей.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вать вопросы, слушать собеседника, адекватно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08"/>
        <w:gridCol w:w="1232"/>
        <w:gridCol w:w="2103"/>
        <w:gridCol w:w="3636"/>
        <w:gridCol w:w="157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от 1 </w:t>
              <w:br/>
              <w:t>до 10. 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2–6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свои сведения по изученному материа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; знать состав  чисел </w:t>
              <w:br/>
              <w:t>от 2 до 10; различать понятия «число», «цифра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ел от 2 </w:t>
              <w:br/>
              <w:t xml:space="preserve">до 10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число», «цифр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10; сравнивать числа; называть состав числ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житейских ситуаций при решении задач и сравнении групп предметов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тиметр – единица измерения дл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6–67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«см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первого десятка прибавлением 1; измерять длину предме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е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; называть состав чисел от 2 до 10; различать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ть практическую задачу в познавательную: разрешать житейские ситуации, требующие умения находить длину отрезка, строить отрезки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24"/>
        <w:gridCol w:w="1216"/>
        <w:gridCol w:w="2103"/>
        <w:gridCol w:w="3652"/>
        <w:gridCol w:w="156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число», «цифра»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ной длин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ю способов и условий действий; контролировать и оценивать процесс и результ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чертить с помощью линейки отрезки заданной длины, конструировать отрезки разной </w:t>
              <w:br/>
              <w:t>и одинаковой длины (из спичек, палочек, проволо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ить </w:t>
              <w:br/>
              <w:t>на ... Уменьшить на ..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8–6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ь увеличить или уменьш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примеры, используя знаки «+», «–», «=»; образовывать числа, читать примеры, решать их; получать числа вычитанием 1 из чис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ями «увеличить </w:t>
              <w:br/>
              <w:t xml:space="preserve">на ...» </w:t>
              <w:br/>
              <w:t xml:space="preserve">и «уменьшить </w:t>
              <w:br/>
              <w:t>на ...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первого десятка прибавлением 1; измерять длину отрезков; сравнивать пары чисел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составление по картинкам рассказов, рисование к ним схем, запись примеров, уравнивание неравных по числу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ировать и принимать различные позиции во взаимодействии (работа </w:t>
              <w:br/>
              <w:t>в группе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24"/>
        <w:gridCol w:w="1216"/>
        <w:gridCol w:w="2103"/>
        <w:gridCol w:w="3652"/>
        <w:gridCol w:w="156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0–7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ноль»? Как записывается эта циф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и решать примеры на сложение и вычитание с числом 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числа 0. Сравнение  чисе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примеры, используя знаки «+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–», «=», образовывать числа; читать примеры; решать их, получать числа вычитанием 1 из числ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 (запись и решение примеров с новым число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ассуждения, самостоятельно создавать алгоритмы деятельности (решение примеров с новым число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Сложение с нулём. 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2–7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полученные знания по пройденному материа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, сравнивать пары чисел, делать выводы, проговарива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  <w:br/>
              <w:t>и вычитание с числом 0. Счёт предмет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и решать примеры на сложение и вычитание с числом 0; считать предметы и сравнивать их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</w:t>
              <w:br/>
              <w:t>с учителем («Что осталось непонятным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модели и схемы для решения задач с числом 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вои затруднения; предлагать помощь и сотрудничеств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по теме «Числа от 1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 о числах от 1 до 10?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понятия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редметы </w:t>
              <w:br/>
              <w:t xml:space="preserve">по разным 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ставлять план </w:t>
              <w:br/>
              <w:t>и последовательность действий для решения математических задач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527"/>
        <w:gridCol w:w="1606"/>
        <w:gridCol w:w="571"/>
        <w:gridCol w:w="2554"/>
        <w:gridCol w:w="1218"/>
        <w:gridCol w:w="2087"/>
        <w:gridCol w:w="3652"/>
        <w:gridCol w:w="1562"/>
      </w:tblGrid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и число 0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6–7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и записывать примеры, используя математические знаки; называть состав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ам; образовывать числа первого десятка прибавлением 1; записывать и решать примеры на сложение и вычитание с числами от 0 до 1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основе положительного отношения </w:t>
              <w:br/>
              <w:t>к школе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учащих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бщить, проверить и систематизировать знания учащихся по пройденной тем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понятия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знания в решении задач  в одно действие на сложение </w:t>
              <w:br/>
              <w:t>и вычитание (на основе счё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метов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–</w:t>
              <w:br/>
              <w:t>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. </w:t>
              <w:br/>
              <w:t xml:space="preserve">Итоговый </w:t>
              <w:br/>
              <w:t>контро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пробелы в знаниях учащихся; выполнять работу над ошибк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понят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над допущенными ошибками; закрепят полученные знания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классификацию по заданным критериям (одинаковые ошиб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обращаться за помощью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511"/>
        <w:gridCol w:w="1608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 до 10. Сложение и вычитание  (48 ч)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 xml:space="preserve">и вычесть 1. Знаки «+», </w:t>
              <w:br/>
              <w:t>«–», «=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0–8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один из любого числ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и записывать примеры, используя математические знаки «+», «–» , «=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дующее, предыдущее числ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</w:t>
              <w:br/>
              <w:t xml:space="preserve">и записывать примеры на сложение </w:t>
              <w:br/>
              <w:t>и вычитание одного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еобразовывать практическую задачу в познавательную (счет предметов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82–8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1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 сведения по прибавлению </w:t>
              <w:br/>
              <w:t xml:space="preserve">и вычитанию числа 1 </w:t>
              <w:br/>
              <w:t>к любому числ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и вычитания 1 к любому числу в пределах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 </w:t>
              <w:br/>
              <w:t xml:space="preserve">(правила записи примеров вида </w:t>
              <w:br/>
              <w:t>5 + 1)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понятные для партнёра высказывания; строить монологическое высказывание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4–8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2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и вычитать число 2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; пользоваться математическими терминами: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 (способы вычисления по частям, с помощью линейки)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бавить», «вычесть», «увеличить», «плюс», «минус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гаемые. Сум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6–8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слагаемое </w:t>
              <w:br/>
              <w:t>и сумм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: «слагаемое», «сумма», «прибавить», «вычесть», «увеличить», «плюс», «минус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</w:t>
              <w:br/>
              <w:t>и результат сложения при чт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речь для регуляции своего действия, адекватно воспринимать предложения учителей, товарищей, родителей </w:t>
              <w:br/>
              <w:t>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 модели и схемы для решения задач (на сумму чисел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(условие, вопро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8–8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задача? Из чего она состои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еть представление о задаче, структурных компонентах текстовых задач (условие, вопрос, решение, ответ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рактическую задачу в познавательную (от моделирования  к тексту задач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информацию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основной и второстепенной информ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ь); выделять существенные признаки каждого компонента задач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минать структуру компонента текстовой задачи, выполнять её реш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задач на сложение и вычитание по одному рисун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0–9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 отличаются задачи на сложение и вычита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ршенствовать умение составлять задачи по рисунка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читать и слушать задачи; представлять ситуации, описанные в задаче; выделять условие задачи, её вопрос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 </w:t>
              <w:br/>
              <w:t xml:space="preserve">(алгоритм решения задач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2. Составление и заучивание табл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92–9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т, с. 3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таблица сложения 2? Как её легче зауч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ы для случаев  + 2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2 к любому числу </w:t>
              <w:br/>
              <w:t>в пределах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на состав числа; составят,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читывание и отсчитывание по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считать 2 или отсчитать 2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арифметическим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арифметическим способом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94–9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ом; упражнять в присчитывании </w:t>
              <w:br/>
              <w:t>и отсчитывании по 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ибавить», </w:t>
              <w:br/>
              <w:t xml:space="preserve">«вычесть», «увеличить», «плюс», «минус», «слага-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итать предмет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у информации (устным, письменным, цифровым спо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увеличение (уменьшение) числа на несколько единиц (с од-</w:t>
              <w:br/>
              <w:t>ним множеством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96–9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увеличить </w:t>
              <w:br/>
              <w:t xml:space="preserve">на ... ,  или уменьшить </w:t>
              <w:br/>
              <w:t>на … 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чить решению задач на увеличение </w:t>
              <w:br/>
              <w:t xml:space="preserve">(уменьшение)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, запоминать, записывать, запоминать структуру компонента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формулировать свои затруднения, строить понятные для партнёра высказыва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усвоение знаний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 </w:t>
              <w:br/>
              <w:t xml:space="preserve">и запись примеров с использова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бщать и систематизировать знания, выполнять решение задач арифметиче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00–10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х  знаков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овые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огии, причинно-следственные связи;  строить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3. Приёмы 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4–10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бавить или вычесть тр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иемами сложения и вычитания для случаев </w:t>
              <w:br/>
              <w:t> + 3;  –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ления числа по частям </w:t>
              <w:br/>
              <w:t>и вычитания на основе знания соответствующего 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 изученного материала. Решение текстов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6–10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бавлять или вычитать по частя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работка способ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. 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ел от 3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 + 3,  – 3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  <w:br/>
              <w:t>по теме «Прибавить и вычесть 3». Решение текстов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8–10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ешить текстовую задач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прибавлять и вычитать число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однозначных чисел. Решение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 и вычитания 3 к любому числу в пределах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; соблюдать правила этикет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3. Составление и заучивание таблиц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0–11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-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усво-ение таблицы прибавления и вычитания трё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</w:t>
              <w:br/>
              <w:t>и вычитания числа 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 и вычитания 3 к любому числу </w:t>
              <w:br/>
              <w:t>в пределах 10; читать примеры, используя математические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обственное мнение и позицию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  <w:br/>
              <w:t>и соответствующие случаи состава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12–1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названия компонентов и результат действ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алгоритмы представления числа 10 в виде суммы двух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2 до 10. Название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ять числа в пределах 10 в виде суммы двух слагаемых, одно из которых равно 1, 2 и 3;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представления числа 10 в виде суммы двух слагаемых, одно из которых равно 1, 2,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4–1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ить задачу арифметическим способо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ыделять условие </w:t>
              <w:br/>
              <w:t>и вопрос текстовой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: «задача», «условие», «решение», «вопрос», «ответ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причинно-следственные связ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6–11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учеников, не усвоивших таблицу сложения и вычитания числа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ифметические действия </w:t>
              <w:br/>
              <w:t>с числами. 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метическим способом; выполнять вычисления вида  + 3,  –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; анализиро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0–12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4–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помнить таблицу сложения однознач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2 до 10. Назван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передавать ее (уст-</w:t>
              <w:br/>
              <w:t>ным, письменным, цифровым сп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2–12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–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ить учеников, не усвоивших таблицу сложения и вычитания числа 3; закрепить и обобщ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етический материал по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, запоминать, записывать 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Обобщ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4–12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работать над ошибками по этой тем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; проверить знания приема прибавления и вычитания числа 3, умения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ь теоретический материал </w:t>
              <w:br/>
              <w:t>по пройденной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военный материа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коррективы в действие после его завершения на основе его оценки и учёта сделанных ошибок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;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ибавить и вычесть 1, 2,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–5 (ч. 2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 (ч. 2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лять и вычитать числа 1, 2,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, обобщить и закреп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ифметические действия </w:t>
              <w:br/>
              <w:t xml:space="preserve">с числами. Решение текстовых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арифметические действия </w:t>
              <w:br/>
              <w:t>с числами,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. 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несколько множеств предмет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 xml:space="preserve">на увелич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величить на…», «уменьшить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остав чисел от 2 до 10; приводить примеры; читать, используя математические термины; записывать </w:t>
              <w:br/>
              <w:t>в тетрад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и преобразовывать модели и схемы для решения задач; моделировать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  <w:br/>
              <w:t>на уменьшение числа на несколько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авильно прибавить и вычесть число </w:t>
              <w:br/>
              <w:t>по частя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 xml:space="preserve">на уменьш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«прибавить», </w:t>
              <w:br/>
              <w:t>«вычесть», «увел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решать задачи арифметическим способом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, используя математические термины; проговаривать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причинно-следственные связи; строить рассуждения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ы сложен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, обращаться за помощью к учителю или партнёр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4. Приёмы 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. 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4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бавлять и вычитать число 4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«прибавить», </w:t>
              <w:br/>
              <w:t xml:space="preserve">«вычесть», «увели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ешение задач арифметическим способом; решать примеры; считать, прибавляя и вычитая число 4 по частя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–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едставить ситуацию, описанную в задач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 на …», «меньше на 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разностное сравнение чисе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азностное сравнение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чисел </w:t>
              <w:br/>
              <w:t xml:space="preserve">с опорой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делять и формулировать то, что уже усвоено и что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0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на разностное сравнение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рядок следования чисел при счёт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ще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; строить рассуж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равнить число с опорой на порядок следования чисел при счё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; выделять условие и вопрос в задаче; сравнивать пары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записывать, припоминать структуру текстовой задачи, выполнять её решение арифметическим способом, сравнивать пары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 xml:space="preserve">и вычесть 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и заучивание таблиц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2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и вычитания четырё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и вычитания числа 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таблицу сложения с числом четыре; прибавлять (вычитать) числа по частям, по линейк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ировать и оценивать процесс и результат деятельност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информаци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ритическая оценка, оценка достовернос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. Закрепление пройден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 частям прибавить и вычесть четыр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на основе знания соответствующего случая сложения;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и преобразовывать модели и схемы для решения задач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ировать </w:t>
              <w:br/>
              <w:t>и оценивать процесс и результат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тановка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оменять слагаемые мест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вести правило перестановк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, запоминать правила о переместительном свойстве сложения; читать и решать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тановка слагаем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её применение для случаев  прибавл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изменится при перестановке слагаем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прием перестановки слагаемых при сложении вид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 5,  + 6,  + 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. Группировка слагаемых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переместительным свойством сложения; приводить  примеры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ят состав чисел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таблицы вычитания и слож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6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чисел 5, 6, 7, 8, 9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для случае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 5,  + 6,  + 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чисел, использование соответствующих терминов. Приёмы вычислений: прибавле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став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блицу сложения для  + 5, 6, 7, 8, 9; начнут работу по её запоминанию, продолжат работу над арифметическим способом решения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причинно-следственные связи; собир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пройденного 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ел </w:t>
              <w:br/>
              <w:t>в пределах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льзоваться знанием состава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состав чисел, приемы сложения и вычитания;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1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1, 2 и 3 к любому числу в пределах 10, вести счёт чисел на уменьшение, увеличение,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терпретировать информацию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ла 10. Решение </w:t>
              <w:br/>
              <w:t>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8–1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пределить вид задач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состав чисел; 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1 до 10. Виды задач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1, 2, и 3 к любому числу в пределах 10, выполнять арифметические действия с числами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торят  состав  чисел до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материала. Проверка знаний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, ведение счёта чисел на уменьшение, увеличение; выполнят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2–2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; использовать знаково-символические средст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4–2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взаимосвязью между сложением и вычитани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 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</w:t>
              <w:br/>
              <w:t>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6–2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действия сложения; вычитать на основе знаний соответствующих случаев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и вычита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2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решать задачи </w:t>
              <w:br/>
              <w:t xml:space="preserve">на взаимосвязь суммы </w:t>
              <w:br/>
              <w:t>и слагаем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на нахождение неизвестного слагаем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  <w:br/>
              <w:t>на нахождение неизвестного слагаемог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 на нахождение неизвестного слагаемого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ечь для регуляции своего действия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выделять и формулировать познавательную цель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аемое, вычитаемое, разност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2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уменьшаемое, вычитаемое, разнос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числа при вычитании; использовать термины при чтении запис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этих терминов при чтении запис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математические 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6, 7. Состав чисел 6,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чисел 6 и 7 вычесть однозначное число? Из каких чисел состоят 6 и 7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остав чисел 6, 7; приводить свои примеры и реш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</w:t>
              <w:br/>
              <w:t xml:space="preserve">в сотрудничестве взаимопомощь,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6, 7. Связь сложения и выч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связь при сложении и вычитании у чисел 6 и 7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термин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названия компонентов при сложении и вычитании; записывать под диктовку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в сотрудничестве взаимопомощ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чисел 8 и 9 вычесть однозначное число? Из каких чисел состоят 8 и 9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ел 8 и 9 однозначное число; состав чисел 8 и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римеры </w:t>
              <w:br/>
              <w:t>на 8, 9; пользоваться переместительным свойством сложения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ывать компоненты при вычита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8, 9. 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связь при сложении и вычитании у чисел 8 и 9?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8 – , 9 – , применяя знания состава чисел 8 и 9, знания о связи суммы 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навыка прибавления и вычитания 1, 2, 3 к любому числу в пределах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оваривать математические  термины; записывать, приводить примеры; анализировать; рассуждать при решении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двосхищать результа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ла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из числа 10 вычесть однозначное число? </w:t>
              <w:br/>
              <w:t>Из каких чисел состоит число 10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10 – , применяя знания состава числа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ять числа в пределах 10 в виде суммы двух слагаемых, одно из которых равно 1, 2 и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причинно-следственные связи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рассужд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льзоваться знанием состава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с использованием таблицы сложения чисел в пределах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на основе знания соответствующих случаев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 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аналоги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еское высказывание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6–3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килограм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вешивать предметы с точностью до килограмма; сравнивать предметы по масс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исимость между величинами. Понятие «килограмм» – единица измерения масс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помня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ницу массы в кг; научатся решать 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обственное мнение и позицию;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лит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сосуды по вместимости; упорядочивать сосуды по вместимости, располагая их в заданной последова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мерения вместимост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помня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у вместимости: литр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</w:t>
              <w:br/>
              <w:t>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осхищать результат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использовать знаково-символически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19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по теме «Сложение </w:t>
              <w:br/>
              <w:t>и вычитание чисел первого десят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9–41, 4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по пройде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</w:t>
              <w:br/>
              <w:t>и оценивать работу и ее результа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оответствующих терминов, 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с числами. Решат и запишу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1 до 20. Нумерация (16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и по-следовательность чисел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ываются и образовываются числа второго десятка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 до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6–4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дования при счете; называть последовательность чисел от 10 до 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ания при счёте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информации, установление аналог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</w:t>
              <w:br/>
              <w:t>и последовательность чисел от 10 до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8–4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–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ываются и образовываются числа второго десят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и записывать числа второго десятка, объясняя, что обозначает каждая цифра в запис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, последовательность 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дования при счёте, выполнять арифметические действия </w:t>
              <w:br/>
              <w:t>с числами; решать задачи; записывать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чисел из одного десятка и не-скольких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20; образовывать двузначные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20 в порядке возрастания и убывания; называть предыдущее и последующее числ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цимет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1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децимет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дециметра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соотнош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-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единицей длины дециметром, соотносить дециметр и сантиметр; переводить одни единицы длины в друг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овой единицы измерения длин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между единицами длины (см, дм)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знания нумерации при решении примеров вида 15 + 1, 16 – 1, 10 + 5, 12 – 10, 12 – 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ать, моделировать способ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чисел из одного десятка и не-скольких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из одного десятка </w:t>
              <w:br/>
              <w:t>и нескольких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и читать примеры, используя  математические термины; вычислять, используя состав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</w:t>
              <w:br/>
              <w:t>в сотрудничестве взаимопомощь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и запись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вать и записать цифрами натуральные числа от 10 до 20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решения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иннадцать, двенадцать, тринадцать, четырнадцать, пятнадцать, шестнадцать семнадцать, </w:t>
              <w:br/>
              <w:t>восемнадцать, девятнадцать, двадцать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чаи сложения и вычитания, основанные на знании нумерации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6–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менить свои знания нумерации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, основываясь на знаниях по нумер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следования чисел при счёте, 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  <w:br/>
              <w:t>к изучению таблицы сложения в пределах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азряды двузначных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; выполнять вычис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без перехода через десяток; разряды дву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оспроизводить последовательность чисел от 1 до 20 в порядке убывания и возрастания, применять термины «однозначное число» и «двузначное число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крепление изученного материала по теме «Числа от 1 до 20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ебник, с. 5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овторить состав чисел до 20 без перехода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оспроизводить последовательность чисел </w:t>
              <w:br/>
              <w:t>от 1 до 20 в порядке убывания и возрастания, применять термины «однозначное чи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редвидеть уровень усвоения знаний, его временных характеристик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контролировать и оценивать процесс и результат деятельности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лассифицировать по заданным критериям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ормул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ло» и «двузначное число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по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работать над ошибк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допущенные ошибки; выполнять работу над ошибк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. Текстовая задач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над ошибками; анализиров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информаци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итическая оценка, оценка достоверности).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. Подготовка </w:t>
              <w:br/>
              <w:t xml:space="preserve">к введен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 в два действ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аких частей состоит задач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анализировать структуру и составные част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решение </w:t>
              <w:br/>
              <w:t>и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задачу; сравнивать краткое условие со схематическим рисунк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решить текстовую задачу арифметическим способом с опорой </w:t>
              <w:br/>
              <w:t>на краткую зап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ую задач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структурные части текстовой задачи;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накомление с задач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ва действ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ить задачу в два действ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два действия; записывать усло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части текстовой задачи,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в два действ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авильно составить схему к задаче </w:t>
              <w:br/>
              <w:t>в два действия и записать краткое услов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два действия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ешение задачи арифметическим способом; составлять краткую запись; слушать, запоминать, записыв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 работа по теме «Числа от 11 до 20»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мерация чисел второго десят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ния </w:t>
              <w:br/>
              <w:t>в решении простых задач, в построении ломаной линии, в решении примеров без перехода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, 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ложение и вычитание (22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приём сложения одно-значных чисел с переходом через деся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4–6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ибавить число </w:t>
              <w:br/>
              <w:t>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прием выполнения действия сложе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с переходом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, решать и записывать примеры; припоминать состав чисел; приводить примеры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2,  +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а 2 и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чисел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изученные приёмы вычислений при сложении однозначных чисел, сумма которых больше, чем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вои затруднения,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ложение ви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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+ 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ебник, с. 6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ак прибавить с переходом через десяток число  4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ыполнять сложение и вычитание чисел с переходом через десяток; использовать знания состава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5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ложение чисел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статирующий и прогнозирующий контроль по результату и по способу действ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6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6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чисел с переходом через десяток; применять знания состава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информацию, 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;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7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число 7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причинно-следственных связей; построение рассуж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8,  +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а 8 и 9?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числа 8, 9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2.</w:t>
              <w:br/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;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овать свою позицию и координ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текстовых задач, числовых выраж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ать новую задач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нов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</w:t>
              <w:br/>
              <w:t xml:space="preserve">в два действ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основе знания таблицы сложения с переходом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ешать конфликты, учитывая интересы и позиции всех участников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76–7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недочёты; систематизировать знания; закрепить материа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ть числа в пределах 20 в виде суммы десятка и отдельных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воды, систематизировать знания; закрепят знания таблицы на слож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8–7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верить зна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нумерации чисел второго десятка, решения простых арифме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жут свои знания по изученной тем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, 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читания с переходом через деся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0–8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честь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приемы выполнения действия вычита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ть число по частям; вспомнят таблицу сложения </w:t>
              <w:br/>
              <w:t>и связь чисел при слож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аться в разнообразии способов решения задач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1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1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1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ать; вспомнят приём вычитания по частям; решат задачи и примеры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 12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2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2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по частям; решат задачи, проговаривая пошаговые действия, используя но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3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3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3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вать информацию </w:t>
              <w:br/>
              <w:t>(устным, письменным, цифровым спо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 вида 14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4 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4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 вида 15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т, с. 4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5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5 однозначное число </w:t>
              <w:br/>
              <w:t>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, вспомнят приём вычитания </w:t>
              <w:br/>
              <w:t>по частям, решат задачи , проговаривая пошаговые действия, использу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осхищать результат, 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, устанавливать аналог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6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6 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6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вида 17 – 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7 и 18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ел 17 и 18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знаний по теме «Табличное сложение и вычитание чисел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истематизирова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кажут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и знания таблицы сложения и вычитания с переходом через десяток; умение решать задачи в нов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и преобразовывать модели и схемы для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87"/>
        <w:gridCol w:w="2584"/>
        <w:gridCol w:w="1202"/>
        <w:gridCol w:w="2073"/>
        <w:gridCol w:w="3636"/>
        <w:gridCol w:w="1592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«Табличное сложение и вычит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92–9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верить зна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по пройденной теме, выявить пробелы в знан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знания по теме «Табличное сложение </w:t>
              <w:br/>
              <w:t>и вычитание»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 </w:t>
              <w:br/>
              <w:t>в контрольной раб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4–9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ошибк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, анализировать и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исправлять ошибки; анализировать допущенные ошибки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оценивать её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16"/>
        <w:gridCol w:w="2043"/>
        <w:gridCol w:w="3652"/>
        <w:gridCol w:w="1592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вое повторение (10 часов)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3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0–101, 104, 106–10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сложение </w:t>
              <w:br/>
              <w:t>и вычитание, что такое нумерация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и вычитание чисел; решать текстовые задач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сложения и вычитания, нумерация чисе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«Сложение и вычитание однозначных чисел», состав чисел до 10, решение простых арифметических задач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5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Сложение и вычитание до 10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2, 104, 106–10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таблицу состава чисел до 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числа, сравнение чисел, последователь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сложения и вычитания однозначных чисел, состав чисел до 10, решение простых арифметических задач, сравнение чисел первого десятк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jc w:val="center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7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Сложение и вычитание до 20»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таблицу состава чисел  второго десятка с переходом через десято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значные числа и их последователь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сложения и вычитания  двузначных чисел, состав чисел до 20, решение 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елять и формулировать то, что уже усвоено и что еще нужно усвоить, определять качество и уровень усво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02"/>
        <w:gridCol w:w="2057"/>
        <w:gridCol w:w="3636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03, 104, 106–10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4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ых арифметических задач, сравнение чисел второго десятк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обственное мнение и позици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Решение задач в два действ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пособы решения задач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ные части задач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помн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к представить число в виде суммы разрядных слагаемых, реша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 арифметическим способом, выполнят сложение и вычитание в пределах 2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относить правильность выбора, планир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и результата действия 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формулировать проблемы; самостоятельно создавать алгоритмы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вать вопросы, необходимые для организации собственной деятельности </w:t>
              <w:br/>
              <w:t>и сотрудничества с партнёро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10–1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умения в решении примеров, простых задач, сравнении чисел, построении отрезков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ивиз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лы и энергию к волевому усилию в ситуации мотивационного конфликта; устанавливать соответствие полученного результата поставленной це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флексировать способы и условия действий; контролировать </w:t>
              <w:br/>
              <w:t>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584"/>
        <w:gridCol w:w="1218"/>
        <w:gridCol w:w="2043"/>
        <w:gridCol w:w="3650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–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анализировать ошибки, находить правильное реше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; анализировать и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овая задача, математическое выраже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, припоминать структуру текстовой задачи; выполнять её решение арифметическим способом; анализировать свои действ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причинно-следственные связ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. Сложение </w:t>
              <w:br/>
              <w:t xml:space="preserve">и вычитание </w:t>
              <w:br/>
              <w:t xml:space="preserve">в предел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–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делать летом, чтобы не забыть таблицы состава чисел первого </w:t>
              <w:br/>
              <w:t>и второго десятк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</w:t>
              <w:br/>
              <w:t>и оценивать работу, результат; делать выводы на будуще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– мать учени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помн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к читать, записывать и сравнивать числа в пределах 20; находить значения числовых выражений  в 1–2 действия, решать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классификацию по заданным критериям, 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584"/>
        <w:gridCol w:w="1218"/>
        <w:gridCol w:w="2043"/>
        <w:gridCol w:w="3650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ельных задач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8"/>
        </w:tabs>
        <w:ind w:left="10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39:00Z</dcterms:created>
  <dc:creator>Татьяна Викторовна</dc:creator>
  <dc:description/>
  <cp:keywords/>
  <dc:language>en-US</dc:language>
  <cp:lastModifiedBy>Ирина</cp:lastModifiedBy>
  <cp:lastPrinted>2013-09-25T17:41:00Z</cp:lastPrinted>
  <dcterms:modified xsi:type="dcterms:W3CDTF">2017-04-21T12:00:00Z</dcterms:modified>
  <cp:revision>7</cp:revision>
  <dc:subject/>
  <dc:title>ТЕМАТИЧЕСКОЕ ПЛАНИРОВАНИЕ ПО МАТЕМАТИКЕ</dc:title>
</cp:coreProperties>
</file>