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-284" w:right="-31" w:firstLine="56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етский  сад № 102 общеразвивающего вида с приоритетным осуществлением 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и по социально-личностному направлению развития детей»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-284" w:right="-31" w:firstLine="56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60028  г. Красноярск  ул. Мечникова, 41а , тел. 298-26-66,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0028  г. Красноярск  ул. Новая Заря, 33, тел. 298-48-60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ая почт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0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r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tLeast" w:line="100" w:before="0" w:after="0"/>
        <w:ind w:left="-284" w:right="-31" w:firstLine="568"/>
        <w:jc w:val="center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rasdetsad102.ru</w:t>
        </w:r>
      </w:hyperlink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240" w:before="0" w:after="0"/>
        <w:ind w:left="-284" w:firstLine="56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разовательный проек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Волшебные карти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минация: «Лучший образовательный проект»</w:t>
      </w:r>
    </w:p>
    <w:p>
      <w:pPr>
        <w:pStyle w:val="Normal"/>
        <w:spacing w:lineRule="auto" w:line="240" w:before="0" w:after="0"/>
        <w:ind w:left="-284" w:firstLine="56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роки реализации проекта: сентябрь 2020 г. – май 2021 г.</w:t>
      </w:r>
    </w:p>
    <w:p>
      <w:pPr>
        <w:pStyle w:val="Normal"/>
        <w:spacing w:lineRule="auto" w:line="24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5493"/>
      </w:tblGrid>
      <w:tr>
        <w:trPr/>
        <w:tc>
          <w:tcPr>
            <w:tcW w:w="4078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вторы: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tLeast" w:line="100" w:before="0" w:after="0"/>
              <w:ind w:left="17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узьмина Галина Николаевна воспитатель высшей кв. категории, </w:t>
            </w:r>
          </w:p>
          <w:p>
            <w:pPr>
              <w:pStyle w:val="Normal"/>
              <w:spacing w:lineRule="atLeast" w:line="10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аманюкова Татьяна Михайловна воспитатель первой кв. категории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. Красноярск</w:t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Данный проект способствует развитию познавательного интереса, творческих способностей, формированию культуры здорового и безопасного образа жизни, развитию творческой активности воспитанников, изучение современных технологий и техник творчества и декоративно-прикладного искусства, развивает художественный вкус, фантазию, трудолюбие. 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ам процесс создания картин способен доставить ребенку огромную радость и желание творить. Техники, представленные в проекте, развивают у детей способность работать руками под управлением сознания, совершенствуют мелкую моторику рук, точные движения пальцев, развивают глазомер. 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ект рассчитан на детей старшего дошкольного возраста, </w:t>
      </w:r>
      <w:r>
        <w:rPr>
          <w:color w:val="000000"/>
          <w:sz w:val="28"/>
          <w:szCs w:val="28"/>
          <w:shd w:fill="FFFFFF" w:val="clear"/>
        </w:rPr>
        <w:t>может быть полезен воспитателям ДОУ, педагогам дополнительного образования, родителям.</w:t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lineRule="auto" w:line="360" w:before="0" w:after="0"/>
        <w:ind w:firstLine="567"/>
        <w:jc w:val="center"/>
        <w:rPr>
          <w:rStyle w:val="C5"/>
          <w:b/>
          <w:b/>
          <w:bCs/>
          <w:sz w:val="28"/>
          <w:szCs w:val="28"/>
        </w:rPr>
      </w:pPr>
      <w:r>
        <w:rPr>
          <w:rStyle w:val="C5"/>
          <w:b/>
          <w:bCs/>
          <w:sz w:val="28"/>
          <w:szCs w:val="28"/>
        </w:rPr>
        <w:t>Актуальность проект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процессе создания проекта, акцентами для его развития и реализации выступили две актуальных проблемы развития современных дошкольников. 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ервая, наиболее глобальная проблема – это проблема коммуникации в детском коллективе, сложности в развитии связной речи и общении. Ф</w:t>
      </w:r>
      <w:r>
        <w:rPr>
          <w:color w:val="000000"/>
          <w:sz w:val="28"/>
          <w:szCs w:val="28"/>
        </w:rPr>
        <w:t xml:space="preserve">изиологи установили, что  уровень развития речи детей находится в прямой зависимости от степени сформированности тонких движений пальцев рук. Таким образом, вперед выступает проблема развития мелкой моторики, так как способствует развитию сенсорного восприятия и моторики – согласованности в работе глаз и рук, совершенствованию координации движений, гибкости, точности в выполнении действий, коррекции мелкой моторики пальцев рук. 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уделять большое внимание формированию тонких движений пальцев именно в дошкольном возрасте. Ведь один из показателей интеллектуальной готовности к школьному обучению –  это высокий уровень развития мелкой моторики. Поэтому в дошкольном возрасте важно развить механизмы, необходимые для овладения письмом, создать условия для накопления ребёнком двигательного и практического опыта, развития  навыков ручной умелости, а так же развития речи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проблема развития современного дошкольника вытекает из условий современного общества, где детская среда перенасыщена яркими и красочными играми и игрушками, что не дает возможности ребёнку воображать, фантазировать, придумывать и творить… 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Детское творчество</w:t>
      </w:r>
      <w:r>
        <w:rPr>
          <w:color w:val="202122"/>
          <w:sz w:val="28"/>
          <w:szCs w:val="28"/>
          <w:shd w:fill="FFFFFF" w:val="clear"/>
        </w:rPr>
        <w:t xml:space="preserve"> – одна из форм самостоятельной </w:t>
      </w:r>
      <w:r>
        <w:rPr>
          <w:sz w:val="28"/>
          <w:szCs w:val="28"/>
          <w:shd w:fill="FFFFFF" w:val="clear"/>
        </w:rPr>
        <w:t>деятельност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ебёнка</w:t>
        </w:r>
      </w:hyperlink>
      <w:r>
        <w:rPr>
          <w:sz w:val="28"/>
          <w:szCs w:val="28"/>
          <w:shd w:fill="FFFFFF" w:val="clear"/>
        </w:rPr>
        <w:t>,</w:t>
      </w:r>
      <w:r>
        <w:rPr>
          <w:color w:val="202122"/>
          <w:sz w:val="28"/>
          <w:szCs w:val="28"/>
          <w:shd w:fill="FFFFFF" w:val="clear"/>
        </w:rPr>
        <w:t xml:space="preserve"> в процессе которой он экспериментирует и создаёт нечто новое для себя и других. </w:t>
      </w:r>
      <w:r>
        <w:rPr>
          <w:color w:val="000000"/>
          <w:sz w:val="28"/>
          <w:szCs w:val="28"/>
        </w:rPr>
        <w:t>Между тем применение нетрадиционных техник способствует обогащению знаний и представлений детей о предметах и их использовании, материалах, их свойствах, способах действий с ними. Дети узнают, что рисовать можно не только красками, карандашами, фломастерами, но и клеем, крупой, пластилином, салфетками, кофе, луковой шелухой, и многом други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проек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детей устойчивого интереса к творчеству, создание выразительных и оригинальных картин путём конструирования из различных материалов  в сочетании с разнообразными изобразительными техникам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212529"/>
          <w:sz w:val="28"/>
          <w:szCs w:val="28"/>
          <w:shd w:fill="FFFFFF" w:val="clear"/>
        </w:rPr>
        <w:t>Задачи проек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комить детей с нетрадиционными техниками изобразительной деятельности, многообразием материалов и приемов работы с ним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ь коллективное творчество, стремление действовать сообщ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ь мелкую моторику пальцев рук через активное и творческое применение усвоенных способов создания картин, используя нетрадиционные техники, материалы и выразительные средства.</w:t>
      </w:r>
    </w:p>
    <w:p>
      <w:pPr>
        <w:pStyle w:val="Normal"/>
        <w:shd w:fill="FFFFFF" w:val="clear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й результат проекта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реализации проекта, у дошкольников будут развиваться чувства формы, цвета, композиции, пропорции через создание картин с использованием разнообразных материалов, техник и способов. Кроме того, в процессе продуктивной деятельности воспитанники научатся рассуждать, задавать вопросы, делать выводы. 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ятельность в рамках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атривает участие всех сторон образовательных отношений – детей, их родителей и педагогов (см. таблицу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Участие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Участие род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Участие педагог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Знакомство со свойствами различных материалов в процессе создания карти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- Знакомство с различными техниками декоративно-прикладного творчест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- Отработка навыков выполнения техники декоративно-прикладного творче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Разработка собственного сюжета картин с использованием изучаемой техники выполнения и материала для их созд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- Транслирование опыта создания «Волшебных картин» через организацию выставок по тема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- Организация сбора различных материалов для создания карти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умага, ткань, пластик, бусины, нитки, крупа и многое другое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Поддержка положительного эмоционального настроя де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стер-класс в формате он-лайн конференци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по созданию картин в определенной технике декоративно-прикладного творчества по тем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Привлечение родителей к созданию совместных с детьми картин в выбранной техн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проекта и плана его реализ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готовка и сбор необходим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ов для создания картин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знакомление родителей с целями и задачами проекта, вовлечение в процесс подготовки материалов и создания картин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Мастер-класс для коллег по транслированию опыта создания проекта и его реализации с использованием ИКТ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Разработка и организация мастер-класса для родителей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 формате он-лайн конференци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ZOO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по проект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екта: долгосрочный, внутригрупповой, творческ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Форма организации деятельности детей: групповая, коллективная.</w:t>
      </w:r>
    </w:p>
    <w:p>
      <w:pPr>
        <w:pStyle w:val="C1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Участники проекта: </w:t>
      </w:r>
      <w:r>
        <w:rPr>
          <w:rStyle w:val="C0"/>
          <w:color w:val="000000"/>
          <w:sz w:val="28"/>
          <w:szCs w:val="28"/>
        </w:rPr>
        <w:t>воспитанники старшей группы (5-6 лет), родители воспитанников, педагоги.</w:t>
      </w:r>
    </w:p>
    <w:p>
      <w:pPr>
        <w:pStyle w:val="C1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ительный этап 17.08.2020 – 31.08.2020</w:t>
      </w:r>
    </w:p>
    <w:p>
      <w:pPr>
        <w:pStyle w:val="Standard"/>
        <w:tabs>
          <w:tab w:val="clear" w:pos="708"/>
          <w:tab w:val="left" w:pos="296" w:leader="none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оект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пределение актуальности, целей, задач и предполагаемого результа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иск, сбор и структурирование информации по теме проекта в соответствии с целью и задачами, составление плана реализации проек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а  и апробирование педагогами техник декоративно-прикладного творчества, планируемых к использованию в совместной деятельности с деть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материалов (бумага, ткань, пластик, бусины, нитки, крупа и другое), шаблонов и эскизов для создания картин детьми в разных техниках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этап 01.09.2020 – 31.05.2021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епенное изучение различных техник декоративно-прикладного творчества и непосредственное создание картин из различных материалов в соответствии с перспективным планированием педагогов (см. таблицу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по реализации проек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165"/>
        <w:gridCol w:w="666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деть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Тема/Цель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</w:tr>
      <w:tr>
        <w:trPr>
          <w:trHeight w:val="9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Ря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ветки рябины в технике «квиллинг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помнить строение ветки ряб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ть ягоды рябины, путем простого скручивания полоски бум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ть лист рябины, путем использования формы «капл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ть усидчивость через организацию продуктивной деятельности.</w:t>
            </w:r>
          </w:p>
        </w:tc>
      </w:tr>
      <w:tr>
        <w:trPr>
          <w:trHeight w:val="111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ябрь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Бер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аппликации  в технике «мятая бумаг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познакомить детей с различными видами бумаги и их свойствами (бумага мнётся, рвётся, намокает и т.д.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учить способам создания полуобъёмных композиций;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будить к поисковой и экспериментальной деятельности в работе с данным материалом.</w:t>
            </w:r>
          </w:p>
        </w:tc>
      </w:tr>
      <w:tr>
        <w:trPr>
          <w:trHeight w:val="7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картины в технике «бумагоплас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знакомство со свойствами бум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тить активный словарь детей словосочетанием «Пластика бумаги» - пластика в переводе с греческого «лепить», придавать фор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ть аппликацию по шабл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учить скручивать жгутики из салфе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учить скатывать шарики из салфетки.</w:t>
            </w:r>
          </w:p>
        </w:tc>
      </w:tr>
      <w:tr>
        <w:trPr>
          <w:trHeight w:val="1298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Белый снег пушистый в воздухе круж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композиции с применением разных техни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знакомить со свойствами сн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тить словарный запас прилагательными: мягкий, хрустящий, искрящийся, пушистый, мохнат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учить скручивать жгутики из салфет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ить отрывать нужные кусочки в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внимательность при создании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Ёл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крашенной елки, с применением техник бумагопластики и украшение бисером, бусинами и т.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знакомить  с характерными признаками дерев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знакомить с новогодними традициями (приносить в дом ёлку и наряжать её, есть мандарины, делать подарки близким людям, собираться на Новогодний ужин всей семьёй и т.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ить с новыми приёмами выполнения работ такими как: украшение бисером, бусинами, стразами и т.д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Зимние заб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картины с применением разных видов крупы (рис, гречка, пше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знакомить с зимними традициями и заб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знакомить со свойствами круп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тить словарный запас детей словами: (пшённая, ячневая, перловая  круп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ь мелкую моторику при работе с крупой (перебирая, раскладывая в определённом порядке крупин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ь воображение через самостоятельный выбор сочетания разных видов крупы в процессе продуктив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ть усидчивость, аккуратность при создании картины из крупы.</w:t>
            </w:r>
          </w:p>
        </w:tc>
      </w:tr>
      <w:tr>
        <w:trPr>
          <w:trHeight w:val="92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23 Февра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открытки с изображением танка/корабля в технике «квиллинг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оить форму «капля» в технике квиллинг  для создания открытки;</w:t>
              <w:br/>
              <w:t>- развить мелкую моторику пальцев рук через скручивание спирали из салфе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ть усидчивость, аккуратность через организацию продуктивной деятельности.</w:t>
            </w:r>
          </w:p>
        </w:tc>
      </w:tr>
      <w:tr>
        <w:trPr>
          <w:trHeight w:val="52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8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поздравительной открыт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знакомить с новыми техниками декоративно-прикладного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ь мелкую моторику при создании картины с использованием ткани.</w:t>
            </w:r>
          </w:p>
        </w:tc>
      </w:tr>
      <w:tr>
        <w:trPr>
          <w:trHeight w:val="37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Пти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птицы в технике «бумагопластика», приемом скручи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знакомить детей с приёмом  скручивание в технике «бумагопласти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ь мелкую моторику, используя прием  «скручивание» салфе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ть усидчивость, аккуратность в процессе создания картины в нетрадиционной технике.</w:t>
            </w:r>
          </w:p>
        </w:tc>
      </w:tr>
      <w:tr>
        <w:trPr>
          <w:trHeight w:val="120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еселые насеком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полуобъемной аппликации насекомого путем скатывания и скручивания салфеток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епить приемы скручивания и скат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ь мелкую моторику через приемы «скатывание», «скручива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ь воображение в условиях самостоятельного выбора сочетания различных оттенков цветов при создании картины;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ть усидчивость и аккуратность через организацию продуктивной деятельности.</w:t>
            </w:r>
          </w:p>
        </w:tc>
      </w:tr>
    </w:tbl>
    <w:p>
      <w:pPr>
        <w:pStyle w:val="Style18"/>
        <w:numPr>
          <w:ilvl w:val="0"/>
          <w:numId w:val="2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ительный этап 31.05.2021 – 04.06.2021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картин, созданных в процессе реализации проект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детско-родительского творчества в рамках тематической недели «Семья с нами рядом всегда и везде, она много значит в каждой судьбе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сещения выставки воспитанниками всех групп МБДО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он-лайн выставки на официальном сайте МБДОУ.</w:t>
      </w:r>
    </w:p>
    <w:p>
      <w:pPr>
        <w:pStyle w:val="Standard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Оценка результатов реализации проекта</w:t>
      </w:r>
    </w:p>
    <w:p>
      <w:pPr>
        <w:pStyle w:val="Standard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</w:rPr>
        <w:t>«Волшебные картины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зволил нам расширить образовательное пространство, придать ему новые формы и дал возможность развития творческого, познавательного мышления у воспитанников. Кроме того, репродукциями картин мы украшаем приемную группы. Тем самым добиваемся открытости образовательного процесса для родителей. 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ходе наблюдения за работой над созданием картин, можно отметить, что воспитанники: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 представление о материале, с которым работают, знают его свойства;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ют приемами работы с различными материалами;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амостоятельно определяют последовательность выполнения работы;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итывают яркость, оригинальность при создании картин;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меют выбирать материал, соответствующий данной технике и способы создания картины;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мментируют свои конкретные действия, задают прямые вопросы </w:t>
      </w:r>
      <w:r>
        <w:rPr>
          <w:rFonts w:cs="Times New Roman" w:ascii="Times New Roman" w:hAnsi="Times New Roman"/>
          <w:sz w:val="28"/>
          <w:szCs w:val="28"/>
        </w:rPr>
        <w:t>воспитателю;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отно отзываются на призыв о помощи сверстников, формулируют развернутые предложения при обращении к воспитателю (вопрос или просьбу).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В дальнейшем мы можем предположить, что результатом целенаправленной, систематической и планомерной работа по развитию мелкой моторики рук у детей дошкольного возраста через освоение нетрадиционных техник создания картин сможет способствовать не только развитию речи, но и формированию интеллектуальных способностей, что напрямую готовит их к успешному обучению в школе. </w:t>
      </w:r>
    </w:p>
    <w:p>
      <w:pPr>
        <w:pStyle w:val="Standard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Распространение результатов проек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ерспективы развития проекта </w:t>
      </w:r>
      <w:r>
        <w:rPr>
          <w:rFonts w:cs="Times New Roman" w:ascii="Times New Roman" w:hAnsi="Times New Roman"/>
          <w:sz w:val="28"/>
          <w:szCs w:val="28"/>
        </w:rPr>
        <w:t>«Волшебные картины» мы видим в поиске новых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методических приемов, которые будут формировать интерес к различным видам деятельности, способствовать развитию мелкой моторики рук, общей моторики и самостоятельно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перспективе планируем:</w:t>
      </w:r>
    </w:p>
    <w:p>
      <w:pPr>
        <w:pStyle w:val="Standard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мастер-класс детей группы «Васильки» для детей соседних групп;</w:t>
      </w:r>
    </w:p>
    <w:p>
      <w:pPr>
        <w:pStyle w:val="Standard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 создание мини-фильмов и дальнейшая их демонстрация родителям, педагогам и детям из других групп о способах создания картин в нетрадиционных техниках. </w:t>
      </w:r>
    </w:p>
    <w:p>
      <w:pPr>
        <w:pStyle w:val="Standard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Устойчивость проекта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0"/>
                <w:szCs w:val="20"/>
              </w:rPr>
              <w:t>Прогноз негативных последств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0"/>
                <w:szCs w:val="20"/>
              </w:rPr>
              <w:t>Коррекция негативных последстви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>Неудачи в создании картины из-за невнимательности, неусидчивости, отсутствия навыка; боязнь «ошибки» при создании картин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 xml:space="preserve">- повторение практических работ, аналогичных заданию по созданию картин,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 xml:space="preserve">- уменьшение времени выполнения задания,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 xml:space="preserve">- смена деятельности, смена материала и техники выполнения картин,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>- активная помощь воспитателя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>- положительная реакция воспитателя на любые самостоятельные действия в процессе создания картины,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>- помощь в выборе вариаций относительно материалов.</w:t>
            </w:r>
          </w:p>
        </w:tc>
      </w:tr>
    </w:tbl>
    <w:p>
      <w:pPr>
        <w:pStyle w:val="Standard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andard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Бюджет проек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реализации проекта организована взаимосвязь с родителями воспитанников по привлечению в проект добровольных пожертвований в виде  рамок для картин, бросового материала (пуговиц, ниток, пенопласта, лент и т.д.), клея, бумаги, картона и т.д. Дополнительный бюджет не предусмотрен.</w:t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Heading3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b w:val="false"/>
          <w:sz w:val="28"/>
          <w:szCs w:val="28"/>
        </w:rPr>
        <w:t>Шмитт Гудрун Квиллинг для детей / Гудрун Шмитт. - М.: Астрель, Кладезь, 2013.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Рябко Н.Б. «Занятия по изобразительной деятельности дошкольника – бумажная пластика» (учебно-практическое пособие) – «Педагогическое общество России», М.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кова И. Чудо-писанки – шедевры миниатюрной живописи// Дошкольное воспитание. – 2007. - № 3. – С. 46-5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онова Т. Лоскутный стиль// Обруч: образование, ребенок, ученик. – 2006. - № 3. – С. 34-3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ыгина А. Дети и дизайн: фитодизайн, флористика, аранжировки из природных материалов// Дошкольное воспитание. – 2006. - № 2. – С. 65-7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енец А.М., Базикало С.В., Игнатенко Е.Е. Особенности и условия развития дизайн-деятельности старших дошкольников. – 2015.</w:t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PT">
    <w:altName w:val="Futura PT Book"/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6" w:hanging="360"/>
      </w:pPr>
      <w:rPr>
        <w:sz w:val="2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C11">
    <w:name w:val="c11"/>
    <w:basedOn w:val="Style13"/>
    <w:qFormat/>
    <w:rPr/>
  </w:style>
  <w:style w:type="character" w:styleId="C9">
    <w:name w:val="c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6">
    <w:name w:val="c6"/>
    <w:qFormat/>
    <w:rPr/>
  </w:style>
  <w:style w:type="character" w:styleId="C33">
    <w:name w:val="c33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 PT;Futura PT Book" w:hAnsi="Futura PT;Futura PT Book" w:eastAsia="Calibri" w:cs="Futura PT;Futura PT Book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d102krsk@mail.ru" TargetMode="External"/><Relationship Id="rId3" Type="http://schemas.openxmlformats.org/officeDocument/2006/relationships/hyperlink" Target="http://krasdetsad102.ru/" TargetMode="External"/><Relationship Id="rId4" Type="http://schemas.openxmlformats.org/officeDocument/2006/relationships/hyperlink" Target="https://ru.wikipedia.org/wiki/&#1056;&#1077;&#1073;&#1105;&#1085;&#1086;&#1082;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08:35:00Z</dcterms:created>
  <dc:creator>игорь</dc:creator>
  <dc:description/>
  <cp:keywords/>
  <dc:language>en-US</dc:language>
  <cp:lastModifiedBy>79398219029</cp:lastModifiedBy>
  <dcterms:modified xsi:type="dcterms:W3CDTF">2022-04-10T08:35:00Z</dcterms:modified>
  <cp:revision>2</cp:revision>
  <dc:subject/>
  <dc:title/>
</cp:coreProperties>
</file>