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09" w:after="626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  <w:t>Методические рекомендации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09" w:after="626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09" w:after="626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09" w:after="626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  <w:t>«Формирование фонематического восприятия с помощью игры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111111"/>
          <w:kern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kern w:val="2"/>
          <w:sz w:val="38"/>
          <w:szCs w:val="3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111111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38"/>
          <w:szCs w:val="3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111111"/>
          <w:sz w:val="38"/>
          <w:szCs w:val="38"/>
          <w:lang w:eastAsia="ru-RU"/>
        </w:rPr>
      </w:pPr>
      <w:r>
        <w:rPr/>
        <w:drawing>
          <wp:inline distT="0" distB="0" distL="0" distR="0">
            <wp:extent cx="4520565" cy="452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52056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111111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38"/>
          <w:szCs w:val="3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111111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38"/>
          <w:szCs w:val="3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111111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38"/>
          <w:szCs w:val="3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ольшинств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одителей думаю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что если выучить с ребенком буквы, то он быстро научится читать и грамотно писать. Но, к сожалению, не всегда так бывает. Знание букв не исключает серьезных затруднений у детей при обучении грамоте. Почему же? Оказывается, основная причина - это нарушен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нематического восприят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нематическое восприятие или фонематический слух - одно и то ж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что значит, способнос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спринима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различать звуки реч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фонемы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нематическ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лух играет большую роль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рмировании звукопроизноше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о правильная речь не всегда является показателем нормальног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нематического восприят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совершенно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нематическое восприят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задерживает и усложняе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выков звукового анализа, без которых невозможно полноценное чтение и письмо. Для того чтобы грамотно писать, ребенку необходимо представлять, что предложение состоит из слов, слово из слогов и звуков, а звуки в слове расположены в определенной последовательности. Следовательно, чтобы ребенок усвоил письменную речь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чтение и письмо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быстро и легко, надо обучить его звуковому анализу и синтез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помните, пожалуйста, чтобы не запутать детей, что звуки – это то, что мы слышим и произносим, а буквы – это графическое изображение звука, мы их видим, пишем и читаем. Чтобы ребёнку легче научиться читать, не называйте буквы пэ, мэ, эм, тэ, так как это слоги и ребёнку трудно будет в дальнейшем складывать буквы в слоги и слова.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а – он прочтёт пэа. Поэтому называйте буквы, как звуки п, т, м и т. д., а когда дошкольник научится читать, тогда можно уже выучить алфавит с правильными названиями бук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чу предложи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оторые развиваю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нематическое восприят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 некоторые из них можно играть уже в раннем возрасте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знай предмет по звук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Возьмите несколько звучащих игрушек,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барабан, колокольчик, дудочка, гармошка, погремушка. Послушайте вместе с ребёнком, как звучит, каждая из них. Затем предложите малышу отвернутьс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ли завяжите ему глаза платком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отгадать, что звучит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Игра проводится аналогично первой, только используются бытовые предметы. Постучите палочкой по стакану, по кастрюле, по картонной коробке, по пластмассовой игрушке и т. д. Можно продемонстрировать шуршание бумаги, звук льющейся воды, стук молотка т. д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это?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Ребёнок отворачивается, а кто-то в это время зовёт его по имени. Он угадывает, кто его позвал. Интересно, когда в этой игре много участников. Конечно, представленные голоса малышу должны быть знакомы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Игра усложняется тем, что взрослый имитирует звуки животных или птиц, жужжание насекомых. Ребёнок угадывает, кому он подражает. Можно использовать настоящие голоса животных в записи. В настоящее время с всё это можно найти в интернете, почти для всех это доступ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утаница»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жно обратить внимание на то, как важно не путать звуки между собой. Взрослый читает ребёнку шуточное предложение, затем спрашивает, что перепутано, и какие слова нужно исправи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усская красавица своей коз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ю слави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щит мышонок в норку огромную хлебную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ор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эт закончил строчку, в конце поставил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т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чку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ймай зву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едложите ребенку хлопнуть в ладоши (или топнуть ногой, ударить по коленкам, поднять руку вверх, ударить мячом об пол и т. д., когда он услышит слово, в котором есть звук ш (или любой другой заданный звук, если ребёнок правильно этот звук произносит). Взрослый произносит ряд слов, содержащих заданный звук ш и не имеющих его.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шуба, мышь, маска, машина, кошка, сон, каша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ой звук есть во всех словах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зрослый произносит три-четыре слова, в каждом из которых есть один и тот ж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ву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ом, песок, нос, косы - и спрашивает у ребенка, какой звук он слышал во всех словах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зови первый зву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зрослый произносит слово, выделяя голосом, первый гласный звук и просит ребёнка назвать этот звук. Сначала слова на гласные звуки, потому что они поются и их легче определить, затем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оглас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ня – а, аист - а, индюк - и, изюм - и, Оля - о, осень – о, утка – у, улитка – у, и т. д. ; мама – м, мак – м, папа – п, дом – д, кот – к, и т. д.)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торопитесь. Если ребёнок ещё не может определять первый гласный звук, то не нужно давать задания на согласные звуки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думай слово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зрослый предлагает ребёнку придумать слова на заданный звук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ое слово задумано?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зрослый показывает ребёнку картинки и называет их, пропуская первый звук …умка, а ребенок произносит слово, выделяя пропущенный звук сссумка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кажи наоборот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зрослый проговаривает два-три звука, а ребёнок произносит их в обратном порядке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йди звук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жно использовать любые картинки из рекламного журнала магазина. Среди них ребёнку предлагается отобрать лишь те, где изображен предмет, в названии которого есть заданный звук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оркий глаз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ёнку предлагается найти в окружающей обстановке предметы, в названии которых есть заданный звук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пределение места звука в слов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а проводится с картинками или без них. Ребёнок определяет место звука в слове.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 слове танк звук т в начале слова. В слове кот звук т в конце слова. В слове каток звук т в середине слова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лько первый звук стоит вначале слова, последний звук в конце, а все звуки, которые между ними считаются в середине. В слове капуста звук т в середине слова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ожи зву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зрослый произносит ряд звуков, а дети проговаривают составленные из них слоги и слова,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[М][А] - МА; [Н][О][С] – НОС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вуковой анализ сл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обходимое условие для полноценного обучения детей чтению и письму - звуковой анализ слова. Неумение производить звуковой анализ может привести к ошибкам на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ись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опускам, перестановкам букв и слогов; заменам букв, которые обозначают акустически сходные звуки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одители могут помоч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воему ребенку сделать первые шаги в осознании звуковой структуры сл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ву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А, О, И, У, Ы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гласные, они поющие, воздушная струя проходит легко и свободно. Гласные звуки обозначаются красным цвет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ву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М, Т, В, З и др.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огласные, они не поются, трудно произносятся, при произношении этих звуков воздушная струя встречает препятствие - губы, зубы или язык. Но согласные звуки звучат по-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азном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звук П - твердый, а звук ПЬ — мягкий. Это зависит от того, какой гласный звук стоит после согласного. Если после согласного стоят гласные звуки (А, О, Ы, У, Э, тогда он будет твердый. А если после согласного стоят гласные звуки (И, Е, Ё, Ю, Я, то тогда согласный будет мягкий.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 слове МАК - звук М твердый, потому что, после него стоит звук А, а в слове МЕЛ – Мь мягкий, так как после него стоит звук Е. Твердые согласные обозначаются синим цветом, а мягкие — зелёны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вуки одиноч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Ц, Ш, Ж - всегда твердые, независимо от того, какой гласный звук стоит после них. А звуки Й, Ч, Щ - всегда мягкие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гласные звуки делятся на звонкие и глухие. Звонкие произносятся при участии голоса, глухие без участия голоса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к выглядит схема звукового анализа слова мак. Её можно нарисовать в тетради, на доске маркером или выкладывать фишками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ртинка МАК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___ - это слово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__ - в нём один слог.</w:t>
      </w:r>
    </w:p>
    <w:p>
      <w:pPr>
        <w:pStyle w:val="Normal"/>
        <w:spacing w:lineRule="auto" w:line="240" w:before="313" w:after="31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 - согласный, твердый, звонкий звук, обозначается синим цветом; А – гласный, обозначается красным цветом; К - согласный, твердый, глухой, обозначается синим цветом.</w:t>
      </w:r>
    </w:p>
    <w:p>
      <w:pPr>
        <w:pStyle w:val="Normal"/>
        <w:spacing w:lineRule="auto" w:line="240" w:before="313" w:after="31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 А К - ребёнок пишет слово или выкладывает магнитные букв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хем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мога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пределить количество слогов и звуков в слове, место звука в слове (начало, середина или конец, последовательность. Важно, чтобы звуковой анализ проводился в игров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р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ребёнок не потерял мотивацию к школьному обучен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так, нормальное развит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нематического восприят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ложительно влияет на становление детского звукопроизношения, а в дальнейшем, н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выков звукового анализа, без которых полноценное чтение и письмо невозможны. Хочу подчеркнуть, что всё это взаимосвязано и взаимообусловлен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3:28:00Z</dcterms:created>
  <dc:creator>Admin</dc:creator>
  <dc:description/>
  <dc:language>en-US</dc:language>
  <cp:lastModifiedBy>Admin</cp:lastModifiedBy>
  <cp:lastPrinted>2017-11-26T16:11:00Z</cp:lastPrinted>
  <dcterms:modified xsi:type="dcterms:W3CDTF">2017-11-26T13:28:00Z</dcterms:modified>
  <cp:revision>2</cp:revision>
  <dc:subject/>
  <dc:title/>
</cp:coreProperties>
</file>