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машине за подарком для мам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утренника к 8 марта, младшая групп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 под фоновую музыку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</w:t>
        <w:tab/>
        <w:t>Зажурчит ручей в овражк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Прилетают с юга пташки.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ет солнышко с утра,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В гости к нам идёт…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се дети</w:t>
      </w:r>
      <w:r>
        <w:rPr>
          <w:rFonts w:cs="Times New Roman" w:ascii="Times New Roman" w:hAnsi="Times New Roman"/>
          <w:sz w:val="24"/>
          <w:szCs w:val="24"/>
        </w:rPr>
        <w:t>:       Весна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Я сегодня не шалю,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 не проказник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лись, почему?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аздник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отому что мамы с нам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зале улыбаютс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отому что этот праздник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сем ребятам нравитс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Нежный, добрый, очень милы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аздник – женский самы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И весёлый, и красив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 ВМЕСТЕ:  </w:t>
      </w:r>
      <w:r>
        <w:rPr>
          <w:rFonts w:cs="Times New Roman" w:ascii="Times New Roman" w:hAnsi="Times New Roman"/>
          <w:sz w:val="24"/>
          <w:szCs w:val="24"/>
        </w:rPr>
        <w:t>С праздником вас, мамы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. Будем мы весну встречать, «Весёлую пляску» танцеват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Весёлая пляск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А ещё с весной приходит к нам,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Праздник бабушек и м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ужно нам поздравить их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ек любимых, дорогих.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 же маме подарить,</w:t>
      </w:r>
    </w:p>
    <w:p>
      <w:pPr>
        <w:pStyle w:val="Style17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Как же нам её удивить?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дем  подарок маме искать?</w:t>
        <w:tab/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шине нужно места нам занять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ходят на стульчики.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закрываются,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Машина отправляетс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«едут на машине» </w:t>
      </w:r>
      <w:r>
        <w:rPr>
          <w:rFonts w:cs="Times New Roman" w:ascii="Times New Roman" w:hAnsi="Times New Roman"/>
          <w:i/>
          <w:sz w:val="24"/>
          <w:szCs w:val="24"/>
        </w:rPr>
        <w:t>(крутят руль, нажимают гудок, подпевают «би-би-би»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МАШИН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В машинке весело катались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И с котёнком повстречалис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Спросим у него быстрей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подарит маме своей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ит КОТЁНОК.</w:t>
      </w:r>
    </w:p>
    <w:p>
      <w:pPr>
        <w:pStyle w:val="Style17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Я котёнок, хвост пушистый,</w:t>
        <w:br/>
        <w:t>Ловко бегаю я, быстро.</w:t>
      </w:r>
    </w:p>
    <w:p>
      <w:pPr>
        <w:pStyle w:val="Style17"/>
        <w:ind w:left="702" w:firstLine="708"/>
        <w:rPr/>
      </w:pPr>
      <w:r>
        <w:rPr>
          <w:rFonts w:cs="Times New Roman" w:ascii="Times New Roman" w:hAnsi="Times New Roman"/>
          <w:sz w:val="24"/>
          <w:szCs w:val="24"/>
        </w:rPr>
        <w:t>Люблю дремать на крыше я,</w:t>
      </w:r>
    </w:p>
    <w:p>
      <w:pPr>
        <w:pStyle w:val="Style17"/>
        <w:ind w:left="70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боятся мышки всег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Тебя не боимся мы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Лучше нам скорее расскажи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оей маме кошке подаришь т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ёнок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Мамочку кошку, свою я люблю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букет цветов, подарить хоч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Только собрать их никак не могу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могите, очень прош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Сейчас цветочки мы соберём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С ними танцевать пойдё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ТАНЕЦ С ЦВЕТОЧКАМИ»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Вот цветочки держ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Скорей их маме своей подар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даёт цветочки котёнк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ёнок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За помощь вас благодарю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>К маме кошке своей побег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тёнок с ширмы исчеза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  </w:t>
        <w:tab/>
        <w:t>Ну, а нам нужно ехать опять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ок мамам дальше искать.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Наша машина отправляется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вери закрываютс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«едут на машине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Стоп, у нас остановка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чки тут летают, весну зазывают!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Давайте и мы полетаем,  как птички поиграем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ОЙ, ЛЕТАЛИ ПТИЧКИ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ит ЩЕН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  <w:tab/>
      </w:r>
      <w:r>
        <w:rPr>
          <w:rFonts w:cs="Times New Roman" w:ascii="Times New Roman" w:hAnsi="Times New Roman"/>
          <w:sz w:val="24"/>
          <w:szCs w:val="24"/>
        </w:rPr>
        <w:t>Ты щенок, на нас не лай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стрее отвечай.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Что мамочке-Собачке подаришь ты своей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-ка нам скор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Щенок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Я мамочку свою люблю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Ей платочек подарить хоч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>Но, я прыгал и скакал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точек потерял.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айти я не могу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>Помогите мне ребята, вас прош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Платочек твой сейчас найдё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И играть мы с ним пойдём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«ИГРА-ПЛЯСКА С ПЛАТОЧКАМ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Вот, платочек твой нашли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его ты маме подар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даёт платочек щен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нок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За платочек вам спасибо говорю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К маме я скорее побег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Щенок убега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  </w:t>
        <w:tab/>
        <w:t>А нас, машина ждёт,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Всех ребяток повезёт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Наша машина отправляетс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Двери закрываютс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«едут на машине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ab/>
        <w:t xml:space="preserve">Стоп у нас остановка,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н Петушок  к нам идёт ловко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ит ПЕТУШО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Я, Петя, Петя – петушок,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звонкий голосок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>Вместе с солнышком встаю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о утрам я всех бужу. Ку-ка-ре-ку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ab/>
        <w:t>Петя, больше не кричи.</w:t>
        <w:tab/>
        <w:tab/>
        <w:t xml:space="preserve">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Лучше нам скорее скаж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Что своей маме-Курочк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Подаришь т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етушок</w:t>
      </w:r>
      <w:r>
        <w:rPr>
          <w:rFonts w:cs="Times New Roman" w:ascii="Times New Roman" w:hAnsi="Times New Roman"/>
          <w:sz w:val="24"/>
          <w:szCs w:val="24"/>
        </w:rPr>
        <w:t>:</w:t>
        <w:tab/>
        <w:t>Зернышек я соберу.  Пирожков  ей испек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ab/>
        <w:t>А наши ребятки тоже умеют печь пирожк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ети инсценируют песню «ПИРОЖК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: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Я, ребята, пойду. Маме-Курочке пирожок в подарок отнес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Петя-Петя, петушок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Подскажи скорей друж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мамочек своих нам удивить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етушок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Я вам сегодня помогу, </w:t>
        <w:tab/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аме подарить подскажу.                           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те на лужок 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анцуйте «Гопачок»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Быстро в парочки вставайте, парный танец начинайте!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ек своих весёлым танцем поздравляйте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РНЫЙ ТАНЕЦ «ГОПАЧОК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етушок: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Очень рад всех видеть я! С 8 Марта всех, друзья!                      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 конфетками угостить хочу сейчас,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уж понравился танец мне у вас!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даёт корзинку с угощение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Спасибо, петушок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Мы для мамочек играли, песни пели, танцевали!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кончается праздник наш яркий</w:t>
      </w:r>
    </w:p>
    <w:p>
      <w:pPr>
        <w:pStyle w:val="Style17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Мы вам всем дари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 xml:space="preserve">Подарки!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дарят подар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«Машина» уходят в групп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14:00Z</dcterms:created>
  <dc:creator>ната</dc:creator>
  <dc:description/>
  <cp:keywords/>
  <dc:language>en-US</dc:language>
  <cp:lastModifiedBy>дети цветы жизни</cp:lastModifiedBy>
  <cp:lastPrinted>2018-02-19T08:38:00Z</cp:lastPrinted>
  <dcterms:modified xsi:type="dcterms:W3CDTF">2018-02-19T04:38:00Z</dcterms:modified>
  <cp:revision>3</cp:revision>
  <dc:subject/>
  <dc:title/>
</cp:coreProperties>
</file>